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22" w:firstLine="300"/>
        <w:rPr>
          <w:sz w:val="20"/>
        </w:rPr>
      </w:pPr>
      <w:r>
        <w:rPr>
          <w:b/>
          <w:sz w:val="20"/>
        </w:rPr>
        <w:t>Что представляют собой устройства контроля и управления системы?</w:t>
      </w:r>
    </w:p>
    <w:p>
      <w:pPr>
        <w:pStyle w:val="Normal"/>
        <w:spacing w:lineRule="auto" w:line="218"/>
        <w:ind w:right="-22" w:firstLine="320"/>
        <w:rPr>
          <w:sz w:val="20"/>
        </w:rPr>
      </w:pPr>
      <w:r>
        <w:rPr>
          <w:sz w:val="20"/>
        </w:rPr>
        <w:t>К устройствам контроля и управления, предназначенным для повседневной работы с регистратором, относятся кнопочные выключатели «Включение», «Отключение», «Подача бумаги», «Регулировка подсветки», «Нажать», «Установить время», десять барабанных переключателей и встроенное печатающее устройство.</w:t>
      </w:r>
    </w:p>
    <w:p>
      <w:pPr>
        <w:pStyle w:val="Normal"/>
        <w:spacing w:lineRule="auto" w:line="218"/>
        <w:ind w:right="-22" w:firstLine="300"/>
        <w:rPr>
          <w:sz w:val="20"/>
        </w:rPr>
      </w:pPr>
      <w:r>
        <w:rPr>
          <w:sz w:val="20"/>
        </w:rPr>
        <w:t>Все операции, выполненные с помощью кнопочных выключателей, выдают распечатки. Управляемые функции системы приводятся в действие с помощью одной из двух кнопок «Нажать» и «Установить время» и ввода соответствующих данных на десяти барабанных переключателях.</w:t>
      </w:r>
    </w:p>
    <w:p>
      <w:pPr>
        <w:pStyle w:val="Normal"/>
        <w:spacing w:lineRule="auto" w:line="218"/>
        <w:ind w:left="40" w:right="-2289" w:firstLine="320"/>
        <w:rPr>
          <w:sz w:val="20"/>
        </w:rPr>
      </w:pPr>
      <w:r>
        <w:rPr>
          <w:b/>
          <w:sz w:val="20"/>
        </w:rPr>
        <w:t>Как производится установка даты и времени?</w:t>
      </w:r>
    </w:p>
    <w:p>
      <w:pPr>
        <w:pStyle w:val="Normal"/>
        <w:spacing w:lineRule="auto" w:line="218"/>
        <w:ind w:right="-22" w:firstLine="300"/>
        <w:rPr/>
      </w:pPr>
      <w:r>
        <w:rPr>
          <w:sz w:val="20"/>
        </w:rPr>
        <w:t>Время необходимо устанавливать при включении системы и восстановлении ее после обесточивания. Следует иметь в виду,</w:t>
      </w:r>
      <w:r>
        <w:rPr>
          <w:b/>
          <w:sz w:val="20"/>
        </w:rPr>
        <w:t xml:space="preserve"> </w:t>
      </w:r>
      <w:r>
        <w:rPr>
          <w:sz w:val="20"/>
        </w:rPr>
        <w:t>что</w:t>
      </w:r>
      <w:r>
        <w:rPr>
          <w:b/>
          <w:sz w:val="20"/>
        </w:rPr>
        <w:t xml:space="preserve"> </w:t>
      </w:r>
      <w:r>
        <w:rPr>
          <w:sz w:val="20"/>
        </w:rPr>
        <w:t>система автоматически следит за окончанием месяцев даже в високосные годы. Во избежание случайной установки времени всегда следует устанавливать диски «Месяц» на величину больше 12.</w:t>
      </w:r>
    </w:p>
    <w:p>
      <w:pPr>
        <w:pStyle w:val="Normal"/>
        <w:spacing w:lineRule="auto" w:line="218" w:before="40" w:after="0"/>
        <w:ind w:left="40" w:right="-2289" w:firstLine="320"/>
        <w:rPr/>
      </w:pPr>
      <w:r>
        <w:rPr>
          <w:b/>
          <w:sz w:val="20"/>
        </w:rPr>
        <w:t>Какие операции выполняются при смене бумаги для печатающего</w:t>
      </w:r>
      <w:r>
        <w:rPr>
          <w:b/>
        </w:rPr>
        <w:t xml:space="preserve"> устройства?</w:t>
      </w:r>
    </w:p>
    <w:p>
      <w:pPr>
        <w:pStyle w:val="FR1"/>
        <w:rPr/>
      </w:pPr>
      <w:r>
        <w:rPr/>
        <w:drawing>
          <wp:inline distT="0" distB="0" distL="0" distR="0">
            <wp:extent cx="202374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023745" cy="1316355"/>
                    </a:xfrm>
                    <a:prstGeom prst="rect">
                      <a:avLst/>
                    </a:prstGeom>
                  </pic:spPr>
                </pic:pic>
              </a:graphicData>
            </a:graphic>
          </wp:inline>
        </w:drawing>
      </w:r>
    </w:p>
    <w:p>
      <w:pPr>
        <w:pStyle w:val="Normal"/>
        <w:spacing w:lineRule="auto" w:line="218"/>
        <w:ind w:left="40" w:right="-2289" w:firstLine="240"/>
        <w:rPr>
          <w:sz w:val="20"/>
        </w:rPr>
      </w:pPr>
      <w:r>
        <w:rPr>
          <w:sz w:val="20"/>
        </w:rPr>
        <w:t>Смена израсходованного рулона бумаги на новый производится следующим образом:</w:t>
      </w:r>
    </w:p>
    <w:p>
      <w:pPr>
        <w:pStyle w:val="Normal"/>
        <w:spacing w:lineRule="auto" w:line="218"/>
        <w:ind w:left="40" w:right="-22" w:firstLine="240"/>
        <w:rPr/>
      </w:pPr>
      <w:r>
        <w:rPr>
          <w:sz w:val="20"/>
        </w:rPr>
        <w:t xml:space="preserve">отдать стопорные штифты </w:t>
      </w:r>
      <w:r>
        <w:rPr>
          <w:i/>
          <w:sz w:val="20"/>
        </w:rPr>
        <w:t xml:space="preserve">2 </w:t>
      </w:r>
      <w:r>
        <w:rPr>
          <w:sz w:val="20"/>
        </w:rPr>
        <w:t xml:space="preserve">передней крышки путем поворота головок обоих штифтов на 90 ° (рис. 70);  вытащить верхнюю часть передней крышки; установить новый рулон бумаги в бумагодержатель; держать кнопку </w:t>
      </w:r>
      <w:r>
        <w:rPr>
          <w:i/>
          <w:sz w:val="20"/>
        </w:rPr>
        <w:t>3</w:t>
      </w:r>
      <w:r>
        <w:rPr>
          <w:sz w:val="20"/>
        </w:rPr>
        <w:t xml:space="preserve"> подачи бумаги нажатой, пока не протянут достаточно большой отрезок бумаги; установить переднюю крышку на место, закрепив ее путем поворота головок стопорных штифтов / и </w:t>
      </w:r>
      <w:r>
        <w:rPr>
          <w:i/>
          <w:sz w:val="20"/>
        </w:rPr>
        <w:t>2</w:t>
      </w:r>
      <w:r>
        <w:rPr>
          <w:sz w:val="20"/>
        </w:rPr>
        <w:t xml:space="preserve"> на 90 °.</w:t>
      </w:r>
    </w:p>
    <w:p>
      <w:pPr>
        <w:pStyle w:val="Normal"/>
        <w:spacing w:lineRule="auto" w:line="218"/>
        <w:ind w:left="40" w:right="-2289" w:firstLine="240"/>
        <w:rPr>
          <w:sz w:val="20"/>
        </w:rPr>
      </w:pPr>
      <w:r>
        <w:rPr>
          <w:b/>
          <w:sz w:val="20"/>
        </w:rPr>
        <w:t>Какие неисправности могут привести к отказу источника питания, и каков порядок их выявления?</w:t>
      </w:r>
    </w:p>
    <w:p>
      <w:pPr>
        <w:pStyle w:val="2"/>
        <w:ind w:right="-22" w:firstLine="300"/>
        <w:rPr/>
      </w:pPr>
      <w:r>
        <w:rPr/>
        <w:t>Возможны неисправности: отсутствие тока в сети; неплотные соединения на выводном щитке; неплотный штепсельный разъем; перегорел плавкий предохранитель;</w:t>
      </w:r>
    </w:p>
    <w:p>
      <w:pPr>
        <w:pStyle w:val="Normal"/>
        <w:spacing w:lineRule="auto" w:line="218"/>
        <w:ind w:left="80" w:right="-2289" w:hanging="0"/>
        <w:rPr>
          <w:sz w:val="20"/>
        </w:rPr>
      </w:pPr>
      <w:r>
        <w:rPr>
          <w:sz w:val="20"/>
        </w:rPr>
        <w:t>отказ источника питания регистратора «КИМ».</w:t>
      </w:r>
    </w:p>
    <w:p>
      <w:pPr>
        <w:pStyle w:val="Normal"/>
        <w:spacing w:lineRule="auto" w:line="218"/>
        <w:ind w:left="80" w:right="-2289" w:firstLine="300"/>
        <w:rPr>
          <w:sz w:val="20"/>
        </w:rPr>
      </w:pPr>
      <w:r>
        <w:rPr>
          <w:sz w:val="20"/>
        </w:rPr>
        <w:t>Порядок выявления неисправности:</w:t>
      </w:r>
    </w:p>
    <w:p>
      <w:pPr>
        <w:pStyle w:val="Normal"/>
        <w:spacing w:lineRule="auto" w:line="218"/>
        <w:ind w:right="-2289" w:hanging="0"/>
        <w:jc w:val="left"/>
        <w:rPr>
          <w:sz w:val="20"/>
        </w:rPr>
      </w:pPr>
      <w:r>
        <w:rPr>
          <w:sz w:val="20"/>
        </w:rPr>
        <w:t>1) убедиться в исправности питания регистратора «КИМ» от сети;</w:t>
      </w:r>
    </w:p>
    <w:p>
      <w:pPr>
        <w:pStyle w:val="Normal"/>
        <w:spacing w:lineRule="auto" w:line="218"/>
        <w:ind w:right="-2289" w:hanging="0"/>
        <w:jc w:val="left"/>
        <w:rPr>
          <w:sz w:val="20"/>
        </w:rPr>
      </w:pPr>
      <w:r>
        <w:rPr>
          <w:sz w:val="20"/>
        </w:rPr>
        <w:t>2) проверить источник блока питания 1 на левой стороне регистратора «КИМ»;</w:t>
      </w:r>
    </w:p>
    <w:p>
      <w:pPr>
        <w:pStyle w:val="Normal"/>
        <w:spacing w:lineRule="auto" w:line="218"/>
        <w:ind w:right="-2289" w:hanging="0"/>
        <w:jc w:val="left"/>
        <w:rPr>
          <w:sz w:val="20"/>
        </w:rPr>
      </w:pPr>
      <w:r>
        <w:rPr>
          <w:sz w:val="20"/>
        </w:rPr>
        <w:t>3) проверить плавкий предохранитель; заменить его, если он перегорел;</w:t>
      </w:r>
    </w:p>
    <w:p>
      <w:pPr>
        <w:pStyle w:val="Normal"/>
        <w:spacing w:lineRule="auto" w:line="218"/>
        <w:ind w:right="-2289" w:hanging="0"/>
        <w:jc w:val="left"/>
        <w:rPr/>
      </w:pPr>
      <w:r>
        <w:rPr>
          <w:sz w:val="20"/>
        </w:rPr>
        <w:t xml:space="preserve">4) измерить напряжение на выходе источника блока питания I; номинальные показатели: 24 </w:t>
      </w:r>
      <w:r>
        <w:rPr>
          <w:sz w:val="20"/>
          <w:lang w:val="en-US"/>
        </w:rPr>
        <w:t>d</w:t>
      </w:r>
      <w:r>
        <w:rPr>
          <w:sz w:val="20"/>
        </w:rPr>
        <w:t>: ±1В; 5±0,1В;</w:t>
      </w:r>
    </w:p>
    <w:p>
      <w:pPr>
        <w:pStyle w:val="Normal"/>
        <w:spacing w:lineRule="auto" w:line="218"/>
        <w:ind w:right="-2289" w:hanging="0"/>
        <w:jc w:val="left"/>
        <w:rPr>
          <w:sz w:val="20"/>
        </w:rPr>
      </w:pPr>
      <w:r>
        <w:rPr>
          <w:sz w:val="20"/>
        </w:rPr>
        <w:t>5) проверить источник блока питания II на правой стороне регистратора «КИМ»;</w:t>
      </w:r>
    </w:p>
    <w:p>
      <w:pPr>
        <w:pStyle w:val="Normal"/>
        <w:spacing w:lineRule="auto" w:line="218"/>
        <w:ind w:right="-22" w:hanging="0"/>
        <w:jc w:val="left"/>
        <w:rPr/>
      </w:pPr>
      <w:r>
        <w:rPr>
          <w:sz w:val="20"/>
        </w:rPr>
        <w:t>6) измерить напряжение между измерительными выводами; номинальные показатели: +12±0,2В;               —12±0,2</w:t>
      </w:r>
      <w:r>
        <w:rPr>
          <w:b/>
          <w:sz w:val="20"/>
        </w:rPr>
        <w:t xml:space="preserve"> В; </w:t>
      </w:r>
      <w:r>
        <w:rPr>
          <w:sz w:val="20"/>
        </w:rPr>
        <w:t xml:space="preserve"> 12±0,2</w:t>
      </w:r>
      <w:r>
        <w:rPr>
          <w:b/>
          <w:sz w:val="20"/>
        </w:rPr>
        <w:t xml:space="preserve"> В;  </w:t>
      </w:r>
      <w:r>
        <w:rPr>
          <w:sz w:val="20"/>
        </w:rPr>
        <w:t xml:space="preserve"> —5</w:t>
      </w:r>
      <w:r>
        <w:rPr>
          <w:sz w:val="20"/>
          <w:lang w:val="en-US"/>
        </w:rPr>
        <w:t>d</w:t>
      </w:r>
      <w:r>
        <w:rPr>
          <w:sz w:val="20"/>
        </w:rPr>
        <w:t>= ±0,1 В;</w:t>
      </w:r>
    </w:p>
    <w:p>
      <w:pPr>
        <w:pStyle w:val="TextBody"/>
        <w:ind w:right="-22" w:hanging="0"/>
        <w:rPr/>
      </w:pPr>
      <w:r>
        <w:rPr/>
        <w:t>7) если показание напряжения ± 12 В выходит за указанные выше пределы, то следует проверить номер источника блока питания II. Напряжение ±12 В используется только для питания внешних обесточенных контактов или других внешних устройств;</w:t>
      </w:r>
    </w:p>
    <w:p>
      <w:pPr>
        <w:pStyle w:val="TextBodyIndent"/>
        <w:ind w:right="-22" w:hanging="0"/>
        <w:rPr/>
      </w:pPr>
      <w:r>
        <w:rPr>
          <w:sz w:val="20"/>
        </w:rPr>
        <w:t>8) при наличии напряжения =Ь12 В и при выходе напряжения за установленные пределы следует снять сигнальный кабель;</w:t>
      </w:r>
    </w:p>
    <w:p>
      <w:pPr>
        <w:pStyle w:val="Normal"/>
        <w:spacing w:lineRule="auto" w:line="218"/>
        <w:ind w:right="-5469" w:hanging="0"/>
        <w:rPr>
          <w:sz w:val="20"/>
        </w:rPr>
      </w:pPr>
      <w:r>
        <w:rPr>
          <w:sz w:val="20"/>
        </w:rPr>
        <w:t>9) если напряжение ±12 В в норме, то дефект следует искать вне регистратора типа «КИМ»;</w:t>
      </w:r>
    </w:p>
    <w:p>
      <w:pPr>
        <w:pStyle w:val="Normal"/>
        <w:spacing w:lineRule="auto" w:line="218"/>
        <w:ind w:right="-22" w:hanging="0"/>
        <w:rPr/>
      </w:pPr>
      <w:r>
        <w:rPr>
          <w:sz w:val="20"/>
        </w:rPr>
        <w:t>10) если в результате вышеуказанной проверки</w:t>
      </w:r>
      <w:r>
        <w:rPr>
          <w:b/>
          <w:sz w:val="20"/>
        </w:rPr>
        <w:t xml:space="preserve"> </w:t>
      </w:r>
      <w:r>
        <w:rPr>
          <w:b w:val="false"/>
          <w:sz w:val="20"/>
        </w:rPr>
        <w:t>будет</w:t>
      </w:r>
      <w:r>
        <w:rPr>
          <w:sz w:val="20"/>
        </w:rPr>
        <w:t xml:space="preserve"> выявлена неисправность в источнике блока питания I и II, необходимо заменить соответствующий модуль.</w:t>
      </w:r>
    </w:p>
    <w:p>
      <w:pPr>
        <w:pStyle w:val="Normal"/>
        <w:spacing w:lineRule="auto" w:line="218"/>
        <w:ind w:right="-5469" w:firstLine="284"/>
        <w:rPr>
          <w:sz w:val="20"/>
        </w:rPr>
      </w:pPr>
      <w:r>
        <w:rPr>
          <w:b/>
          <w:sz w:val="20"/>
        </w:rPr>
        <w:t>Какие неисправности могут быть у печатающего устройства и какой порядок их выявления?</w:t>
      </w:r>
    </w:p>
    <w:p>
      <w:pPr>
        <w:pStyle w:val="Normal"/>
        <w:spacing w:lineRule="auto" w:line="218"/>
        <w:ind w:right="-22" w:firstLine="284"/>
        <w:rPr/>
      </w:pPr>
      <w:r>
        <w:rPr>
          <w:sz w:val="20"/>
        </w:rPr>
        <w:t>Печатные знаки сжатые или размазанные. Возможные неисправности: бумага прилипает к печатающей головке; используется не рекомендуемый</w:t>
      </w:r>
      <w:r>
        <w:rPr>
          <w:b/>
          <w:sz w:val="20"/>
        </w:rPr>
        <w:t xml:space="preserve"> </w:t>
      </w:r>
      <w:r>
        <w:rPr>
          <w:b w:val="false"/>
          <w:sz w:val="20"/>
        </w:rPr>
        <w:t>тип</w:t>
      </w:r>
      <w:r>
        <w:rPr>
          <w:sz w:val="20"/>
        </w:rPr>
        <w:t xml:space="preserve"> бумаги; интенсивность печати слишком высока.</w:t>
      </w:r>
    </w:p>
    <w:p>
      <w:pPr>
        <w:pStyle w:val="Normal"/>
        <w:spacing w:lineRule="auto" w:line="218"/>
        <w:ind w:right="-22" w:firstLine="320"/>
        <w:rPr/>
      </w:pPr>
      <w:r>
        <w:rPr>
          <w:sz w:val="20"/>
        </w:rPr>
        <w:t>Порядок выявления неисправности: снять верхнюю крышку, уменьшить интенсивность печати до тех пор, пока строки знаков не будут распечатываться ровно по линии, и бумага не будет прилипать к печатающей головке. Если настроить бумагу невозможно, то в этом случае необходимо заменить тип бумаги на рекомендуемый, так как установлен рулон, бумага которого имеет чувствительность, отличающуюся от чувствительности</w:t>
      </w:r>
      <w:r>
        <w:rPr>
          <w:b/>
          <w:sz w:val="20"/>
        </w:rPr>
        <w:t xml:space="preserve"> </w:t>
      </w:r>
      <w:r>
        <w:rPr>
          <w:b w:val="false"/>
          <w:sz w:val="20"/>
        </w:rPr>
        <w:t>бумаги</w:t>
      </w:r>
      <w:r>
        <w:rPr>
          <w:b/>
          <w:sz w:val="20"/>
        </w:rPr>
        <w:t xml:space="preserve"> </w:t>
      </w:r>
      <w:r>
        <w:rPr>
          <w:sz w:val="20"/>
        </w:rPr>
        <w:t>рекомендуемых типов. Часть распечатки (знаков) отсутствует.</w:t>
      </w:r>
    </w:p>
    <w:p>
      <w:pPr>
        <w:pStyle w:val="Normal"/>
        <w:spacing w:lineRule="auto" w:line="218"/>
        <w:ind w:left="200" w:right="-22" w:hanging="0"/>
        <w:rPr/>
      </w:pPr>
      <w:r>
        <w:rPr>
          <w:sz w:val="20"/>
        </w:rPr>
        <w:t xml:space="preserve">Возможные неисправности: неплотно прижат штепсель печатающего устройства; грязные печатающие головки; неисправность </w:t>
      </w:r>
      <w:r>
        <w:rPr>
          <w:sz w:val="20"/>
          <w:vertAlign w:val="superscript"/>
        </w:rPr>
        <w:t xml:space="preserve"> </w:t>
      </w:r>
      <w:r>
        <w:rPr>
          <w:sz w:val="20"/>
        </w:rPr>
        <w:t xml:space="preserve"> в схеме электроники;</w:t>
      </w:r>
    </w:p>
    <w:p>
      <w:pPr>
        <w:pStyle w:val="Normal"/>
        <w:spacing w:lineRule="auto" w:line="218"/>
        <w:ind w:left="240" w:right="-22" w:firstLine="280"/>
        <w:rPr/>
      </w:pPr>
      <w:r>
        <w:rPr>
          <w:sz w:val="20"/>
        </w:rPr>
        <w:t>Порядок выявления неисправности: убедиться в том, что</w:t>
      </w:r>
      <w:r>
        <w:rPr>
          <w:i/>
          <w:sz w:val="20"/>
          <w:vertAlign w:val="superscript"/>
        </w:rPr>
        <w:t xml:space="preserve"> </w:t>
      </w:r>
      <w:r>
        <w:rPr>
          <w:sz w:val="20"/>
        </w:rPr>
        <w:t>печатающее устройство находится в правильном положении; очистить печатающие головки; в случае</w:t>
      </w:r>
      <w:r>
        <w:rPr>
          <w:sz w:val="20"/>
          <w:vertAlign w:val="superscript"/>
        </w:rPr>
        <w:t xml:space="preserve"> </w:t>
      </w:r>
      <w:r>
        <w:rPr>
          <w:sz w:val="20"/>
        </w:rPr>
        <w:t>наличия неисправности в схеме электроники следует заменить   печатающее устройство.</w:t>
      </w:r>
    </w:p>
    <w:p>
      <w:pPr>
        <w:pStyle w:val="Normal"/>
        <w:spacing w:lineRule="auto" w:line="218"/>
        <w:ind w:right="-22" w:firstLine="300"/>
        <w:rPr>
          <w:sz w:val="20"/>
        </w:rPr>
      </w:pPr>
      <w:r>
        <w:rPr>
          <w:sz w:val="20"/>
        </w:rPr>
        <w:t xml:space="preserve">Бумага подается вперед,  но </w:t>
      </w:r>
      <w:r>
        <w:rPr>
          <w:sz w:val="20"/>
          <w:vertAlign w:val="superscript"/>
        </w:rPr>
        <w:t xml:space="preserve"> </w:t>
      </w:r>
      <w:r>
        <w:rPr>
          <w:sz w:val="20"/>
        </w:rPr>
        <w:t>не выходит распечатка при нажатии кнопок «Установить время»  и                                                                    «Нажать».</w:t>
      </w:r>
    </w:p>
    <w:p>
      <w:pPr>
        <w:pStyle w:val="Normal"/>
        <w:spacing w:lineRule="auto" w:line="240"/>
        <w:ind w:left="240" w:right="-22" w:firstLine="280"/>
        <w:rPr/>
      </w:pPr>
      <w:r>
        <w:rPr>
          <w:sz w:val="20"/>
        </w:rPr>
        <w:t>Возможные неисправности:  используется не термочувствительная бумага; бумага обращена нечувствительной стороной вверх.</w:t>
      </w:r>
    </w:p>
    <w:p>
      <w:pPr>
        <w:pStyle w:val="Normal"/>
        <w:spacing w:lineRule="auto" w:line="218"/>
        <w:ind w:left="80" w:right="-22" w:firstLine="320"/>
        <w:rPr/>
      </w:pPr>
      <w:r>
        <w:rPr>
          <w:sz w:val="20"/>
        </w:rPr>
        <w:t>Порядок выявления неисправности: убедиться в том, что используется правильный тип бумаги. бумага должна быть вставлена в прибор термочувствительной стороной вверх. Это можно проверить с помощью горячего паяльника, сигареты и т. д.</w:t>
      </w:r>
    </w:p>
    <w:p>
      <w:pPr>
        <w:pStyle w:val="Normal"/>
        <w:spacing w:lineRule="auto" w:line="218"/>
        <w:ind w:right="-22" w:firstLine="320"/>
        <w:rPr/>
      </w:pPr>
      <w:r>
        <w:rPr>
          <w:sz w:val="20"/>
        </w:rPr>
        <w:t>Бумага не подается вперед при нажатии кнопок «Установить время» и «Нажать». Возможные неисправности: интенсивность печатания слишком низкая, неисправность в системе. Порядок выявления неисправности: снять верхнюю крышку, увеличивать интенсивность до тех пор, пока</w:t>
      </w:r>
      <w:r>
        <w:rPr>
          <w:sz w:val="20"/>
          <w:vertAlign w:val="superscript"/>
        </w:rPr>
        <w:t xml:space="preserve"> </w:t>
      </w:r>
      <w:r>
        <w:rPr>
          <w:sz w:val="20"/>
        </w:rPr>
        <w:t>буквы не будут печататься необходимой четкости.</w:t>
      </w:r>
    </w:p>
    <w:p>
      <w:pPr>
        <w:pStyle w:val="Normal"/>
        <w:spacing w:lineRule="auto" w:line="218"/>
        <w:ind w:left="40" w:firstLine="340"/>
        <w:rPr/>
      </w:pPr>
      <w:r>
        <w:rPr>
          <w:b/>
          <w:sz w:val="20"/>
        </w:rPr>
        <w:t>Какие могут быть неисправности в системе?</w:t>
      </w:r>
    </w:p>
    <w:p>
      <w:pPr>
        <w:pStyle w:val="Normal"/>
        <w:spacing w:lineRule="auto" w:line="218"/>
        <w:ind w:right="-3849" w:firstLine="320"/>
        <w:rPr/>
      </w:pPr>
      <w:r>
        <w:rPr>
          <w:sz w:val="20"/>
        </w:rPr>
        <w:t>Отсутствует аварийная распечатка у одного или больше каналов. Возможные неисправности:</w:t>
      </w:r>
    </w:p>
    <w:p>
      <w:pPr>
        <w:pStyle w:val="Normal"/>
        <w:spacing w:lineRule="auto" w:line="218"/>
        <w:ind w:right="-22" w:hanging="0"/>
        <w:rPr/>
      </w:pPr>
      <w:r>
        <w:rPr>
          <w:sz w:val="20"/>
        </w:rPr>
        <w:t>неплотные соединения на выводном щитке; печатная плата мультиплексора неисправна; печатная плата преобразования из аналоговой формы в цифровую неисправна.</w:t>
      </w:r>
    </w:p>
    <w:p>
      <w:pPr>
        <w:pStyle w:val="Normal"/>
        <w:spacing w:lineRule="auto" w:line="218"/>
        <w:ind w:right="-2632" w:firstLine="300"/>
        <w:rPr/>
      </w:pPr>
      <w:r>
        <w:rPr>
          <w:sz w:val="20"/>
        </w:rPr>
        <w:t>Порядок выявления неисправности:</w:t>
      </w:r>
    </w:p>
    <w:p>
      <w:pPr>
        <w:pStyle w:val="Normal"/>
        <w:spacing w:lineRule="auto" w:line="218"/>
        <w:ind w:right="-22" w:firstLine="300"/>
        <w:rPr/>
      </w:pPr>
      <w:r>
        <w:rPr>
          <w:sz w:val="20"/>
        </w:rPr>
        <w:t>убедиться в наличии на выходном щитке правильного сигнала. Следует иметь в виду, что каждый аналоговый канал имеет собственный выход. Внутренние пороговые значения пуска для каналов включения или отключения регистратора «КИМ» перечислены в схеме проводки кабелей;</w:t>
      </w:r>
    </w:p>
    <w:p>
      <w:pPr>
        <w:pStyle w:val="Normal"/>
        <w:spacing w:lineRule="auto" w:line="218"/>
        <w:ind w:right="-2632" w:hanging="0"/>
        <w:rPr>
          <w:sz w:val="20"/>
        </w:rPr>
      </w:pPr>
      <w:r>
        <w:rPr>
          <w:sz w:val="20"/>
        </w:rPr>
        <w:t>убедиться в том, что разъем кабелей, кабель и выводной щиток плотно присоединены;</w:t>
      </w:r>
    </w:p>
    <w:p>
      <w:pPr>
        <w:pStyle w:val="31"/>
        <w:rPr/>
      </w:pPr>
      <w:r>
        <w:rPr/>
        <w:t>при наличии двух или больше плат мультиплексора нужно попытаться переменить две из этих плат. Таким образом, можно уточнить, передается ли дефект  с платой;</w:t>
      </w:r>
    </w:p>
    <w:p>
      <w:pPr>
        <w:pStyle w:val="Normal"/>
        <w:spacing w:lineRule="auto" w:line="218"/>
        <w:ind w:right="-22" w:firstLine="300"/>
        <w:rPr/>
      </w:pPr>
      <w:r>
        <w:rPr>
          <w:sz w:val="20"/>
        </w:rPr>
        <w:t>если недостающие каналы имеются не только на одной плате мультиплексора,    неисправность, скорее всего можно найти в плате преобразования из аналоговой формы в цифровую.</w:t>
      </w:r>
    </w:p>
    <w:p>
      <w:pPr>
        <w:pStyle w:val="Normal"/>
        <w:spacing w:lineRule="auto" w:line="218"/>
        <w:ind w:right="-22" w:firstLine="300"/>
        <w:rPr/>
      </w:pPr>
      <w:r>
        <w:rPr>
          <w:sz w:val="20"/>
        </w:rPr>
        <w:t>Распечатываются два или больше каналов при регистрации всего лишь одного канала при аварийном состоянии. Возможные неисправности: короткое замыкание двух каналов пуска; неплотные соединения на выводном щитке;</w:t>
      </w:r>
    </w:p>
    <w:p>
      <w:pPr>
        <w:pStyle w:val="Normal"/>
        <w:spacing w:lineRule="auto" w:line="240"/>
        <w:ind w:right="-2632" w:hanging="20"/>
        <w:rPr>
          <w:sz w:val="20"/>
        </w:rPr>
      </w:pPr>
      <w:r>
        <w:rPr>
          <w:sz w:val="20"/>
        </w:rPr>
        <w:t>внутренняя ошибка адресации.</w:t>
      </w:r>
    </w:p>
    <w:p>
      <w:pPr>
        <w:pStyle w:val="Normal"/>
        <w:spacing w:lineRule="auto" w:line="218"/>
        <w:ind w:right="-22" w:firstLine="300"/>
        <w:rPr/>
      </w:pPr>
      <w:r>
        <w:rPr>
          <w:sz w:val="20"/>
        </w:rPr>
        <w:t>Порядок выявления неисправности: заменить плату преобразования из аналоговой формы в цифровую.</w:t>
      </w:r>
    </w:p>
    <w:p>
      <w:pPr>
        <w:pStyle w:val="Normal"/>
        <w:spacing w:lineRule="auto" w:line="218"/>
        <w:ind w:right="-22" w:firstLine="300"/>
        <w:rPr/>
      </w:pPr>
      <w:r>
        <w:rPr>
          <w:sz w:val="20"/>
        </w:rPr>
        <w:t>Распечатываются    неверные аналоговые величины. Возможные неисправности: присоединен неправильный канал; короткое замыкание двух каналов; плата преобразования из аналоговой формы в цифровую неисправна; плата мультиплексора неисправна.</w:t>
      </w:r>
    </w:p>
    <w:p>
      <w:pPr>
        <w:pStyle w:val="Style15"/>
        <w:ind w:left="40" w:right="-22" w:firstLine="300"/>
        <w:rPr/>
      </w:pPr>
      <w:r>
        <w:rPr/>
        <w:t>Порядок выявления неисправности: если имеется соответствие между измеренным напряжением на выводном щитке и распечатанным значением (использовать функцию «Тренд»), то неисправность следует искать вне узла «КИМ».</w:t>
      </w:r>
    </w:p>
    <w:p>
      <w:pPr>
        <w:pStyle w:val="3"/>
        <w:ind w:right="-22" w:firstLine="300"/>
        <w:rPr/>
      </w:pPr>
      <w:r>
        <w:rPr>
          <w:sz w:val="20"/>
        </w:rPr>
        <w:t>Система «мертвая». Возможные неисправности: отказ блока питания, интенсивность печатания слишком низкая, ошибки в программе, неисправность центрального процессора.</w:t>
      </w:r>
    </w:p>
    <w:p>
      <w:pPr>
        <w:pStyle w:val="3"/>
        <w:ind w:right="-22" w:firstLine="300"/>
        <w:rPr/>
      </w:pPr>
      <w:r>
        <w:rPr>
          <w:sz w:val="20"/>
        </w:rPr>
        <w:t>Порядок выявления неисправности: проверить наличие отказа блока питания; проверить неисправности печатающего устройства; если система под напряжением, следует отключить, а затем включить систему «КИМ»; убедиться в том, что кодирование блока выключателей на платах ЗУПВ и ПЗУС в положениях плат выполнено правильно.</w:t>
      </w:r>
    </w:p>
    <w:p>
      <w:pPr>
        <w:pStyle w:val="Normal"/>
        <w:spacing w:lineRule="auto" w:line="218"/>
        <w:ind w:right="-2632" w:firstLine="320"/>
        <w:rPr>
          <w:sz w:val="20"/>
        </w:rPr>
      </w:pPr>
      <w:r>
        <w:rPr>
          <w:b/>
          <w:sz w:val="20"/>
        </w:rPr>
        <w:t>Какие могут быть неисправности часов и панели и каков порядок их выявления?</w:t>
      </w:r>
    </w:p>
    <w:p>
      <w:pPr>
        <w:pStyle w:val="Normal"/>
        <w:spacing w:lineRule="auto" w:line="218"/>
        <w:rPr/>
      </w:pPr>
      <w:r>
        <w:rPr>
          <w:sz w:val="20"/>
        </w:rPr>
        <w:t>Время, записанное на распечатке, одно и то же или меняются только секунды. Возможные неисправности: внутренняя неисправность часов; блок выключателей на панельной плате установлен неправильно; неплотные разъемы соединения на панели;</w:t>
      </w:r>
    </w:p>
    <w:p>
      <w:pPr>
        <w:pStyle w:val="Normal"/>
        <w:spacing w:lineRule="auto" w:line="218"/>
        <w:ind w:hanging="0"/>
        <w:rPr/>
      </w:pPr>
      <w:r>
        <w:rPr>
          <w:sz w:val="20"/>
        </w:rPr>
        <w:t>отсутствие синхронизации    импульсов.</w:t>
      </w:r>
    </w:p>
    <w:p>
      <w:pPr>
        <w:pStyle w:val="Normal"/>
        <w:spacing w:lineRule="auto" w:line="218"/>
        <w:rPr/>
      </w:pPr>
      <w:r>
        <w:rPr>
          <w:sz w:val="20"/>
        </w:rPr>
        <w:t>Порядок выявления неисправности: открыть узел; убедиться в том, что светоизлучающий диод на панельной плате мигает со скоростью 1 импульс/с; установить, что разъемы на панели соединены правильно; убедиться в том, что блок выключателей установлен в положение «Включено» при использовании внутренних часов;</w:t>
      </w:r>
    </w:p>
    <w:p>
      <w:pPr>
        <w:pStyle w:val="Normal"/>
        <w:spacing w:lineRule="auto" w:line="218"/>
        <w:ind w:left="40" w:hanging="0"/>
        <w:rPr/>
      </w:pPr>
      <w:r>
        <w:rPr>
          <w:sz w:val="20"/>
        </w:rPr>
        <w:t>блок выключателей должен быть установлен в положение «Отключено» при внешней синхронизации импульсов.</w:t>
      </w:r>
    </w:p>
    <w:p>
      <w:pPr>
        <w:pStyle w:val="Normal"/>
        <w:spacing w:lineRule="auto" w:line="218"/>
        <w:ind w:left="40" w:firstLine="320"/>
        <w:rPr/>
      </w:pPr>
      <w:r>
        <w:rPr>
          <w:sz w:val="20"/>
        </w:rPr>
        <w:t>Отсутствие реакции при нажатии кнопки «Установить время» и «Нажать». Возможные неисправности: кнопочный выключатель неисправен; неплотно соединены разъемы на панели.</w:t>
      </w:r>
    </w:p>
    <w:p>
      <w:pPr>
        <w:pStyle w:val="Normal"/>
        <w:spacing w:lineRule="auto" w:line="218"/>
        <w:ind w:firstLine="320"/>
        <w:rPr/>
      </w:pPr>
      <w:r>
        <w:rPr>
          <w:sz w:val="20"/>
        </w:rPr>
        <w:t>Порядок выявления неисправности: убедиться в том, что разъемы соединения на панели .установлены правильно; проверить соответствующую кнопку. Подсоединить вольтметр между точками на зажимах с проволочной оболочкой на панельной плате. Показание на вольтметре должно быть 5 В.</w:t>
      </w:r>
    </w:p>
    <w:p>
      <w:pPr>
        <w:pStyle w:val="Normal"/>
        <w:spacing w:lineRule="auto" w:line="218"/>
        <w:ind w:left="80" w:firstLine="280"/>
        <w:rPr/>
      </w:pPr>
      <w:r>
        <w:rPr>
          <w:sz w:val="20"/>
        </w:rPr>
        <w:t>При нажатии кнопки показание должно быть О В.</w:t>
      </w:r>
    </w:p>
    <w:p>
      <w:pPr>
        <w:pStyle w:val="Normal"/>
        <w:spacing w:lineRule="auto" w:line="218"/>
        <w:ind w:firstLine="320"/>
        <w:rPr/>
      </w:pPr>
      <w:r>
        <w:rPr>
          <w:sz w:val="20"/>
        </w:rPr>
        <w:t>Установка времени или какая-то функция проводится (работает) неправильно. Возможные неисправности: барабанные диски установлены неправильно; барабанные диски имеют дефекты; разъемы соединены неплотно на панели;</w:t>
      </w:r>
    </w:p>
    <w:p>
      <w:pPr>
        <w:pStyle w:val="Normal"/>
        <w:spacing w:lineRule="auto" w:line="218"/>
        <w:ind w:firstLine="320"/>
        <w:rPr/>
      </w:pPr>
      <w:r>
        <w:rPr>
          <w:sz w:val="20"/>
        </w:rPr>
        <w:t>Порядок выявления неисправности: убедиться в том, что барабанные диски установлены в соответствии с нужной функцией; если они установлены неверно, то нужно перемещать барабанный диск по несколько раз вперед и назад; убедиться в том, что разъемы соединения на панели установлены правильно.</w:t>
      </w:r>
    </w:p>
    <w:p>
      <w:pPr>
        <w:pStyle w:val="Normal"/>
        <w:spacing w:lineRule="auto" w:line="218"/>
        <w:ind w:firstLine="320"/>
        <w:rPr>
          <w:sz w:val="20"/>
        </w:rPr>
      </w:pPr>
      <w:r>
        <w:rPr>
          <w:b/>
          <w:sz w:val="20"/>
        </w:rPr>
        <w:t>Как производится замена печатных плат?</w:t>
      </w:r>
    </w:p>
    <w:p>
      <w:pPr>
        <w:pStyle w:val="Normal"/>
        <w:spacing w:lineRule="auto" w:line="218"/>
        <w:ind w:firstLine="320"/>
        <w:rPr/>
      </w:pPr>
      <w:r>
        <w:rPr>
          <w:sz w:val="20"/>
        </w:rPr>
        <w:t>При замене печатных плат необходимо выполнить следующие операции: отключить питание на регистратор «КИМ»; снять крышку печатающего устройства, открыть и сложить переднюю панель; с помощью кольца осторожно вытащить плату; вставить новую плату;</w:t>
      </w:r>
    </w:p>
    <w:p>
      <w:pPr>
        <w:pStyle w:val="Normal"/>
        <w:spacing w:lineRule="auto" w:line="218"/>
        <w:ind w:left="0" w:firstLine="300"/>
        <w:rPr/>
      </w:pPr>
      <w:r>
        <w:rPr>
          <w:sz w:val="20"/>
        </w:rPr>
        <w:t>убедиться в том, что плата установлена правильно</w:t>
      </w:r>
      <w:r>
        <w:rPr>
          <w:b/>
          <w:sz w:val="20"/>
        </w:rPr>
        <w:t xml:space="preserve"> </w:t>
      </w:r>
      <w:r>
        <w:rPr>
          <w:b w:val="false"/>
          <w:sz w:val="20"/>
        </w:rPr>
        <w:t>и плотно</w:t>
      </w:r>
      <w:r>
        <w:rPr>
          <w:sz w:val="20"/>
        </w:rPr>
        <w:t xml:space="preserve"> задвинута в гнездо; при замене плат ЗУПВ и ПЗУС блок выключателей должен быть установлен правильно; установить кольцо на место и произвести сборку.</w:t>
      </w:r>
    </w:p>
    <w:p>
      <w:pPr>
        <w:pStyle w:val="Normal"/>
        <w:spacing w:lineRule="auto" w:line="218" w:before="20" w:after="0"/>
        <w:ind w:left="80" w:firstLine="320"/>
        <w:rPr>
          <w:sz w:val="20"/>
        </w:rPr>
      </w:pPr>
      <w:r>
        <w:rPr>
          <w:b/>
          <w:sz w:val="20"/>
        </w:rPr>
        <w:t>Как производится замена источника питания?</w:t>
      </w:r>
    </w:p>
    <w:p>
      <w:pPr>
        <w:pStyle w:val="Normal"/>
        <w:spacing w:lineRule="auto" w:line="218" w:before="20" w:after="0"/>
        <w:ind w:left="40" w:firstLine="320"/>
        <w:rPr/>
      </w:pPr>
      <w:r>
        <w:rPr>
          <w:sz w:val="20"/>
        </w:rPr>
        <w:t>Для того чтобы заменить источник питания, необходимо выполнить следующее:</w:t>
      </w:r>
    </w:p>
    <w:p>
      <w:pPr>
        <w:pStyle w:val="Normal"/>
        <w:spacing w:lineRule="auto" w:line="278"/>
        <w:ind w:left="80" w:firstLine="320"/>
        <w:rPr/>
      </w:pPr>
      <w:r>
        <w:rPr>
          <w:sz w:val="20"/>
        </w:rPr>
        <w:t>отключить питание на регистратор «КИМ»;</w:t>
      </w:r>
    </w:p>
    <w:p>
      <w:pPr>
        <w:pStyle w:val="Normal"/>
        <w:spacing w:lineRule="auto" w:line="218"/>
        <w:ind w:left="80" w:firstLine="300"/>
        <w:rPr/>
      </w:pPr>
      <w:r>
        <w:rPr>
          <w:sz w:val="20"/>
        </w:rPr>
        <w:t>снять все разъемы</w:t>
      </w:r>
      <w:r>
        <w:rPr>
          <w:b/>
          <w:sz w:val="20"/>
        </w:rPr>
        <w:t xml:space="preserve"> </w:t>
      </w:r>
      <w:r>
        <w:rPr>
          <w:b w:val="false"/>
          <w:sz w:val="20"/>
        </w:rPr>
        <w:t>соединения на</w:t>
      </w:r>
      <w:r>
        <w:rPr>
          <w:sz w:val="20"/>
        </w:rPr>
        <w:t xml:space="preserve"> задней панели;</w:t>
      </w:r>
    </w:p>
    <w:p>
      <w:pPr>
        <w:pStyle w:val="Normal"/>
        <w:spacing w:lineRule="auto" w:line="218"/>
        <w:ind w:left="80" w:firstLine="300"/>
        <w:rPr/>
      </w:pPr>
      <w:r>
        <w:rPr>
          <w:sz w:val="20"/>
        </w:rPr>
        <w:t>если регистратор имеет телескопический механизм скольжения, то отвернуть четыре крепежных винта с передней стороны и вытащить регистратор «КИМ» до конца. Затем снять стопорный винт (см. рис. 70);</w:t>
      </w:r>
    </w:p>
    <w:p>
      <w:pPr>
        <w:pStyle w:val="Normal"/>
        <w:spacing w:lineRule="auto" w:line="218"/>
        <w:ind w:left="40" w:firstLine="300"/>
        <w:rPr/>
      </w:pPr>
      <w:r>
        <w:rPr>
          <w:sz w:val="20"/>
        </w:rPr>
        <w:t>снять крышку печатающего устройства, затем сложить переднюю и заднюю панели;</w:t>
      </w:r>
    </w:p>
    <w:p>
      <w:pPr>
        <w:pStyle w:val="Normal"/>
        <w:spacing w:lineRule="auto" w:line="240"/>
        <w:ind w:hanging="0"/>
        <w:rPr>
          <w:sz w:val="20"/>
        </w:rPr>
      </w:pPr>
      <w:r>
        <w:rPr>
          <w:sz w:val="20"/>
        </w:rPr>
        <w:t>снять верхнюю крышку;</w:t>
      </w:r>
    </w:p>
    <w:p>
      <w:pPr>
        <w:pStyle w:val="Normal"/>
        <w:spacing w:lineRule="auto" w:line="218"/>
        <w:ind w:hanging="0"/>
        <w:rPr/>
      </w:pPr>
      <w:r>
        <w:rPr>
          <w:sz w:val="20"/>
        </w:rPr>
        <w:t>осторожно снять кабели с соответствующего источника питания;</w:t>
      </w:r>
    </w:p>
    <w:p>
      <w:pPr>
        <w:pStyle w:val="Normal"/>
        <w:spacing w:lineRule="auto" w:line="218"/>
        <w:rPr/>
      </w:pPr>
      <w:r>
        <w:rPr>
          <w:sz w:val="20"/>
        </w:rPr>
        <w:t>снять шесть крепежных винтов источника питания (см. рис. 70) и вертикальный угловой профиль с задней стороны, после чего вытащить источник питания вперед.</w:t>
      </w:r>
    </w:p>
    <w:p>
      <w:pPr>
        <w:pStyle w:val="Normal"/>
        <w:spacing w:lineRule="auto" w:line="218" w:before="40" w:after="0"/>
        <w:ind w:firstLine="320"/>
        <w:rPr>
          <w:sz w:val="20"/>
        </w:rPr>
      </w:pPr>
      <w:r>
        <w:rPr>
          <w:b/>
          <w:sz w:val="20"/>
        </w:rPr>
        <w:t>Как заменяют платы программируемого запоминающего устройства считывания?</w:t>
      </w:r>
    </w:p>
    <w:p>
      <w:pPr>
        <w:pStyle w:val="Normal"/>
        <w:spacing w:lineRule="auto" w:line="218"/>
        <w:rPr/>
      </w:pPr>
      <w:r>
        <w:rPr>
          <w:sz w:val="20"/>
        </w:rPr>
        <w:t>Вся программа размещена в ПЗУС, установленном на платах. Каждое ПЗУС устанавливают в гнездо на плате с маркировкой, указывающей тип программы и номер адреса для опознавания.</w:t>
      </w:r>
    </w:p>
    <w:p>
      <w:pPr>
        <w:pStyle w:val="Normal"/>
        <w:spacing w:lineRule="auto" w:line="218"/>
        <w:rPr>
          <w:sz w:val="20"/>
        </w:rPr>
      </w:pPr>
      <w:r>
        <w:rPr>
          <w:sz w:val="20"/>
        </w:rPr>
      </w:r>
    </w:p>
    <w:p>
      <w:pPr>
        <w:pStyle w:val="FR2"/>
        <w:spacing w:lineRule="auto" w:line="240"/>
        <w:rPr>
          <w:sz w:val="20"/>
        </w:rPr>
      </w:pPr>
      <w:r>
        <w:rPr>
          <w:sz w:val="20"/>
        </w:rPr>
        <w:t>Глава седьмая</w:t>
      </w:r>
    </w:p>
    <w:p>
      <w:pPr>
        <w:pStyle w:val="FR2"/>
        <w:spacing w:lineRule="auto" w:line="259" w:before="60" w:after="0"/>
        <w:ind w:right="200" w:hanging="0"/>
        <w:rPr>
          <w:sz w:val="20"/>
        </w:rPr>
      </w:pPr>
      <w:r>
        <w:rPr>
          <w:sz w:val="20"/>
        </w:rPr>
        <w:t>СИСТЕМЫ ДИСТАНЦИОННОГО АВТОМАТИЗИРОВАННОГО УПРАВЛЕНИЯ ГЛАВНЫМИ ДВИГАТЕЛЯМИ</w:t>
      </w:r>
    </w:p>
    <w:p>
      <w:pPr>
        <w:pStyle w:val="FR2"/>
        <w:spacing w:lineRule="auto" w:line="259"/>
        <w:rPr/>
      </w:pPr>
      <w:r>
        <w:rPr>
          <w:sz w:val="20"/>
        </w:rPr>
        <w:t>20. Электронные системы ДАУ типа</w:t>
      </w:r>
      <w:r>
        <w:rPr>
          <w:sz w:val="20"/>
          <w:lang w:val="en-US"/>
        </w:rPr>
        <w:t xml:space="preserve"> FAHM                                                                             </w:t>
      </w:r>
      <w:r>
        <w:rPr>
          <w:sz w:val="20"/>
        </w:rPr>
        <w:t>Какие модификации системы FAHM установлены на судах?</w:t>
      </w:r>
    </w:p>
    <w:p>
      <w:pPr>
        <w:pStyle w:val="Normal"/>
        <w:ind w:firstLine="320"/>
        <w:rPr/>
      </w:pPr>
      <w:r>
        <w:rPr>
          <w:sz w:val="20"/>
        </w:rPr>
        <w:t xml:space="preserve">На судах отечественного флота установлены системы FAHM следующих модификаций: FAHM-1-4 для дизелей «Бурмейстер и Вайн», </w:t>
      </w:r>
      <w:r>
        <w:rPr>
          <w:sz w:val="20"/>
          <w:lang w:val="en-US"/>
        </w:rPr>
        <w:t>FAHM-2-3</w:t>
      </w:r>
      <w:r>
        <w:rPr>
          <w:sz w:val="20"/>
        </w:rPr>
        <w:t xml:space="preserve"> для дизелей «Зульцер», </w:t>
      </w:r>
      <w:r>
        <w:rPr>
          <w:sz w:val="20"/>
          <w:lang w:val="en-US"/>
        </w:rPr>
        <w:t>FAHM-3</w:t>
      </w:r>
      <w:r>
        <w:rPr>
          <w:sz w:val="20"/>
        </w:rPr>
        <w:t xml:space="preserve"> для дизелей «Пильстик», </w:t>
      </w:r>
      <w:r>
        <w:rPr>
          <w:sz w:val="20"/>
          <w:lang w:val="en-US"/>
        </w:rPr>
        <w:t>FAHM-5</w:t>
      </w:r>
      <w:r>
        <w:rPr>
          <w:sz w:val="20"/>
        </w:rPr>
        <w:t xml:space="preserve"> для дизелей</w:t>
      </w:r>
      <w:r>
        <w:rPr>
          <w:sz w:val="20"/>
          <w:lang w:val="en-US"/>
        </w:rPr>
        <w:t xml:space="preserve"> MAN, FAHM-</w:t>
      </w:r>
      <w:r>
        <w:rPr>
          <w:sz w:val="20"/>
        </w:rPr>
        <w:t>10 для управления турбинами фирмы</w:t>
      </w:r>
      <w:r>
        <w:rPr>
          <w:sz w:val="20"/>
          <w:lang w:val="en-US"/>
        </w:rPr>
        <w:t xml:space="preserve"> AEG, FANM-11</w:t>
      </w:r>
      <w:r>
        <w:rPr>
          <w:sz w:val="20"/>
        </w:rPr>
        <w:t xml:space="preserve"> для управления турбинами фирмы «Сталь-Ловаль». Элементы систем всех модификаций размещают на мостике, в машинном отделении, ЦПУ и непосредственно на двигателе (рис. 71).</w:t>
      </w:r>
    </w:p>
    <w:p>
      <w:pPr>
        <w:pStyle w:val="Normal"/>
        <w:ind w:left="80" w:firstLine="300"/>
        <w:rPr>
          <w:sz w:val="20"/>
        </w:rPr>
      </w:pPr>
      <w:r>
        <w:rPr>
          <w:b/>
          <w:sz w:val="20"/>
        </w:rPr>
        <w:t>Для чего предназначена система FAHM-2-2?</w:t>
      </w:r>
    </w:p>
    <w:p>
      <w:pPr>
        <w:pStyle w:val="Normal"/>
        <w:rPr/>
      </w:pPr>
      <w:r>
        <w:rPr>
          <w:sz w:val="20"/>
        </w:rPr>
        <w:t>Система</w:t>
      </w:r>
      <w:r>
        <w:rPr>
          <w:sz w:val="20"/>
          <w:lang w:val="en-US"/>
        </w:rPr>
        <w:t xml:space="preserve"> FAHM-2-2</w:t>
      </w:r>
      <w:r>
        <w:rPr>
          <w:sz w:val="20"/>
        </w:rPr>
        <w:t xml:space="preserve"> предназначена для дистанционного автоматизированного управления главным судовым двигателем. Пуск и режимы работы двигателя осуществля</w:t>
        <w:softHyphen/>
        <w:t>ются автоматически в соответст</w:t>
        <w:softHyphen/>
        <w:t>вии с заданной</w:t>
      </w:r>
      <w:r>
        <w:rPr>
          <w:sz w:val="16"/>
        </w:rPr>
        <w:t xml:space="preserve"> </w:t>
      </w:r>
      <w:r>
        <w:rPr>
          <w:sz w:val="20"/>
        </w:rPr>
        <w:t>программой. Единственная функция, которую должен выполнять оператор,— это установка требуемой частоты вращения и направления вращения двигателя с помощью рукоятки машинного телеграфа, установленного на ходовом мостике и в ЦПУ машинного отделения.</w:t>
      </w:r>
      <w:r>
        <w:rPr>
          <w:sz w:val="20"/>
          <w:lang w:val="en-US"/>
        </w:rPr>
        <w:t xml:space="preserve"> При </w:t>
      </w:r>
      <w:r>
        <w:rPr>
          <w:sz w:val="20"/>
        </w:rPr>
        <w:t>необходимости дистанционное автоматизированное управление может быть отключено. Конструкция системы дает возможность ее монтировать как на строящихся, так и на находящихся в эксплуатации судах.</w:t>
      </w:r>
    </w:p>
    <w:p>
      <w:pPr>
        <w:pStyle w:val="Normal"/>
        <w:ind w:left="40" w:firstLine="340"/>
        <w:rPr>
          <w:sz w:val="20"/>
        </w:rPr>
      </w:pPr>
      <w:r>
        <w:rPr>
          <w:b/>
          <w:sz w:val="20"/>
        </w:rPr>
        <w:t>Какие операции выполняются системой FAHM-2-2?</w:t>
      </w:r>
    </w:p>
    <w:p>
      <w:pPr>
        <w:pStyle w:val="Normal"/>
        <w:ind w:left="40" w:firstLine="340"/>
        <w:rPr/>
      </w:pPr>
      <w:r>
        <w:rPr>
          <w:sz w:val="20"/>
        </w:rPr>
        <w:t>Система обеспечивает выполнение следующих операций:</w:t>
      </w:r>
    </w:p>
    <w:p>
      <w:pPr>
        <w:pStyle w:val="Normal"/>
        <w:ind w:left="40" w:firstLine="340"/>
        <w:rPr/>
      </w:pPr>
      <w:r>
        <w:rPr>
          <w:sz w:val="20"/>
        </w:rPr>
        <w:t>дистанционный автоматизированный пуск и остановка главного двигателя согласно заданной программе;</w:t>
      </w:r>
    </w:p>
    <w:p>
      <w:pPr>
        <w:pStyle w:val="Normal"/>
        <w:ind w:left="40" w:firstLine="340"/>
        <w:rPr>
          <w:sz w:val="20"/>
        </w:rPr>
      </w:pPr>
      <w:r>
        <w:rPr>
          <w:sz w:val="20"/>
        </w:rPr>
      </w:r>
    </w:p>
    <w:p>
      <w:pPr>
        <w:pStyle w:val="Normal"/>
        <w:spacing w:lineRule="auto" w:line="240" w:before="140" w:after="0"/>
        <w:ind w:hanging="0"/>
        <w:jc w:val="left"/>
        <w:rPr/>
      </w:pPr>
      <w:r>
        <w:rPr/>
        <w:drawing>
          <wp:inline distT="0" distB="0" distL="0" distR="0">
            <wp:extent cx="4178300"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78300" cy="2182495"/>
                    </a:xfrm>
                    <a:prstGeom prst="rect">
                      <a:avLst/>
                    </a:prstGeom>
                  </pic:spPr>
                </pic:pic>
              </a:graphicData>
            </a:graphic>
          </wp:inline>
        </w:drawing>
      </w:r>
    </w:p>
    <w:p>
      <w:pPr>
        <w:pStyle w:val="Normal"/>
        <w:ind w:left="40" w:firstLine="300"/>
        <w:rPr/>
      </w:pPr>
      <w:r>
        <w:rPr>
          <w:sz w:val="20"/>
        </w:rPr>
        <w:t>исполнение команд об изменении частоты вращения и направлении вращении главного двигателя. При этом зону критических частот вращения двигатель проходит по особой программе;</w:t>
      </w:r>
    </w:p>
    <w:p>
      <w:pPr>
        <w:pStyle w:val="Normal"/>
        <w:ind w:left="40" w:firstLine="300"/>
        <w:rPr/>
      </w:pPr>
      <w:r>
        <w:rPr>
          <w:sz w:val="20"/>
        </w:rPr>
        <w:t>автоматическая запись реверсографом подаваемых команд;</w:t>
      </w:r>
    </w:p>
    <w:p>
      <w:pPr>
        <w:pStyle w:val="Normal"/>
        <w:ind w:left="40" w:firstLine="300"/>
        <w:rPr/>
      </w:pPr>
      <w:r>
        <w:rPr>
          <w:sz w:val="20"/>
        </w:rPr>
        <w:t>контроль работы двигателя телеграфом с ходового мостика;</w:t>
      </w:r>
    </w:p>
    <w:p>
      <w:pPr>
        <w:pStyle w:val="Normal"/>
        <w:ind w:left="40" w:firstLine="300"/>
        <w:rPr/>
      </w:pPr>
      <w:r>
        <w:rPr>
          <w:sz w:val="20"/>
        </w:rPr>
        <w:t>контроль работы двигателя телеграфом из ЦПУ. При этом телеграф ходового мостика и репитер команд в ДПУ могут использоваться в качестве обычного машинного телеграфа;</w:t>
      </w:r>
    </w:p>
    <w:p>
      <w:pPr>
        <w:pStyle w:val="Normal"/>
        <w:ind w:left="40" w:firstLine="300"/>
        <w:rPr/>
      </w:pPr>
      <w:r>
        <w:rPr>
          <w:sz w:val="20"/>
        </w:rPr>
        <w:t>управлять работой двигателя вручную с поста управления двигателя при отключенной системе ДАУ. При этом регулятор можно устанавливать нажимной кнопкой, телеграф ходового мостика и репитер команд в машинном отделении использовать в качестве обычного машинного телеграфа.</w:t>
      </w:r>
    </w:p>
    <w:p>
      <w:pPr>
        <w:pStyle w:val="Normal"/>
        <w:ind w:left="40" w:firstLine="300"/>
        <w:rPr>
          <w:sz w:val="20"/>
        </w:rPr>
      </w:pPr>
      <w:r>
        <w:rPr>
          <w:b/>
          <w:sz w:val="20"/>
        </w:rPr>
        <w:t>Каковы основные технические характеристики системы?</w:t>
      </w:r>
    </w:p>
    <w:p>
      <w:pPr>
        <w:pStyle w:val="Normal"/>
        <w:rPr/>
      </w:pPr>
      <w:r>
        <w:rPr>
          <w:sz w:val="20"/>
        </w:rPr>
        <w:t>Система обеспечивает изменение частоты вращения главного двигателя по двум программам:</w:t>
      </w:r>
    </w:p>
    <w:p>
      <w:pPr>
        <w:pStyle w:val="Normal"/>
        <w:spacing w:lineRule="auto" w:line="240"/>
        <w:ind w:hanging="0"/>
        <w:jc w:val="left"/>
        <w:rPr>
          <w:sz w:val="20"/>
        </w:rPr>
      </w:pPr>
      <w:r>
        <w:rPr>
          <w:sz w:val="20"/>
        </w:rPr>
        <w:t>нормальной и максимальной.</w:t>
      </w:r>
    </w:p>
    <w:p>
      <w:pPr>
        <w:pStyle w:val="FR2"/>
        <w:spacing w:lineRule="auto" w:line="240" w:before="120" w:after="0"/>
        <w:jc w:val="center"/>
        <w:rPr>
          <w:sz w:val="20"/>
        </w:rPr>
      </w:pPr>
      <w:r>
        <w:rPr>
          <w:b w:val="false"/>
          <w:sz w:val="20"/>
        </w:rPr>
        <w:t>Нормальная программа:</w:t>
      </w:r>
    </w:p>
    <w:p>
      <w:pPr>
        <w:pStyle w:val="FR2"/>
        <w:spacing w:lineRule="auto" w:line="240"/>
        <w:ind w:right="200" w:hanging="0"/>
        <w:rPr>
          <w:sz w:val="20"/>
        </w:rPr>
      </w:pPr>
      <w:r>
        <w:rPr>
          <w:b w:val="false"/>
          <w:sz w:val="20"/>
        </w:rPr>
        <w:t>Время, сек, в течение которого увеличивается частота вращения, об/мин:</w:t>
      </w:r>
    </w:p>
    <w:p>
      <w:pPr>
        <w:pStyle w:val="FR2"/>
        <w:spacing w:lineRule="auto" w:line="240"/>
        <w:jc w:val="both"/>
        <w:rPr>
          <w:sz w:val="20"/>
        </w:rPr>
      </w:pPr>
      <w:r>
        <w:rPr>
          <w:b w:val="false"/>
          <w:sz w:val="20"/>
        </w:rPr>
        <w:t>с 25 до 45 ...... 2</w:t>
      </w:r>
    </w:p>
    <w:p>
      <w:pPr>
        <w:pStyle w:val="FR2"/>
        <w:spacing w:lineRule="auto" w:line="240"/>
        <w:jc w:val="both"/>
        <w:rPr/>
      </w:pPr>
      <w:r>
        <w:rPr>
          <w:b w:val="false"/>
          <w:sz w:val="20"/>
        </w:rPr>
        <w:t xml:space="preserve">» 45 </w:t>
      </w:r>
      <w:r>
        <w:rPr>
          <w:b w:val="false"/>
          <w:i/>
          <w:sz w:val="20"/>
        </w:rPr>
        <w:t>»</w:t>
      </w:r>
      <w:r>
        <w:rPr>
          <w:b w:val="false"/>
          <w:sz w:val="20"/>
        </w:rPr>
        <w:t xml:space="preserve"> 80</w:t>
      </w:r>
      <w:r>
        <w:rPr>
          <w:sz w:val="20"/>
        </w:rPr>
        <w:t xml:space="preserve"> ...... 25</w:t>
      </w:r>
    </w:p>
    <w:p>
      <w:pPr>
        <w:pStyle w:val="Normal"/>
        <w:spacing w:lineRule="auto" w:line="240"/>
        <w:ind w:firstLine="160"/>
        <w:rPr>
          <w:sz w:val="20"/>
        </w:rPr>
      </w:pPr>
      <w:r>
        <w:rPr>
          <w:sz w:val="20"/>
        </w:rPr>
        <w:t xml:space="preserve">» 80 </w:t>
      </w:r>
      <w:r>
        <w:rPr>
          <w:i/>
          <w:sz w:val="20"/>
        </w:rPr>
        <w:t>»</w:t>
      </w:r>
      <w:r>
        <w:rPr>
          <w:sz w:val="20"/>
        </w:rPr>
        <w:t xml:space="preserve"> 119 . . . . ...</w:t>
      </w:r>
      <w:r>
        <w:rPr>
          <w:b/>
          <w:sz w:val="20"/>
        </w:rPr>
        <w:t xml:space="preserve"> 100</w:t>
      </w:r>
    </w:p>
    <w:p>
      <w:pPr>
        <w:pStyle w:val="Normal"/>
        <w:spacing w:lineRule="auto" w:line="240"/>
        <w:ind w:right="200" w:hanging="0"/>
        <w:rPr>
          <w:sz w:val="20"/>
        </w:rPr>
      </w:pPr>
      <w:r>
        <w:rPr>
          <w:sz w:val="20"/>
        </w:rPr>
        <w:t>Время, с, в течение которого снижается частота вращения с 119 до 25 об/мин .... 9,5</w:t>
      </w:r>
    </w:p>
    <w:p>
      <w:pPr>
        <w:pStyle w:val="Normal"/>
        <w:spacing w:lineRule="auto" w:line="240" w:before="160" w:after="0"/>
        <w:ind w:left="80" w:hanging="0"/>
        <w:jc w:val="center"/>
        <w:rPr>
          <w:sz w:val="20"/>
        </w:rPr>
      </w:pPr>
      <w:r>
        <w:rPr>
          <w:sz w:val="20"/>
        </w:rPr>
        <w:t>Максимальная программа:</w:t>
      </w:r>
    </w:p>
    <w:p>
      <w:pPr>
        <w:pStyle w:val="Normal"/>
        <w:spacing w:lineRule="auto" w:line="240" w:before="120" w:after="0"/>
        <w:ind w:right="600" w:hanging="0"/>
        <w:rPr/>
      </w:pPr>
      <w:r>
        <w:rPr>
          <w:sz w:val="20"/>
        </w:rPr>
        <w:t>Время, сек, в течение которого увеличивается частота вращения, об/мин:</w:t>
      </w:r>
    </w:p>
    <w:p>
      <w:pPr>
        <w:pStyle w:val="FR2"/>
        <w:spacing w:lineRule="auto" w:line="240"/>
        <w:jc w:val="both"/>
        <w:rPr>
          <w:sz w:val="20"/>
        </w:rPr>
      </w:pPr>
      <w:r>
        <w:rPr>
          <w:b w:val="false"/>
          <w:sz w:val="20"/>
        </w:rPr>
        <w:t>с 25 до 45 ...... 2</w:t>
      </w:r>
    </w:p>
    <w:p>
      <w:pPr>
        <w:pStyle w:val="Normal"/>
        <w:spacing w:lineRule="auto" w:line="240"/>
        <w:ind w:firstLine="160"/>
        <w:rPr/>
      </w:pPr>
      <w:r>
        <w:rPr>
          <w:i/>
          <w:sz w:val="20"/>
        </w:rPr>
        <w:t>»</w:t>
      </w:r>
      <w:r>
        <w:rPr>
          <w:sz w:val="20"/>
        </w:rPr>
        <w:t xml:space="preserve"> 45 </w:t>
      </w:r>
      <w:r>
        <w:rPr>
          <w:i/>
          <w:sz w:val="20"/>
        </w:rPr>
        <w:t>»</w:t>
      </w:r>
      <w:r>
        <w:rPr>
          <w:sz w:val="20"/>
        </w:rPr>
        <w:t xml:space="preserve"> 119 . . . . . . 70</w:t>
      </w:r>
    </w:p>
    <w:p>
      <w:pPr>
        <w:pStyle w:val="Normal"/>
        <w:spacing w:lineRule="auto" w:line="240"/>
        <w:ind w:right="200" w:hanging="0"/>
        <w:rPr>
          <w:sz w:val="20"/>
        </w:rPr>
      </w:pPr>
      <w:r>
        <w:rPr>
          <w:sz w:val="20"/>
        </w:rPr>
        <w:t>Время, с, в течение которого снижается частота вращения с 119 до 25 об/мин .... 9,5</w:t>
      </w:r>
    </w:p>
    <w:p>
      <w:pPr>
        <w:pStyle w:val="Normal"/>
        <w:ind w:left="80" w:firstLine="300"/>
        <w:rPr>
          <w:sz w:val="20"/>
        </w:rPr>
      </w:pPr>
      <w:r>
        <w:rPr>
          <w:sz w:val="20"/>
        </w:rPr>
      </w:r>
    </w:p>
    <w:p>
      <w:pPr>
        <w:pStyle w:val="Normal"/>
        <w:ind w:left="80" w:firstLine="300"/>
        <w:rPr/>
      </w:pPr>
      <w:r>
        <w:rPr>
          <w:sz w:val="20"/>
        </w:rPr>
        <w:t>Максимальная программа применяется в чрезвычайных (аварийных) случаях. Сброс нагрузки при дистанционном управлении (кроме случаев маневрирования) предпочтительно производить путем постепенного изменения частот вращения. При маневрировании система обеспечивает выполнение последней заданной команды, даже если предыдущая команда не выполнена. Точность дистанционного задания частоты  вращения на валу серводвигателя ±0,5 об/мин. Время реверса двигателя с «Малый вперед» на «Малый назад» 8—11 с.</w:t>
      </w:r>
    </w:p>
    <w:p>
      <w:pPr>
        <w:pStyle w:val="Normal"/>
        <w:ind w:left="80" w:firstLine="300"/>
        <w:rPr/>
      </w:pPr>
      <w:r>
        <w:rPr>
          <w:sz w:val="20"/>
        </w:rPr>
        <w:t>Система обеспечивает сигнализацию о наличии перегрузки двигателя и надежно работает при длительных кренах до 22,5° и дифферентах до 10 °.</w:t>
      </w:r>
    </w:p>
    <w:p>
      <w:pPr>
        <w:pStyle w:val="Normal"/>
        <w:spacing w:before="60" w:after="0"/>
        <w:ind w:firstLine="340"/>
        <w:rPr>
          <w:sz w:val="20"/>
        </w:rPr>
      </w:pPr>
      <w:r>
        <w:rPr>
          <w:b/>
          <w:sz w:val="20"/>
        </w:rPr>
        <w:t>Какие основные устройства включены в комплектацию системы FAHM-2-2?</w:t>
      </w:r>
    </w:p>
    <w:p>
      <w:pPr>
        <w:pStyle w:val="Normal"/>
        <w:ind w:firstLine="320"/>
        <w:rPr>
          <w:sz w:val="20"/>
        </w:rPr>
      </w:pPr>
      <w:r>
        <w:rPr>
          <w:sz w:val="20"/>
        </w:rPr>
        <w:t>Система FAHM-2-2 состоит из следующих устройств: машинного телеграфа на ходовом мостике;</w:t>
      </w:r>
    </w:p>
    <w:p>
      <w:pPr>
        <w:pStyle w:val="Normal"/>
        <w:ind w:hanging="0"/>
        <w:rPr/>
      </w:pPr>
      <w:r>
        <w:rPr>
          <w:sz w:val="20"/>
        </w:rPr>
        <w:t>репитера команд</w:t>
      </w:r>
      <w:r>
        <w:rPr>
          <w:sz w:val="20"/>
          <w:lang w:val="en-US"/>
        </w:rPr>
        <w:t xml:space="preserve"> ORE-1;</w:t>
      </w:r>
      <w:r>
        <w:rPr>
          <w:sz w:val="20"/>
        </w:rPr>
        <w:t xml:space="preserve"> регулирующего устройства с серводвигателем; трех маневровых табло МТБ-1-3, МТМ-1-4, МТМ-1-5; сигнального табло</w:t>
      </w:r>
      <w:r>
        <w:rPr>
          <w:sz w:val="20"/>
          <w:lang w:val="en-US"/>
        </w:rPr>
        <w:t xml:space="preserve"> STB-1;</w:t>
      </w:r>
      <w:r>
        <w:rPr>
          <w:sz w:val="20"/>
        </w:rPr>
        <w:t xml:space="preserve"> шкафа управления</w:t>
      </w:r>
      <w:r>
        <w:rPr>
          <w:sz w:val="20"/>
          <w:lang w:val="en-US"/>
        </w:rPr>
        <w:t xml:space="preserve"> GRC-2-3;</w:t>
      </w:r>
      <w:r>
        <w:rPr>
          <w:sz w:val="20"/>
        </w:rPr>
        <w:t xml:space="preserve"> бортового поста управления</w:t>
      </w:r>
      <w:r>
        <w:rPr>
          <w:sz w:val="20"/>
          <w:lang w:val="en-US"/>
        </w:rPr>
        <w:t xml:space="preserve"> MEV1-1;</w:t>
      </w:r>
      <w:r>
        <w:rPr>
          <w:sz w:val="20"/>
        </w:rPr>
        <w:t xml:space="preserve"> бортового телеграфа</w:t>
      </w:r>
      <w:r>
        <w:rPr>
          <w:sz w:val="20"/>
          <w:lang w:val="en-US"/>
        </w:rPr>
        <w:t xml:space="preserve"> STE-1;</w:t>
      </w:r>
      <w:r>
        <w:rPr>
          <w:sz w:val="20"/>
        </w:rPr>
        <w:t xml:space="preserve"> индикатора команд</w:t>
      </w:r>
      <w:r>
        <w:rPr>
          <w:sz w:val="20"/>
          <w:lang w:val="en-US"/>
        </w:rPr>
        <w:t xml:space="preserve"> ORI-1</w:t>
      </w:r>
      <w:r>
        <w:rPr>
          <w:sz w:val="20"/>
        </w:rPr>
        <w:t xml:space="preserve"> (к MEV1-1); маневрового устройства МД-1, МД-2;</w:t>
      </w:r>
    </w:p>
    <w:p>
      <w:pPr>
        <w:pStyle w:val="Normal"/>
        <w:spacing w:lineRule="auto" w:line="259"/>
        <w:ind w:hanging="0"/>
        <w:jc w:val="both"/>
        <w:rPr>
          <w:sz w:val="20"/>
        </w:rPr>
      </w:pPr>
      <w:r>
        <w:rPr>
          <w:sz w:val="20"/>
        </w:rPr>
        <w:t>сигнального устройства о перегрузке двигателя</w:t>
      </w:r>
      <w:r>
        <w:rPr>
          <w:sz w:val="20"/>
          <w:lang w:val="en-US"/>
        </w:rPr>
        <w:t xml:space="preserve"> MLS-1;</w:t>
      </w:r>
      <w:r>
        <w:rPr>
          <w:sz w:val="20"/>
        </w:rPr>
        <w:t xml:space="preserve"> блокировочного устройства минимума подачи топлива</w:t>
      </w:r>
      <w:r>
        <w:rPr>
          <w:sz w:val="20"/>
          <w:lang w:val="en-US"/>
        </w:rPr>
        <w:t xml:space="preserve"> MI S-1;</w:t>
      </w:r>
      <w:r>
        <w:rPr>
          <w:sz w:val="20"/>
        </w:rPr>
        <w:t xml:space="preserve"> зуммера</w:t>
      </w:r>
      <w:r>
        <w:rPr>
          <w:sz w:val="20"/>
          <w:lang w:val="en-US"/>
        </w:rPr>
        <w:t xml:space="preserve"> SU-1;  </w:t>
      </w:r>
      <w:r>
        <w:rPr>
          <w:sz w:val="20"/>
        </w:rPr>
        <w:t>звонков</w:t>
      </w:r>
      <w:r>
        <w:rPr>
          <w:sz w:val="20"/>
          <w:lang w:val="en-US"/>
        </w:rPr>
        <w:t xml:space="preserve"> RK-1, RK-2.</w:t>
      </w:r>
    </w:p>
    <w:p>
      <w:pPr>
        <w:pStyle w:val="Normal"/>
        <w:spacing w:lineRule="auto" w:line="259" w:before="60" w:after="0"/>
        <w:ind w:firstLine="320"/>
        <w:jc w:val="both"/>
        <w:rPr>
          <w:sz w:val="20"/>
        </w:rPr>
      </w:pPr>
      <w:r>
        <w:rPr>
          <w:b/>
          <w:sz w:val="20"/>
        </w:rPr>
        <w:t>На базе, какого регулятора построена система FAHM?</w:t>
      </w:r>
    </w:p>
    <w:p>
      <w:pPr>
        <w:pStyle w:val="Normal"/>
        <w:rPr>
          <w:sz w:val="20"/>
        </w:rPr>
      </w:pPr>
      <w:r>
        <w:rPr>
          <w:sz w:val="20"/>
        </w:rPr>
        <w:t>Система ДАУ FAHM построена на основе многофункционального регулятора «Вудвард».</w:t>
      </w:r>
    </w:p>
    <w:p>
      <w:pPr>
        <w:pStyle w:val="Normal"/>
        <w:spacing w:lineRule="auto" w:line="218"/>
        <w:ind w:firstLine="320"/>
        <w:jc w:val="left"/>
        <w:rPr>
          <w:sz w:val="20"/>
        </w:rPr>
      </w:pPr>
      <w:r>
        <w:rPr>
          <w:b/>
          <w:sz w:val="20"/>
        </w:rPr>
        <w:t>Как производится настройка системы?</w:t>
      </w:r>
    </w:p>
    <w:p>
      <w:pPr>
        <w:pStyle w:val="Normal"/>
        <w:spacing w:lineRule="auto" w:line="218"/>
        <w:rPr/>
      </w:pPr>
      <w:r>
        <w:rPr>
          <w:sz w:val="20"/>
        </w:rPr>
        <w:t>Команда о подготовке системы к действию дается по телефону с ходового мостика. Система ДАУ включается в бортовую сеть с помощью ее главного выключателя, причем последний должен быть установлен в положение «Телеграф». В случае отключения реле нулевого напряжения нажать на кнопку «Возврат».</w:t>
      </w:r>
    </w:p>
    <w:p>
      <w:pPr>
        <w:pStyle w:val="Normal"/>
        <w:spacing w:lineRule="auto" w:line="218"/>
        <w:ind w:left="40" w:firstLine="320"/>
        <w:rPr/>
      </w:pPr>
      <w:r>
        <w:rPr>
          <w:sz w:val="20"/>
        </w:rPr>
        <w:t>На ходовом мостике следует дать заблаговременно   команду «Готовсь». Проверить правильность положения кнопок с левой стороны машинного телеграфа. При установке частоты вращения «Ручной стопор» должен быть освобожден и стопорное устройство отключено. В темное время суток отрегулировать подсветку телеграфа и табло. Кнопки регулировки подсветки телеграфа находятся на правой стороне пульта, одна (кормовая) для общей подсветки и вторая — для ламп табло ответов (при управлении из машинного отделения). Установить машинный телеграф в положение «Стоп» при остановленном двигателе.</w:t>
      </w:r>
    </w:p>
    <w:p>
      <w:pPr>
        <w:pStyle w:val="Normal"/>
        <w:spacing w:lineRule="auto" w:line="218"/>
        <w:ind w:left="80" w:firstLine="300"/>
        <w:rPr/>
      </w:pPr>
      <w:r>
        <w:rPr>
          <w:sz w:val="20"/>
        </w:rPr>
        <w:t>В машинном отделении установить в положение «Мост» главный выключатель. Установить в положение «Дистанционное управление» стопорную рукоятку рычага реверсов. Открыть клапан трубопровода питания пневмоцилиндров. Установить рычаг ограничения подачи топлива на деление «10». Вывести стрелку-указатель ответов репитера команд за пределы шкалы репитера.</w:t>
      </w:r>
    </w:p>
    <w:p>
      <w:pPr>
        <w:pStyle w:val="Normal"/>
        <w:spacing w:lineRule="auto" w:line="218"/>
        <w:ind w:left="120" w:hanging="0"/>
        <w:jc w:val="right"/>
        <w:rPr>
          <w:sz w:val="20"/>
        </w:rPr>
      </w:pPr>
      <w:r>
        <w:rPr>
          <w:b/>
          <w:sz w:val="20"/>
        </w:rPr>
        <w:t>Как осуществляется маневрирование судна?</w:t>
      </w:r>
    </w:p>
    <w:p>
      <w:pPr>
        <w:pStyle w:val="Normal"/>
        <w:spacing w:lineRule="auto" w:line="218"/>
        <w:ind w:left="160" w:firstLine="300"/>
        <w:rPr/>
      </w:pPr>
      <w:r>
        <w:rPr>
          <w:sz w:val="20"/>
        </w:rPr>
        <w:t>Для того чтобы произвести маневрирование, следует перевести рукоятку телеграфа плавным движением на требуемую частоту вращения в нужном направлении. По возможности задерживать рукоятку телеграфа при реверсах в положении «Стоп» до полной остановки  гребного вала. По команде «Внезапный стоп» при скорости, превышающей 10 узлов следует прежде, чем дать «Задний ход», нажать кнопку «Максимум». Однако до снижения скорости судна и прекращения вибрации корпуса давать более 80 об/мин не следует. При достижении двигателем установленных частот вращения отключить кнопку «Максимум». При аварийном маневрировании на скорости, меньшей, чем 10 уз, для получения более 80 об/мин кнопку «Максимум» следует нажать после пуска двигателя.</w:t>
      </w:r>
    </w:p>
    <w:p>
      <w:pPr>
        <w:pStyle w:val="Normal"/>
        <w:spacing w:lineRule="auto" w:line="218"/>
        <w:ind w:hanging="0"/>
        <w:rPr/>
      </w:pPr>
      <w:r>
        <w:rPr>
          <w:sz w:val="20"/>
        </w:rPr>
        <w:t xml:space="preserve">Программой «Максимум» следует пользоваться лишь в аварийных случаях, так как при этом двигатель подвергается большим перегрузкам. При появлении светового сигнала перегрузки немедленно снизить частоту вращения двигателя настолько, чтобы сигнальная лампа погасла. Во время маневрирования следить за тахометром и в случае помехи пуска нажать кнопку «Ручное». При неудавшемся пуске процесс пуска прерывается, дается звуковой сигнал и загорается табло «Помеха пуска». Подача сигналов прекращается при нажатии на кнопку, расположенную рядом с табло, после чего должен быть произведен пуск двигателя вручную. При дистанционном управлении главный двигатель может быть остановлен нажатием на кнопку, находящуюся против табло «Стоп», причем лампа последнего включается. При нажатии на указанную кнопку при светящемся табло последнее гаснет, двигатель запускается и набирает частоту </w:t>
      </w:r>
      <w:r>
        <w:rPr>
          <w:b w:val="false"/>
          <w:sz w:val="20"/>
        </w:rPr>
        <w:t>вращения до</w:t>
      </w:r>
      <w:r>
        <w:rPr>
          <w:sz w:val="20"/>
        </w:rPr>
        <w:t xml:space="preserve"> значения, установленного телеграфом ходового мостика.</w:t>
      </w:r>
    </w:p>
    <w:p>
      <w:pPr>
        <w:pStyle w:val="Normal"/>
        <w:spacing w:lineRule="auto" w:line="218"/>
        <w:ind w:firstLine="340"/>
        <w:rPr/>
      </w:pPr>
      <w:r>
        <w:rPr>
          <w:sz w:val="20"/>
        </w:rPr>
        <w:t>При обесточивании всей системы главный двигатель останавливается вследствие того, что рычаг реверсов автоматически переводится в положение «Стоп». Для пуска двигателя вновь следует нажать кнопку «Возврат дистанционного управления», расположенную около главного выключателя. Зона критических частот вращения двигателя замаркирована на шкале тахометра, находящегося на мостике. Задавать частоты вращения в пределах маркированной зоны запрещается. Замаркированная зона может быть скомбинирована со световым или звуковым сигналом, предупреждающим о поданной команде запретных частот вращения.</w:t>
      </w:r>
    </w:p>
    <w:p>
      <w:pPr>
        <w:pStyle w:val="Normal"/>
        <w:spacing w:lineRule="auto" w:line="218"/>
        <w:ind w:firstLine="340"/>
        <w:rPr/>
      </w:pPr>
      <w:r>
        <w:rPr>
          <w:sz w:val="20"/>
        </w:rPr>
        <w:t>При сигнале о запрещенных частотах вращения их следует немедленно повысить или понизить.</w:t>
      </w:r>
    </w:p>
    <w:p>
      <w:pPr>
        <w:pStyle w:val="Normal"/>
        <w:spacing w:lineRule="auto" w:line="218"/>
        <w:ind w:firstLine="340"/>
        <w:rPr>
          <w:sz w:val="20"/>
        </w:rPr>
      </w:pPr>
      <w:r>
        <w:rPr>
          <w:b/>
          <w:sz w:val="20"/>
        </w:rPr>
        <w:t>Как осуществляется управление двигателем?</w:t>
      </w:r>
    </w:p>
    <w:p>
      <w:pPr>
        <w:pStyle w:val="Normal"/>
        <w:spacing w:lineRule="auto" w:line="218"/>
        <w:ind w:firstLine="340"/>
        <w:rPr/>
      </w:pPr>
      <w:r>
        <w:rPr>
          <w:sz w:val="20"/>
        </w:rPr>
        <w:t>Команда о принятии управления двигателем дается персоналу машинного отделения путем нажатия на пульте мостика кнопки табло «ЦПУ». Рукоятка телеграфа при этом должна быть установлена точно посередине какого-нибудь сектора, например «Полный», «Средний» и т. д. В противном случае стрелки телеграфа и репитера команд не будут совпадать, и непрерывно будет подаваться звуковой сигнал. Одновременно включается блокировка телеграфа на мостике. При подаче с мостика команды «ЦПУ» в машинном отделении раздается звуковой сигнал, и в отделении так же, как и в ЦПУ, включается подсветка кнопок «Машинное отделение». Сигнал прекращается или нажатием на</w:t>
      </w:r>
      <w:r>
        <w:rPr/>
        <w:t xml:space="preserve"> одну из этих кнопок, или </w:t>
      </w:r>
      <w:r>
        <w:rPr>
          <w:sz w:val="20"/>
        </w:rPr>
        <w:t>немедленным исполнением поданной команды.</w:t>
      </w:r>
    </w:p>
    <w:p>
      <w:pPr>
        <w:pStyle w:val="Normal"/>
        <w:spacing w:lineRule="auto" w:line="218"/>
        <w:ind w:firstLine="340"/>
        <w:rPr/>
      </w:pPr>
      <w:r>
        <w:rPr>
          <w:b w:val="false"/>
          <w:sz w:val="20"/>
        </w:rPr>
        <w:t>Из машинного отделения</w:t>
      </w:r>
      <w:r>
        <w:rPr>
          <w:sz w:val="20"/>
        </w:rPr>
        <w:t xml:space="preserve"> мож</w:t>
      </w:r>
      <w:r>
        <w:rPr>
          <w:b w:val="false"/>
          <w:sz w:val="20"/>
        </w:rPr>
        <w:t>но осуществлять управление дв</w:t>
      </w:r>
      <w:r>
        <w:rPr>
          <w:sz w:val="20"/>
        </w:rPr>
        <w:t>ига</w:t>
      </w:r>
      <w:r>
        <w:rPr>
          <w:b w:val="false"/>
          <w:sz w:val="20"/>
        </w:rPr>
        <w:t>телем или дистанционно (из ЦПУ), или вручную (с поста управления). При управлении из ЦПУ следует лишь перевести главный выключатель в то же положение, т. е.</w:t>
      </w:r>
      <w:r>
        <w:rPr>
          <w:sz w:val="20"/>
        </w:rPr>
        <w:t xml:space="preserve"> «ЦПУ». При этом освещенные бирки на маневровом табло меняют</w:t>
      </w:r>
      <w:r>
        <w:rPr>
          <w:b w:val="false"/>
          <w:sz w:val="20"/>
        </w:rPr>
        <w:t>ся с «Управления с мостика» на «Ц</w:t>
      </w:r>
      <w:r>
        <w:rPr>
          <w:sz w:val="20"/>
        </w:rPr>
        <w:t>ПУ». При таком переклю</w:t>
      </w:r>
      <w:r>
        <w:rPr>
          <w:b w:val="false"/>
          <w:sz w:val="20"/>
        </w:rPr>
        <w:t>чении начинает действовать теле</w:t>
      </w:r>
      <w:r>
        <w:rPr>
          <w:sz w:val="20"/>
        </w:rPr>
        <w:t>граф ЦПУ, и управление двигателя осуществляется с его по</w:t>
      </w:r>
      <w:r>
        <w:rPr>
          <w:b w:val="false"/>
          <w:sz w:val="20"/>
        </w:rPr>
        <w:t>мощью. В этом случае телеграф на мостике работает как обычный машинный телеграф, и подаваемые им команды квитируются в ЦПУ путем установки стре</w:t>
      </w:r>
      <w:r>
        <w:rPr>
          <w:sz w:val="20"/>
        </w:rPr>
        <w:t>лки ответов репитера команд в положе</w:t>
      </w:r>
      <w:r>
        <w:rPr>
          <w:b w:val="false"/>
          <w:sz w:val="20"/>
        </w:rPr>
        <w:t>ние, соответствующее положению стрелки, указывающей поданную команду. Поданная команда зате</w:t>
      </w:r>
      <w:r>
        <w:rPr>
          <w:sz w:val="20"/>
        </w:rPr>
        <w:t>м выполняется с помощью телегра</w:t>
      </w:r>
      <w:r>
        <w:rPr>
          <w:b w:val="false"/>
          <w:sz w:val="20"/>
        </w:rPr>
        <w:t>фа ЦПУ.</w:t>
      </w:r>
    </w:p>
    <w:p>
      <w:pPr>
        <w:pStyle w:val="Normal"/>
        <w:spacing w:lineRule="auto" w:line="218"/>
        <w:ind w:firstLine="340"/>
        <w:rPr/>
      </w:pPr>
      <w:r>
        <w:rPr>
          <w:sz w:val="20"/>
        </w:rPr>
        <w:t>Можно управлять двигателем с поста его управления вручную. При этом блокировочную рукоятку рычага реверсов устанавливают в положение «Ручное». На мостике подсвечивается табло «Управление из машинного отделения», а в машинном отделении — текст «Ручное». Команды с мостика принимаются и квитируются с помощью репитера команд машинного отделения. При управлении вручную главный выключатель может находиться в любом из своих положений, за исключением положения «Выключено». При положении его «Вручную» часть системы, обеспечивающая   дистанционное управление, обесточивается. Если рычаг реверсов невозможно передвинуть или из-за того, что во время обесточивания системы из пневмоцилиндров не был спущен воздух, или рычаг пускового воздуха под действием его соленоидного клапана стоит в положении «Пуск», то давление в обоих цилиндрах можно снизить до атмосферного поворотом трехходового клапана. При обесточивании системы положение регулятора может быть изменено вращением маховичка серводвигателя.</w:t>
      </w:r>
    </w:p>
    <w:p>
      <w:pPr>
        <w:pStyle w:val="Normal"/>
        <w:spacing w:lineRule="auto" w:line="218"/>
        <w:ind w:firstLine="320"/>
        <w:rPr>
          <w:sz w:val="20"/>
        </w:rPr>
      </w:pPr>
      <w:r>
        <w:rPr>
          <w:b/>
          <w:sz w:val="20"/>
        </w:rPr>
        <w:t>Как выключить систему из действия?</w:t>
      </w:r>
    </w:p>
    <w:p>
      <w:pPr>
        <w:pStyle w:val="Normal"/>
        <w:spacing w:lineRule="auto" w:line="218"/>
        <w:rPr/>
      </w:pPr>
      <w:r>
        <w:rPr>
          <w:sz w:val="20"/>
        </w:rPr>
        <w:t>Для выключения системы необходимо осуществить блокировку телеграфа на мостике с помощью блокировочного устройства. После подачи команды «Машина не нужна» переключить систему на управление «Вручную». Всю систему можно также обесточить, повернув главный выключатель на пульте управления в положение «О».</w:t>
      </w:r>
    </w:p>
    <w:p>
      <w:pPr>
        <w:pStyle w:val="Normal"/>
        <w:spacing w:lineRule="auto" w:line="218"/>
        <w:ind w:firstLine="320"/>
        <w:rPr>
          <w:sz w:val="20"/>
        </w:rPr>
      </w:pPr>
      <w:r>
        <w:rPr>
          <w:b/>
          <w:sz w:val="20"/>
        </w:rPr>
        <w:t>Какие операции необходимо вы</w:t>
        <w:softHyphen/>
        <w:t>полнять при техническом обслуживании системы?</w:t>
      </w:r>
    </w:p>
    <w:p>
      <w:pPr>
        <w:pStyle w:val="Normal"/>
        <w:spacing w:lineRule="auto" w:line="218"/>
        <w:ind w:firstLine="320"/>
        <w:rPr/>
      </w:pPr>
      <w:r>
        <w:rPr>
          <w:sz w:val="20"/>
        </w:rPr>
        <w:t>Необходимо 2 раза в год смазывать поставляемым в комплекте с системой маслом следующие детали оборудования: в серводвигателе — шестерни редукторов;</w:t>
      </w:r>
    </w:p>
    <w:p>
      <w:pPr>
        <w:pStyle w:val="Normal"/>
        <w:spacing w:lineRule="auto" w:line="218"/>
        <w:ind w:hanging="0"/>
        <w:rPr/>
      </w:pPr>
      <w:r>
        <w:rPr>
          <w:sz w:val="20"/>
        </w:rPr>
        <w:t>в механизме телеграфа на мостике — шестерни;  в     репитере команд — шестерни и стопорную шайбу; в соленоидные клапаны — доливать трансформаторное масло. При неудовлетворительных отпечатках применяют бумажную ленту в самописце. Проверяют 1 раз в год все резьбовые соединения для избежания нарушения контакта из-за вибраций или окисления поверхностей.</w:t>
      </w:r>
    </w:p>
    <w:p>
      <w:pPr>
        <w:pStyle w:val="Normal"/>
        <w:spacing w:lineRule="auto" w:line="218"/>
        <w:ind w:left="40" w:firstLine="300"/>
        <w:rPr/>
      </w:pPr>
      <w:r>
        <w:rPr>
          <w:sz w:val="20"/>
        </w:rPr>
        <w:t>Периодически    регулировать фрикционный тормоз машинного телеграфа. Для этого необходимо снять шкалу телеграфа с левого борта, отвернуть стопорный винт и освободить тормозной винт. Ввертывая или вывертывая последние, можно увеличить или уменьшить тормозной эффект. Затем стопорный винт затянуть. При необходимости менять лампы на пульте управления в рулевой рубке. Для смены снять боковые панели  машинного телеграфа.</w:t>
      </w:r>
    </w:p>
    <w:p>
      <w:pPr>
        <w:pStyle w:val="Normal"/>
        <w:spacing w:lineRule="auto" w:line="218"/>
        <w:ind w:firstLine="320"/>
        <w:rPr>
          <w:sz w:val="20"/>
        </w:rPr>
      </w:pPr>
      <w:r>
        <w:rPr>
          <w:b/>
          <w:sz w:val="20"/>
        </w:rPr>
        <w:t>Какова последовательность работ при определении неисправностей в системе?</w:t>
      </w:r>
    </w:p>
    <w:p>
      <w:pPr>
        <w:pStyle w:val="Normal"/>
        <w:spacing w:lineRule="auto" w:line="218"/>
        <w:ind w:firstLine="320"/>
        <w:rPr/>
      </w:pPr>
      <w:r>
        <w:rPr>
          <w:sz w:val="20"/>
        </w:rPr>
        <w:t>Перед началом работ по определению неисправности при неработающем главном двигателе (например, когда судно стоит у причала) следует перекрыть пусковой воздух, чтобы исключить пуск двигателя. Для имитации подачи топлива р двигатель следует закоротить выводы в шкафу управления. При   работающем главном двигателе следует: удалить тягу, соединяющую серводвигатель с регулятором, установоч</w:t>
        <w:softHyphen/>
        <w:t>ный вал регулятора привести в положение «Максимум», отсечь по</w:t>
        <w:softHyphen/>
        <w:t>дачу сжатого воздуха к пневма</w:t>
        <w:softHyphen/>
        <w:t>тическим сервоцилиндрам.</w:t>
      </w:r>
    </w:p>
    <w:p>
      <w:pPr>
        <w:pStyle w:val="Normal"/>
        <w:spacing w:lineRule="auto" w:line="218"/>
        <w:ind w:hanging="0"/>
        <w:rPr/>
      </w:pPr>
      <w:r>
        <w:rPr>
          <w:b/>
        </w:rPr>
        <w:t>Как проверить</w:t>
      </w:r>
      <w:r>
        <w:rPr/>
        <w:t xml:space="preserve"> реле</w:t>
      </w:r>
      <w:r>
        <w:rPr>
          <w:b/>
        </w:rPr>
        <w:t xml:space="preserve"> системы? </w:t>
      </w:r>
      <w:r>
        <w:rPr/>
        <w:t>Реле со штыревыми контакта</w:t>
        <w:softHyphen/>
        <w:t>ми опробовать устройством</w:t>
      </w:r>
      <w:r>
        <w:rPr>
          <w:lang w:val="en-US"/>
        </w:rPr>
        <w:t xml:space="preserve"> REP-1, </w:t>
      </w:r>
      <w:r>
        <w:rPr/>
        <w:t>включаемым в сеть 220 В, 50 Гц. Испытываемое реле вставить в гне</w:t>
        <w:softHyphen/>
        <w:t>здо. При этом загораются четыре зеленых лампы состояния покоя. При нажиме на кнопку «Испыта</w:t>
        <w:softHyphen/>
        <w:t>ние» реле притягивается и вклю</w:t>
        <w:softHyphen/>
        <w:t>чает четыре, красных лампы. Нажи</w:t>
        <w:softHyphen/>
        <w:t>мом на кнопку «Испытание ламп» испытывается состояние ламп. Это лучше производить при вытянутом рел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lineRule="auto" w:line="218"/>
        <w:rPr/>
      </w:pPr>
      <w:r>
        <w:rPr/>
        <w:t xml:space="preserve">Для проверки реле тахогене-ратора предназначен стимулятор </w:t>
      </w:r>
      <w:r>
        <w:rPr>
          <w:lang w:val="en-US"/>
        </w:rPr>
        <w:t>STM-1.</w:t>
      </w:r>
      <w:r>
        <w:rPr/>
        <w:t xml:space="preserve"> При проверке его присое</w:t>
        <w:softHyphen/>
        <w:t>диняют к выводам</w:t>
      </w:r>
      <w:r>
        <w:rPr>
          <w:lang w:val="en-US"/>
        </w:rPr>
        <w:t xml:space="preserve"> GRC-2-3</w:t>
      </w:r>
      <w:r>
        <w:rPr/>
        <w:t xml:space="preserve"> и он начинает работать, как тахогене-ратор.</w:t>
      </w:r>
    </w:p>
    <w:p>
      <w:pPr>
        <w:pStyle w:val="Normal"/>
        <w:spacing w:lineRule="auto" w:line="218"/>
        <w:ind w:firstLine="340"/>
        <w:rPr>
          <w:sz w:val="20"/>
        </w:rPr>
      </w:pPr>
      <w:r>
        <w:rPr>
          <w:sz w:val="20"/>
        </w:rPr>
        <w:t>Предусмотрено специальное за</w:t>
        <w:softHyphen/>
        <w:t>пасное реле для проверки всех реле, кроме реле времени. Сиг</w:t>
        <w:softHyphen/>
        <w:t>нальная лампа запасного реле заменяет магнитную катушку обыч</w:t>
        <w:softHyphen/>
        <w:t>ного реле. Она загорается, если цепь не прервана.</w:t>
      </w:r>
    </w:p>
    <w:p>
      <w:pPr>
        <w:pStyle w:val="Normal"/>
        <w:spacing w:lineRule="auto" w:line="218"/>
        <w:ind w:firstLine="340"/>
        <w:rPr>
          <w:sz w:val="20"/>
        </w:rPr>
      </w:pPr>
      <w:r>
        <w:rPr>
          <w:b/>
          <w:sz w:val="20"/>
        </w:rPr>
        <w:t>Какие неисправности могут быть в системе подачи топлива и как их устранить?</w:t>
      </w:r>
    </w:p>
    <w:p>
      <w:pPr>
        <w:pStyle w:val="Normal"/>
        <w:spacing w:lineRule="auto" w:line="218"/>
        <w:ind w:firstLine="340"/>
        <w:rPr>
          <w:sz w:val="20"/>
        </w:rPr>
      </w:pPr>
      <w:r>
        <w:rPr>
          <w:sz w:val="20"/>
        </w:rPr>
        <w:t>В системе подачи топлива могут возникнуть следующие неис</w:t>
        <w:softHyphen/>
        <w:t>правности:</w:t>
      </w:r>
    </w:p>
    <w:p>
      <w:pPr>
        <w:pStyle w:val="Normal"/>
        <w:spacing w:lineRule="auto" w:line="218"/>
        <w:ind w:hanging="0"/>
        <w:rPr/>
      </w:pPr>
      <w:r>
        <w:rPr>
          <w:b/>
          <w:sz w:val="20"/>
        </w:rPr>
        <w:t>му пуску.</w:t>
      </w:r>
      <w:r>
        <w:rPr>
          <w:sz w:val="20"/>
        </w:rPr>
        <w:t xml:space="preserve"> При этом производится задание пусковой подачи топлива. Предполагается, что при пуске дви</w:t>
        <w:softHyphen/>
        <w:t>гателя подача топлива будет опре</w:t>
        <w:softHyphen/>
        <w:t>деляться положением входного ва</w:t>
        <w:softHyphen/>
        <w:t>лика регулятора.</w:t>
      </w:r>
    </w:p>
    <w:p>
      <w:pPr>
        <w:pStyle w:val="Normal"/>
        <w:spacing w:lineRule="auto" w:line="218"/>
        <w:ind w:firstLine="320"/>
        <w:rPr>
          <w:sz w:val="20"/>
        </w:rPr>
      </w:pPr>
      <w:r>
        <w:rPr>
          <w:sz w:val="20"/>
        </w:rPr>
        <w:t>Однако такое предположение не учитывает одного обстоятель</w:t>
        <w:softHyphen/>
        <w:t>ства. Если машинный телеграф устанавливается на «Стоп» в мо</w:t>
        <w:softHyphen/>
        <w:t>мент, когда двигатель вращается с достаточно большой частотой вращения, то перемещение вход</w:t>
        <w:softHyphen/>
      </w:r>
    </w:p>
    <w:p>
      <w:pPr>
        <w:pStyle w:val="Normal"/>
        <w:spacing w:lineRule="auto" w:line="240"/>
        <w:ind w:left="520" w:right="200" w:hanging="0"/>
        <w:jc w:val="left"/>
        <w:rPr>
          <w:sz w:val="20"/>
        </w:rPr>
      </w:pPr>
      <w:r>
        <w:rPr>
          <w:sz w:val="20"/>
        </w:rPr>
        <w:t>Колебания частоты вращения  отрегулировать</w:t>
        <w:tab/>
        <w:t>топливные на-двигателя, что может быть вы-   сосы звано различием средних индика</w:t>
        <w:softHyphen/>
        <w:t>торных давлении в цилиндрах</w:t>
      </w:r>
    </w:p>
    <w:p>
      <w:pPr>
        <w:pStyle w:val="Normal"/>
        <w:spacing w:lineRule="auto" w:line="240"/>
        <w:ind w:left="320" w:right="400" w:hanging="0"/>
        <w:jc w:val="right"/>
        <w:rPr>
          <w:sz w:val="20"/>
        </w:rPr>
      </w:pPr>
      <w:r>
        <w:rPr>
          <w:sz w:val="20"/>
        </w:rPr>
        <w:t>Неправильная регулировка ком-  установить    компенсирующее пенсирующего устройства регу-  устройство между средней точ-гулятора                       кой шкалы и «Максимумом» (для пробы). Отрегулировать игольчатый  компенсирующий клапан. Клапан должен быть нормально открыт при повороте на 3/4 оборота</w:t>
      </w:r>
    </w:p>
    <w:p>
      <w:pPr>
        <w:pStyle w:val="Normal"/>
        <w:spacing w:lineRule="auto" w:line="240"/>
        <w:ind w:left="480" w:right="400" w:hanging="0"/>
        <w:jc w:val="center"/>
        <w:rPr>
          <w:sz w:val="20"/>
        </w:rPr>
      </w:pPr>
      <w:r>
        <w:rPr>
          <w:sz w:val="20"/>
        </w:rPr>
        <w:t>Частота вращения главного дви-   проверить, находится ли рыча-гателя не соответствует данной  жок регулятора на нуле. команде                         проверить сельсины обратной связи</w:t>
      </w:r>
    </w:p>
    <w:p>
      <w:pPr>
        <w:pStyle w:val="Normal"/>
        <w:spacing w:lineRule="auto" w:line="218"/>
        <w:ind w:firstLine="320"/>
        <w:rPr>
          <w:sz w:val="20"/>
        </w:rPr>
      </w:pPr>
      <w:r>
        <w:rPr>
          <w:b/>
          <w:sz w:val="20"/>
        </w:rPr>
        <w:t>Какие отклонения могут прои</w:t>
        <w:softHyphen/>
        <w:t>зойти в подаче топлива при пуске двигателя?</w:t>
      </w:r>
    </w:p>
    <w:p>
      <w:pPr>
        <w:pStyle w:val="Normal"/>
        <w:spacing w:lineRule="auto" w:line="218"/>
        <w:rPr>
          <w:sz w:val="20"/>
        </w:rPr>
      </w:pPr>
      <w:r>
        <w:rPr>
          <w:sz w:val="20"/>
        </w:rPr>
        <w:t>В системе    ДАУ имеется контур ограничения подачи топли</w:t>
        <w:softHyphen/>
        <w:t>ва при пусках. Действие этого контура состоит в следующем. При установке машинного теле</w:t>
        <w:softHyphen/>
        <w:t>графа на «Стоп» серводвигатель регулятора «Вудвард» перемеща</w:t>
        <w:softHyphen/>
        <w:t>ет его входной валик в положе</w:t>
        <w:softHyphen/>
        <w:t>ние, соответствующее определен</w:t>
        <w:softHyphen/>
        <w:t>ной пусковой подаче топлива. Это положение входного валика регулятора определяется установ</w:t>
        <w:softHyphen/>
        <w:t>кой настроечных сельсинов в щите системы ДАУ: одного сельсина — для нормального пуска, второго сельсина — для пуска по макси</w:t>
        <w:softHyphen/>
        <w:t>мальной программе. В результате после остановки двигателя проис</w:t>
        <w:softHyphen/>
        <w:t>ходит подготовка его к следующеного валика регулятора в поло</w:t>
        <w:softHyphen/>
        <w:t>жение пусковой подачи топлива заканчивается, а вал двигателя еще не остановился. В масляной системе регулятора еще сохраня</w:t>
        <w:softHyphen/>
        <w:t>ется рабочее давление, а меха</w:t>
        <w:softHyphen/>
        <w:t>низм регулятора перемещает вы</w:t>
        <w:softHyphen/>
        <w:t>ходной валик в направлении уве</w:t>
        <w:softHyphen/>
        <w:t>личения подачи топлива (так как регулятор реагирует на уменьше</w:t>
        <w:softHyphen/>
        <w:t>ние действительной частоты враще</w:t>
        <w:softHyphen/>
        <w:t>ния останавливающегося двигате</w:t>
        <w:softHyphen/>
        <w:t>ля). Движение выходного валика ограничено упором. Поэтому вы</w:t>
        <w:softHyphen/>
        <w:t>ходной валик не может дойти до положения максимальной подачи топлива. Однако он может пере</w:t>
        <w:softHyphen/>
        <w:t>меститься в положение, значи</w:t>
        <w:softHyphen/>
        <w:t>тельно большее, чем соответство</w:t>
        <w:softHyphen/>
        <w:t>вало бы заданной пусковой пода</w:t>
        <w:softHyphen/>
        <w:t>че топлива. Это положение выход</w:t>
        <w:softHyphen/>
        <w:t>ного валика регулятора сохраняется до следующего пуска дви</w:t>
        <w:softHyphen/>
        <w:t>гателя.</w:t>
      </w:r>
    </w:p>
    <w:p>
      <w:pPr>
        <w:pStyle w:val="Normal"/>
        <w:spacing w:lineRule="auto" w:line="218"/>
        <w:ind w:firstLine="320"/>
        <w:rPr/>
      </w:pPr>
      <w:r>
        <w:rPr>
          <w:sz w:val="20"/>
        </w:rPr>
        <w:t>При пуске двигателя, когда его вал только начинает вращаться, в масляной системе регулятора не успевает создаваться рабочее дав</w:t>
        <w:softHyphen/>
        <w:t>ление. Выходной валик сохраняет то положение, в которое он был приведен в процессе предыдущей остановки двигателя. Рейка топ</w:t>
        <w:softHyphen/>
        <w:t>ливных насосов, освобожденная ор</w:t>
        <w:softHyphen/>
        <w:t>ганами штатной системы управле</w:t>
        <w:softHyphen/>
        <w:t>ния двигателя, мгновенно переме</w:t>
        <w:softHyphen/>
        <w:t>щается в положение, соответству</w:t>
        <w:softHyphen/>
        <w:t>ющее положению выходного вали</w:t>
        <w:softHyphen/>
        <w:t>ка регулятора. Наблюдается рез</w:t>
        <w:softHyphen/>
        <w:t>кий скачок («бросок») топлива. Как только в масляной системе регулятора образуется рабочее да</w:t>
        <w:softHyphen/>
        <w:t>вление, выходной валик</w:t>
      </w:r>
      <w:r>
        <w:rPr>
          <w:b/>
          <w:sz w:val="20"/>
        </w:rPr>
        <w:t xml:space="preserve"> регулятора </w:t>
      </w:r>
      <w:r>
        <w:rPr>
          <w:sz w:val="20"/>
        </w:rPr>
        <w:t>приходит в положение, предопре</w:t>
        <w:softHyphen/>
        <w:t>деленное положением его входного валика. Дальнейший процесс уп</w:t>
        <w:softHyphen/>
        <w:t>равления подачей топлива проте</w:t>
        <w:softHyphen/>
        <w:t>кает нормально, как предусмотре</w:t>
        <w:softHyphen/>
        <w:t>но алгоритмом системы ДАУ.</w:t>
      </w:r>
    </w:p>
    <w:p>
      <w:pPr>
        <w:pStyle w:val="Normal"/>
        <w:spacing w:lineRule="auto" w:line="218"/>
        <w:ind w:left="40" w:hanging="0"/>
        <w:rPr>
          <w:sz w:val="20"/>
        </w:rPr>
      </w:pPr>
      <w:r>
        <w:rPr>
          <w:sz w:val="20"/>
        </w:rPr>
        <w:t>Переход к нормальной работе происходит очень быстро (доли секунды). Тем не менее иногда система ДАУ и регулятор не могут воспрепятствовать «броску» топлива  в  начальный момент пуска. Чтобы избежать это явле</w:t>
        <w:softHyphen/>
        <w:t>ние, обслуживающему персоналу приходится вмешиваться в работу системы ДАУ: вручную ограничи</w:t>
        <w:softHyphen/>
        <w:t>вать подачу топлива при пуске, а после пуска снимать это огра ничение. Необходимость такого вмешательства существенно сни</w:t>
        <w:softHyphen/>
        <w:t>жает преимущества системы ДАУ.</w:t>
      </w:r>
    </w:p>
    <w:p>
      <w:pPr>
        <w:pStyle w:val="Normal"/>
        <w:spacing w:lineRule="auto" w:line="218"/>
        <w:ind w:firstLine="320"/>
        <w:rPr>
          <w:sz w:val="20"/>
        </w:rPr>
      </w:pPr>
      <w:r>
        <w:rPr>
          <w:b/>
          <w:sz w:val="20"/>
        </w:rPr>
        <w:t>Каким образом можно устра</w:t>
        <w:softHyphen/>
        <w:t>нить дефекты пусковой подачи топлива?</w:t>
      </w:r>
    </w:p>
    <w:p>
      <w:pPr>
        <w:pStyle w:val="Normal"/>
        <w:spacing w:lineRule="auto" w:line="218"/>
        <w:ind w:left="40" w:firstLine="280"/>
        <w:rPr>
          <w:sz w:val="20"/>
        </w:rPr>
      </w:pPr>
      <w:r>
        <w:rPr>
          <w:sz w:val="20"/>
        </w:rPr>
        <w:t>Для ограничения пусковой по</w:t>
        <w:softHyphen/>
        <w:t>дачи топлива необходимо устано</w:t>
        <w:softHyphen/>
        <w:t>вить на двигателе пневмоцилиндр. Для этого можно использовать цилиндр, который для этих целей установлен на двигателях типа РД68 или пневмоцилиндр двойно</w:t>
        <w:softHyphen/>
        <w:t>го действия фирмы «Вестингауз».</w:t>
      </w:r>
    </w:p>
    <w:p>
      <w:pPr>
        <w:pStyle w:val="Normal"/>
        <w:spacing w:lineRule="auto" w:line="218"/>
        <w:ind w:left="40" w:firstLine="280"/>
        <w:rPr>
          <w:sz w:val="20"/>
        </w:rPr>
      </w:pPr>
      <w:r>
        <w:rPr>
          <w:sz w:val="20"/>
        </w:rPr>
        <w:t>Управлять  пневмоцилиндром можно с помощью электромагнит</w:t>
        <w:softHyphen/>
        <w:t>ного клапана фирмы «Мекман», который применяется в других кон</w:t>
        <w:softHyphen/>
        <w:t>турах системы ДАУ. Клапан дол</w:t>
        <w:softHyphen/>
        <w:t>жен быть расположен ближе к пневмоцилиндру. К входному кана</w:t>
        <w:softHyphen/>
        <w:t>лу электромагнитного клапана под</w:t>
        <w:softHyphen/>
        <w:t>вести воздух из системы управля</w:t>
        <w:softHyphen/>
        <w:t>ющего воздуха, на стравливающем отверстии рекомендуется устано</w:t>
        <w:softHyphen/>
        <w:t>вить дроссельный клапан, с помо</w:t>
        <w:softHyphen/>
        <w:t>щью которого можно было бы осуществить плавный переход от пусковой подачи к подаче топлива, заданной машинным телеграфом. Однако дроссельный клапан уста</w:t>
        <w:softHyphen/>
        <w:t>навливать не обязательно.</w:t>
      </w:r>
    </w:p>
    <w:p>
      <w:pPr>
        <w:pStyle w:val="Normal"/>
        <w:spacing w:lineRule="auto" w:line="218"/>
        <w:ind w:left="40" w:firstLine="280"/>
        <w:rPr>
          <w:sz w:val="20"/>
        </w:rPr>
      </w:pPr>
      <w:r>
        <w:rPr>
          <w:sz w:val="20"/>
        </w:rPr>
        <w:t>Разработаны схемы подклю</w:t>
        <w:softHyphen/>
        <w:t>чения катушки электромагнитного •клапана для судов типов «Нов</w:t>
        <w:softHyphen/>
        <w:t>город» (рис. 72, а) и «Нововолынск» (рис. 72, б).</w:t>
      </w:r>
    </w:p>
    <w:p>
      <w:pPr>
        <w:pStyle w:val="Normal"/>
        <w:spacing w:lineRule="auto" w:line="218"/>
        <w:ind w:left="40" w:firstLine="280"/>
        <w:rPr>
          <w:sz w:val="20"/>
        </w:rPr>
      </w:pPr>
      <w:r>
        <w:rPr>
          <w:sz w:val="20"/>
        </w:rPr>
        <w:t>Элементы этой схемы: выклю</w:t>
        <w:softHyphen/>
        <w:t>чатель, вспомогательное реле (24 В постоянного тока) и предохрани</w:t>
        <w:softHyphen/>
        <w:t>тель с плавкой вставкой, рассчи</w:t>
        <w:softHyphen/>
        <w:t>танной на 2 А, располагают на свободных местах внутри щита системы или в 'отдельной коробке. Первая схема более совершенна, но ее особенность в том, что необ</w:t>
        <w:softHyphen/>
        <w:t>ходимо вмешательство во внутрен</w:t>
        <w:softHyphen/>
        <w:t>ний монтаж релейных блоков системы ДАУ (использование сво бодных контактов реле). Во второй схеме предусматривается исполь</w:t>
        <w:softHyphen/>
        <w:t>зование только выводов щита сис</w:t>
        <w:softHyphen/>
        <w:t>темы ДАУ.</w:t>
      </w:r>
    </w:p>
    <w:p>
      <w:pPr>
        <w:pStyle w:val="Normal"/>
        <w:spacing w:lineRule="auto" w:line="218"/>
        <w:ind w:left="40" w:firstLine="280"/>
        <w:rPr>
          <w:sz w:val="20"/>
        </w:rPr>
      </w:pPr>
      <w:r>
        <w:rPr>
          <w:sz w:val="20"/>
        </w:rPr>
        <w:t>В обоих вариантах подача топ</w:t>
        <w:softHyphen/>
        <w:t>лива пневмоцилиндром ограничи</w:t>
        <w:softHyphen/>
        <w:t>вается в тот момент, когда под</w:t>
        <w:softHyphen/>
        <w:t>ключается катушка электромагнит</w:t>
        <w:softHyphen/>
        <w:t>ного клапана: клапан подает воз</w:t>
        <w:softHyphen/>
        <w:t>дух в рабочую полость пневмо-цилиндра. При обесточивании ка</w:t>
        <w:softHyphen/>
        <w:t>тушки воздух из пневмоцилиндра стравливается и нет препятствия движению рейки топливных насо</w:t>
        <w:softHyphen/>
        <w:t>сов.</w:t>
      </w:r>
    </w:p>
    <w:p>
      <w:pPr>
        <w:sectPr>
          <w:type w:val="nextPage"/>
          <w:pgSz w:w="11906" w:h="16820"/>
          <w:pgMar w:left="1500" w:right="1268" w:gutter="0" w:header="0" w:top="1440" w:footer="0" w:bottom="720"/>
          <w:pgNumType w:fmt="decimal"/>
          <w:formProt w:val="false"/>
          <w:textDirection w:val="lrTb"/>
          <w:docGrid w:type="default" w:linePitch="360" w:charSpace="0"/>
        </w:sectPr>
        <w:pStyle w:val="Normal"/>
        <w:spacing w:lineRule="auto" w:line="218"/>
        <w:ind w:left="40" w:firstLine="280"/>
        <w:rPr>
          <w:sz w:val="20"/>
        </w:rPr>
      </w:pPr>
      <w:r>
        <w:rPr>
          <w:sz w:val="20"/>
        </w:rPr>
      </w:r>
    </w:p>
    <w:p>
      <w:pPr>
        <w:pStyle w:val="Normal"/>
        <w:spacing w:lineRule="auto" w:line="240" w:before="480" w:after="0"/>
        <w:ind w:hanging="0"/>
        <w:jc w:val="left"/>
        <w:rPr>
          <w:sz w:val="20"/>
        </w:rPr>
      </w:pPr>
      <w:r>
        <w:rPr>
          <w:sz w:val="20"/>
        </w:rPr>
        <w:drawing>
          <wp:inline distT="0" distB="0" distL="0" distR="0">
            <wp:extent cx="4111625" cy="377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11625" cy="3770630"/>
                    </a:xfrm>
                    <a:prstGeom prst="rect">
                      <a:avLst/>
                    </a:prstGeom>
                  </pic:spPr>
                </pic:pic>
              </a:graphicData>
            </a:graphic>
          </wp:inline>
        </w:drawing>
      </w:r>
    </w:p>
    <w:p>
      <w:pPr>
        <w:pStyle w:val="FR2"/>
        <w:spacing w:lineRule="auto" w:line="240" w:before="320" w:after="0"/>
        <w:jc w:val="both"/>
        <w:rPr>
          <w:sz w:val="20"/>
        </w:rPr>
      </w:pPr>
      <w:r>
        <w:rPr>
          <w:sz w:val="20"/>
        </w:rPr>
        <w:t>21. Система ДАУ фирмы СТЛ</w:t>
      </w:r>
    </w:p>
    <w:p>
      <w:pPr>
        <w:pStyle w:val="Normal"/>
        <w:spacing w:lineRule="auto" w:line="218" w:before="260" w:after="0"/>
        <w:ind w:hanging="0"/>
        <w:rPr>
          <w:sz w:val="20"/>
        </w:rPr>
      </w:pPr>
      <w:r>
        <w:rPr>
          <w:b/>
          <w:sz w:val="20"/>
        </w:rPr>
        <w:t>Какие виды управления обеспе</w:t>
        <w:softHyphen/>
        <w:t>чивает система фирмы СТЛ?</w:t>
      </w:r>
    </w:p>
    <w:p>
      <w:pPr>
        <w:pStyle w:val="Normal"/>
        <w:spacing w:lineRule="auto" w:line="218"/>
        <w:ind w:firstLine="340"/>
        <w:rPr>
          <w:sz w:val="20"/>
        </w:rPr>
      </w:pPr>
      <w:r>
        <w:rPr>
          <w:sz w:val="20"/>
        </w:rPr>
        <w:t>Назначением системы ДАУ фирмы СТЛ («Серен Т. Люнге») является непосредственное управ</w:t>
        <w:softHyphen/>
        <w:t>ление с мостика частотой враще</w:t>
        <w:softHyphen/>
        <w:t>нии гребного винта и его направ</w:t>
        <w:softHyphen/>
        <w:t>лением без участия команды ма</w:t>
        <w:softHyphen/>
        <w:t>шинного отделения, не создавая при этом дополнительной работы для команды на мостике. Система состоит из цепи управления дви</w:t>
        <w:softHyphen/>
        <w:t>гателя и защитной цепи, предо</w:t>
        <w:softHyphen/>
        <w:t>храняющей двигатель от пере</w:t>
        <w:softHyphen/>
        <w:t>грузки.</w:t>
      </w:r>
    </w:p>
    <w:p>
      <w:pPr>
        <w:pStyle w:val="Normal"/>
        <w:spacing w:lineRule="auto" w:line="218"/>
        <w:ind w:firstLine="340"/>
        <w:rPr>
          <w:sz w:val="20"/>
        </w:rPr>
      </w:pPr>
      <w:r>
        <w:rPr>
          <w:sz w:val="20"/>
        </w:rPr>
        <w:t>Виды управления: с мостика через устройство управления в ЦПУ из ЦПУ, ручное из машин</w:t>
        <w:softHyphen/>
        <w:t>ного отделения или ЦПУ.</w:t>
      </w:r>
    </w:p>
    <w:p>
      <w:pPr>
        <w:pStyle w:val="Normal"/>
        <w:spacing w:lineRule="auto" w:line="218"/>
        <w:ind w:firstLine="340"/>
        <w:rPr>
          <w:sz w:val="20"/>
        </w:rPr>
      </w:pPr>
      <w:r>
        <w:rPr>
          <w:sz w:val="20"/>
        </w:rPr>
        <w:drawing>
          <wp:inline distT="0" distB="0" distL="0" distR="0">
            <wp:extent cx="2042160" cy="368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2042160" cy="3684905"/>
                    </a:xfrm>
                    <a:prstGeom prst="rect">
                      <a:avLst/>
                    </a:prstGeom>
                  </pic:spPr>
                </pic:pic>
              </a:graphicData>
            </a:graphic>
          </wp:inline>
        </w:drawing>
      </w:r>
    </w:p>
    <w:p>
      <w:pPr>
        <w:pStyle w:val="Normal"/>
        <w:spacing w:lineRule="auto" w:line="218"/>
        <w:ind w:firstLine="340"/>
        <w:rPr>
          <w:sz w:val="20"/>
        </w:rPr>
      </w:pPr>
      <w:r>
        <w:rPr>
          <w:sz w:val="20"/>
        </w:rPr>
        <w:t>Переключение на разные виды управления может осуществляться из машинного отделения или ЦПУ. Телеграфная система имеет связь с переключателем или с набором кнопок, которые монтируются на мостике. С помощью этого переклю</w:t>
        <w:softHyphen/>
        <w:t>чателя или кнопок с мостика можно осуществлять «Управление с мостика» или  «Управление с машинного отделения»</w:t>
      </w:r>
    </w:p>
    <w:p>
      <w:pPr>
        <w:pStyle w:val="Normal"/>
        <w:spacing w:lineRule="auto" w:line="218"/>
        <w:ind w:firstLine="280"/>
        <w:rPr>
          <w:sz w:val="20"/>
        </w:rPr>
      </w:pPr>
      <w:r>
        <w:rPr>
          <w:b/>
          <w:sz w:val="20"/>
        </w:rPr>
        <w:t>Как осуществляется ручное уп</w:t>
        <w:softHyphen/>
        <w:t>равление?</w:t>
      </w:r>
    </w:p>
    <w:p>
      <w:pPr>
        <w:pStyle w:val="Normal"/>
        <w:spacing w:lineRule="auto" w:line="218"/>
        <w:rPr>
          <w:sz w:val="20"/>
        </w:rPr>
      </w:pPr>
      <w:r>
        <w:rPr>
          <w:sz w:val="20"/>
        </w:rPr>
        <w:t>Ручное управление устанавли</w:t>
        <w:softHyphen/>
        <w:t>вают поворотом пневматического переключателя   маневрирования, который расположен слева от топ</w:t>
        <w:softHyphen/>
        <w:t>ливной рукоятки, в положение «Машинное отделение».</w:t>
      </w:r>
    </w:p>
    <w:p>
      <w:pPr>
        <w:pStyle w:val="Normal"/>
        <w:spacing w:lineRule="auto" w:line="218"/>
        <w:ind w:right="200" w:hanging="0"/>
        <w:rPr>
          <w:sz w:val="20"/>
        </w:rPr>
      </w:pPr>
      <w:r>
        <w:rPr>
          <w:sz w:val="20"/>
        </w:rPr>
        <w:t>Для того чтобы избежать не</w:t>
        <w:softHyphen/>
        <w:t>согласования команд между мости</w:t>
        <w:softHyphen/>
        <w:t>ком и машиной, последователь</w:t>
        <w:softHyphen/>
        <w:t>ность должна быть следующей: с мостика подается команда ручно</w:t>
        <w:softHyphen/>
        <w:t>го управления, а затем уже произ</w:t>
        <w:softHyphen/>
        <w:t>водится поворот переключателя. После этого двигателем управляют с помощью рукояток. При этом за</w:t>
        <w:softHyphen/>
        <w:t>щита по предельной частоте вра</w:t>
        <w:softHyphen/>
        <w:t>щения остается включенной. Если же ошибочно отключено нормаль</w:t>
        <w:softHyphen/>
        <w:t>ное или аварийное питание систе</w:t>
        <w:softHyphen/>
        <w:t>мы ДАУ, то ток не подается и в цепи защиты.</w:t>
      </w:r>
    </w:p>
    <w:p>
      <w:pPr>
        <w:pStyle w:val="Normal"/>
        <w:spacing w:lineRule="auto" w:line="218"/>
        <w:ind w:right="200" w:firstLine="320"/>
        <w:jc w:val="left"/>
        <w:rPr>
          <w:sz w:val="20"/>
        </w:rPr>
      </w:pPr>
      <w:r>
        <w:rPr>
          <w:b/>
          <w:sz w:val="20"/>
        </w:rPr>
        <w:t>Как осуществляется автомати</w:t>
        <w:softHyphen/>
        <w:t>ческое управление?</w:t>
      </w:r>
    </w:p>
    <w:p>
      <w:pPr>
        <w:pStyle w:val="Normal"/>
        <w:spacing w:lineRule="auto" w:line="218"/>
        <w:rPr>
          <w:sz w:val="20"/>
        </w:rPr>
      </w:pPr>
      <w:r>
        <w:rPr>
          <w:sz w:val="20"/>
        </w:rPr>
        <w:t>Автоматическое   управление осуществляется с мостика и из ЦПУ. Команду о включении управ</w:t>
        <w:softHyphen/>
        <w:t>ления с мостика подают с помощью соответствующих переключателей или кнопок. Пневматический пере</w:t>
        <w:softHyphen/>
        <w:t>ключатель управления переводят из положения «Машинное отделе</w:t>
        <w:softHyphen/>
        <w:t>ние» в положение «Управление с мостика». Топливную рукоятку руч</w:t>
        <w:softHyphen/>
        <w:t>ного управления устанавливают в положение не менее отметки 45. Тем самым устройство уста</w:t>
        <w:softHyphen/>
        <w:t>новки скорости получает давление управляющего воздуха, достаточ</w:t>
        <w:softHyphen/>
        <w:t>ное для работы. Запорный кла</w:t>
        <w:softHyphen/>
        <w:t>пан пускового воздуха устанав</w:t>
        <w:softHyphen/>
        <w:t>ливают в положение «Открыто» (рис. 73).</w:t>
      </w:r>
    </w:p>
    <w:p>
      <w:pPr>
        <w:pStyle w:val="Normal"/>
        <w:spacing w:lineRule="auto" w:line="218"/>
        <w:rPr>
          <w:sz w:val="20"/>
        </w:rPr>
      </w:pPr>
      <w:r>
        <w:rPr>
          <w:sz w:val="20"/>
        </w:rPr>
        <w:t>Система ДАУ готова для не</w:t>
        <w:softHyphen/>
        <w:t>посредственного управления с мос</w:t>
        <w:softHyphen/>
        <w:t>тика. Это значит, что положение телеграфа на мостике через уст-. ройство установки скорости опре</w:t>
        <w:softHyphen/>
        <w:t>деляет давление управляющего воздуха, поступающего на регуля</w:t>
        <w:softHyphen/>
        <w:t>тор, вплоть до значения, ограни</w:t>
        <w:softHyphen/>
        <w:t>ченного положением топливной ру</w:t>
        <w:softHyphen/>
        <w:t>коятки управления. Рекомендуется топливную рукоятку всегда уста</w:t>
        <w:softHyphen/>
        <w:t>навливать в ее крайнее положе</w:t>
        <w:softHyphen/>
        <w:t>ние или в такое положение, при котором достигается максимально допустимая частота вращения.</w:t>
      </w:r>
    </w:p>
    <w:p>
      <w:pPr>
        <w:pStyle w:val="Normal"/>
        <w:spacing w:lineRule="auto" w:line="218"/>
        <w:rPr>
          <w:sz w:val="20"/>
        </w:rPr>
      </w:pPr>
      <w:r>
        <w:rPr>
          <w:sz w:val="20"/>
        </w:rPr>
        <w:t>При этом виде управления цепи защиты не отключены. При сраба</w:t>
        <w:softHyphen/>
        <w:t>тывании любого из контуров защи</w:t>
        <w:softHyphen/>
        <w:t>ты на сигнальную панель в ЦПУ подается предупредительный сиг</w:t>
        <w:softHyphen/>
        <w:t>нал. Сигналы рассогласования те</w:t>
        <w:softHyphen/>
        <w:t>леграфа и неправильного направле</w:t>
        <w:softHyphen/>
        <w:t>ния вращения при управлении с мо</w:t>
        <w:softHyphen/>
        <w:t>стика отключены.</w:t>
      </w:r>
    </w:p>
    <w:p>
      <w:pPr>
        <w:pStyle w:val="Normal"/>
        <w:spacing w:lineRule="auto" w:line="218"/>
        <w:rPr>
          <w:sz w:val="20"/>
        </w:rPr>
      </w:pPr>
      <w:r>
        <w:rPr>
          <w:sz w:val="20"/>
        </w:rPr>
        <w:t>Автоматическое управление из ЦПУ может быть предусмотрено, если на судне установлен кнопоч</w:t>
        <w:softHyphen/>
        <w:t>ный телеграф СТЛ. Этот вид управ</w:t>
        <w:softHyphen/>
        <w:t>ления имеет те же преимущества, что и управление с мостика. Последовательность действий та</w:t>
        <w:softHyphen/>
        <w:t>кая же, как и при ручном управ</w:t>
        <w:softHyphen/>
        <w:t>лении: штурман на мостике подает команду телеграфом, рассогласо</w:t>
        <w:softHyphen/>
        <w:t>вание телеграфов вызывает аку</w:t>
        <w:softHyphen/>
        <w:t>стический и световой сигнал, кото</w:t>
        <w:softHyphen/>
        <w:t>рый исчезает при репетовании команды телеграфом в ЦПУ. В тот же момент в систему ДАУ подается командный импульс. Дальнейшее действие системы ДАУ протекает так же, как и при управлении с мостика.</w:t>
      </w:r>
    </w:p>
    <w:p>
      <w:pPr>
        <w:pStyle w:val="Normal"/>
        <w:spacing w:lineRule="auto" w:line="218"/>
        <w:rPr>
          <w:sz w:val="20"/>
        </w:rPr>
      </w:pPr>
      <w:r>
        <w:rPr>
          <w:b/>
          <w:sz w:val="20"/>
        </w:rPr>
        <w:t>Какие приборы установлены на мостике?</w:t>
      </w:r>
    </w:p>
    <w:p>
      <w:pPr>
        <w:pStyle w:val="Normal"/>
        <w:spacing w:lineRule="auto" w:line="218"/>
        <w:rPr>
          <w:sz w:val="20"/>
        </w:rPr>
      </w:pPr>
      <w:r>
        <w:rPr>
          <w:sz w:val="20"/>
        </w:rPr>
        <w:t>На мостике судна установлен машинный телеграф, который име</w:t>
        <w:softHyphen/>
        <w:t>ет необходимое оборудование для автоматического управления. Мо</w:t>
        <w:softHyphen/>
        <w:t>жет быть применен стандартный те</w:t>
        <w:softHyphen/>
        <w:t>леграф с механическим датчиком приказов или кнопочный телеграф СТЛ. Стандартный телеграф может быть любой системы. На нем мон</w:t>
        <w:softHyphen/>
        <w:t>тируют датчик команд и панель управления.</w:t>
      </w:r>
    </w:p>
    <w:p>
      <w:pPr>
        <w:pStyle w:val="Normal"/>
        <w:spacing w:lineRule="auto" w:line="218"/>
        <w:rPr>
          <w:sz w:val="20"/>
        </w:rPr>
      </w:pPr>
      <w:r>
        <w:rPr>
          <w:sz w:val="20"/>
        </w:rPr>
        <w:t>Датчик команд механически со</w:t>
        <w:softHyphen/>
        <w:t>единен с рукояткой телеграфа. Тем самым при автоматическом уп</w:t>
        <w:softHyphen/>
        <w:t>равлении каждому положению те</w:t>
        <w:softHyphen/>
        <w:t>леграфа соответствуют определен</w:t>
        <w:softHyphen/>
        <w:t>ные частота вращения и направ</w:t>
        <w:softHyphen/>
        <w:t>ление вращения.</w:t>
      </w:r>
    </w:p>
    <w:p>
      <w:pPr>
        <w:pStyle w:val="Normal"/>
        <w:spacing w:lineRule="auto" w:line="218"/>
        <w:rPr>
          <w:sz w:val="20"/>
        </w:rPr>
      </w:pPr>
      <w:r>
        <w:rPr>
          <w:sz w:val="20"/>
        </w:rPr>
        <w:t>Если применяют кнопочный те</w:t>
        <w:softHyphen/>
        <w:t>леграф СТЛ, то каждой команде при нажатии кнопки соответствуют определенная частота вращения и направление вращения. Промежу</w:t>
        <w:softHyphen/>
        <w:t>точные значения частоты вращения задаются специальной кнопкой точной регулировки. Независимо от того, оборудовано судно стан</w:t>
        <w:softHyphen/>
        <w:t>дартным телеграфом или кнопоч</w:t>
        <w:softHyphen/>
        <w:t>ным телеграфом СТЛ, телеграф до</w:t>
        <w:softHyphen/>
        <w:t>полнительно оборудуется панелью управления для осуществления функций, необходимых при управ</w:t>
        <w:softHyphen/>
        <w:t>лении с мостика.</w:t>
      </w:r>
    </w:p>
    <w:p>
      <w:pPr>
        <w:pStyle w:val="Normal"/>
        <w:spacing w:lineRule="auto" w:line="218"/>
        <w:rPr>
          <w:sz w:val="20"/>
        </w:rPr>
      </w:pPr>
      <w:r>
        <w:rPr>
          <w:b/>
          <w:sz w:val="20"/>
        </w:rPr>
        <w:t>Какие устройства установлены на панели системы?</w:t>
      </w:r>
    </w:p>
    <w:p>
      <w:pPr>
        <w:pStyle w:val="Normal"/>
        <w:spacing w:lineRule="auto" w:line="218"/>
        <w:rPr>
          <w:sz w:val="20"/>
        </w:rPr>
      </w:pPr>
      <w:r>
        <w:rPr>
          <w:sz w:val="20"/>
        </w:rPr>
        <w:t>На панели управления имеют</w:t>
        <w:softHyphen/>
        <w:t>ся следующие устройства:</w:t>
      </w:r>
    </w:p>
    <w:p>
      <w:pPr>
        <w:pStyle w:val="Normal"/>
        <w:spacing w:lineRule="auto" w:line="218"/>
        <w:rPr>
          <w:sz w:val="20"/>
        </w:rPr>
      </w:pPr>
      <w:r>
        <w:rPr>
          <w:sz w:val="20"/>
        </w:rPr>
        <w:t>переключатель или кнопки для видов управления («Управление с мостика», «Управление из машин</w:t>
        <w:softHyphen/>
        <w:t>ного отделения»);</w:t>
      </w:r>
    </w:p>
    <w:p>
      <w:pPr>
        <w:pStyle w:val="Normal"/>
        <w:spacing w:lineRule="auto" w:line="218"/>
        <w:rPr>
          <w:sz w:val="20"/>
        </w:rPr>
      </w:pPr>
      <w:r>
        <w:rPr>
          <w:sz w:val="20"/>
        </w:rPr>
        <w:t>три аварийные кнопки: «Пол</w:t>
        <w:softHyphen/>
        <w:t>ный», «Стоп» и «Отключение за</w:t>
        <w:softHyphen/>
        <w:t>щиты».</w:t>
      </w:r>
    </w:p>
    <w:p>
      <w:pPr>
        <w:pStyle w:val="Normal"/>
        <w:spacing w:lineRule="auto" w:line="218"/>
        <w:ind w:firstLine="320"/>
        <w:rPr>
          <w:sz w:val="20"/>
        </w:rPr>
      </w:pPr>
      <w:r>
        <w:rPr>
          <w:sz w:val="20"/>
        </w:rPr>
        <w:t>Если возникает аварийная си</w:t>
        <w:softHyphen/>
        <w:t>туация, можно пользоваться одной или несколькими кнопками. Кноп</w:t>
        <w:softHyphen/>
        <w:t>ки расположены под крышкой, которую можно закрыть, если они находятся в своих нейтральных позициях. Если необходимо ввести в действие одну из указанных фун</w:t>
        <w:softHyphen/>
        <w:t>кций, для этого надо вытянуть соответствующую кнопку. Одно</w:t>
        <w:softHyphen/>
        <w:t>временно вырабатывается сигнал для системы сигнализации. Эти три кнопки обозначают следующее:</w:t>
      </w:r>
    </w:p>
    <w:p>
      <w:pPr>
        <w:pStyle w:val="Normal"/>
        <w:spacing w:lineRule="auto" w:line="218"/>
        <w:ind w:hanging="0"/>
        <w:rPr>
          <w:sz w:val="20"/>
        </w:rPr>
      </w:pPr>
      <w:r>
        <w:rPr>
          <w:sz w:val="20"/>
        </w:rPr>
        <w:t>«Полный» — программа нагрузки отключена; «Стоп» — производит</w:t>
        <w:softHyphen/>
        <w:t>ся остановка двигателя независимо от состояния цепей логики систе</w:t>
        <w:softHyphen/>
        <w:t>мы ДАУ; «Отключение защиты»— отключение защиты II и защиты I. Сигнальные лампы имеют следующее назначение: «Управление из ма</w:t>
        <w:softHyphen/>
        <w:t>шинного отделения», «Управление с мостика», «Управление из ЦПУ», «Защита II», «Защита I», «Блоки</w:t>
        <w:softHyphen/>
        <w:t>ровка пуска», «Повторный пуск», «Неисправность питания», «Про</w:t>
        <w:softHyphen/>
        <w:t>грамма нагрузки», «Сигнал на мос</w:t>
        <w:softHyphen/>
        <w:t>тик».</w:t>
      </w:r>
    </w:p>
    <w:p>
      <w:pPr>
        <w:pStyle w:val="Normal"/>
        <w:spacing w:lineRule="auto" w:line="218"/>
        <w:rPr>
          <w:sz w:val="20"/>
        </w:rPr>
      </w:pPr>
      <w:r>
        <w:rPr>
          <w:sz w:val="20"/>
        </w:rPr>
        <w:t>В случае установки стандарт</w:t>
        <w:softHyphen/>
        <w:t>ного телеграфа на панели управ</w:t>
        <w:softHyphen/>
        <w:t>ления монтируют еще и кнопку «Готовсь» с подсветкой. При нажа</w:t>
        <w:softHyphen/>
        <w:t>тии кнопки загорается желтая лампочка подсветки на мостике и в машинном отделении. Полученные 'команды подтверждаются нажа</w:t>
        <w:softHyphen/>
        <w:t>тием кнопки в машинном от</w:t>
        <w:softHyphen/>
        <w:t>делении. При этом одновремен</w:t>
        <w:softHyphen/>
        <w:t>но гаснут лампы подсветки кнопок на мостике и в машинном отделе</w:t>
        <w:softHyphen/>
        <w:t>нии и прекращается акустичес</w:t>
        <w:softHyphen/>
        <w:t>кий сигнал.</w:t>
      </w:r>
    </w:p>
    <w:p>
      <w:pPr>
        <w:pStyle w:val="Normal"/>
        <w:spacing w:lineRule="auto" w:line="218" w:before="20" w:after="0"/>
        <w:ind w:firstLine="320"/>
        <w:rPr/>
      </w:pPr>
      <w:r>
        <w:rPr>
          <w:sz w:val="20"/>
        </w:rPr>
        <w:t>Если</w:t>
      </w:r>
      <w:r>
        <w:rPr>
          <w:b/>
          <w:sz w:val="20"/>
        </w:rPr>
        <w:t xml:space="preserve"> применяется</w:t>
      </w:r>
      <w:r>
        <w:rPr>
          <w:sz w:val="20"/>
        </w:rPr>
        <w:t xml:space="preserve"> кнопочный телеграф, то кнопка «Готовсь» действует по-другому. Команда «Готовсь» дает мигание и аку</w:t>
        <w:softHyphen/>
        <w:t>стический сигнал. После подтверж</w:t>
        <w:softHyphen/>
        <w:t>дения мигание переходит в посто</w:t>
        <w:softHyphen/>
        <w:t>янный свет, акустический сигнал прекращается. Таким образом, де</w:t>
        <w:softHyphen/>
        <w:t>журный в любой момент может видеть, включена ли команда. Снятие команды производится таким же образом, как и ее по</w:t>
        <w:softHyphen/>
        <w:t>дача.</w:t>
      </w:r>
    </w:p>
    <w:p>
      <w:pPr>
        <w:pStyle w:val="Normal"/>
        <w:spacing w:lineRule="auto" w:line="218" w:before="20" w:after="0"/>
        <w:ind w:left="40" w:firstLine="320"/>
        <w:rPr/>
      </w:pPr>
      <w:r>
        <w:rPr>
          <w:sz w:val="20"/>
        </w:rPr>
        <w:t>Какие устройства</w:t>
      </w:r>
      <w:r>
        <w:rPr>
          <w:b/>
          <w:sz w:val="20"/>
        </w:rPr>
        <w:t xml:space="preserve"> установлены на</w:t>
      </w:r>
      <w:r>
        <w:rPr>
          <w:sz w:val="20"/>
        </w:rPr>
        <w:t xml:space="preserve"> двигателе?</w:t>
      </w:r>
    </w:p>
    <w:p>
      <w:pPr>
        <w:pStyle w:val="Normal"/>
        <w:spacing w:lineRule="auto" w:line="218"/>
        <w:ind w:left="40" w:firstLine="280"/>
        <w:rPr>
          <w:sz w:val="20"/>
        </w:rPr>
      </w:pPr>
      <w:r>
        <w:rPr>
          <w:sz w:val="20"/>
        </w:rPr>
        <w:t>В машинном отделении на дви</w:t>
        <w:softHyphen/>
        <w:t>гателе установлены:</w:t>
      </w:r>
    </w:p>
    <w:p>
      <w:pPr>
        <w:pStyle w:val="Normal"/>
        <w:spacing w:lineRule="auto" w:line="218"/>
        <w:ind w:left="40" w:firstLine="280"/>
        <w:rPr/>
      </w:pPr>
      <w:r>
        <w:rPr>
          <w:sz w:val="20"/>
        </w:rPr>
        <w:t>тахогенератор постоянного то</w:t>
        <w:softHyphen/>
        <w:t>ка, вырабатывающий ±25 В при частоте вращения 1000 об/мин, что соответствует примерно 100 %-ной нагрузке двигателя. На двигатели иногда устанавливают электрон</w:t>
        <w:softHyphen/>
        <w:t>ный тахогенератор фирмы СТЛ. Частота вращения двигателя из</w:t>
        <w:softHyphen/>
        <w:t>меряется с помощью двух датчиков, которые находятся на расстоя</w:t>
        <w:softHyphen/>
        <w:t>нии</w:t>
      </w:r>
      <w:r>
        <w:rPr>
          <w:sz w:val="20"/>
          <w:lang w:val="en-US"/>
        </w:rPr>
        <w:t xml:space="preserve"> w5</w:t>
      </w:r>
      <w:r>
        <w:rPr>
          <w:sz w:val="20"/>
        </w:rPr>
        <w:t xml:space="preserve"> мм от зубьев маховика;</w:t>
      </w:r>
    </w:p>
    <w:p>
      <w:pPr>
        <w:pStyle w:val="Normal"/>
        <w:spacing w:lineRule="auto" w:line="218"/>
        <w:ind w:left="40" w:firstLine="280"/>
        <w:rPr>
          <w:sz w:val="20"/>
        </w:rPr>
      </w:pPr>
      <w:r>
        <w:rPr>
          <w:sz w:val="20"/>
        </w:rPr>
        <w:t>контакт одного оборота (уста</w:t>
        <w:softHyphen/>
        <w:t>новлен вблизи тахогенератора), на</w:t>
        <w:softHyphen/>
        <w:t>значением которого является пода</w:t>
        <w:softHyphen/>
        <w:t>ча импульса каждый раз, когда двигатель делает один оборот. Контакт работает только при мед</w:t>
        <w:softHyphen/>
        <w:t>ленном вращении. Он является безъякорным реле. Магнит с дер-жавкой для активизации безъякор</w:t>
        <w:softHyphen/>
        <w:t>ного контакта установлен на по</w:t>
        <w:softHyphen/>
        <w:t>движной части коробки передач скользящий воздушный клапан, назначением которого является ог</w:t>
        <w:softHyphen/>
        <w:t>раничение подачи пускового воз</w:t>
        <w:softHyphen/>
        <w:t>духа. Он установлен около запор</w:t>
        <w:softHyphen/>
        <w:t>ного клапана пускового воздуха (главного стопорного клапана). Когда цепи системы ДАУ получают два импульса от контакта одного оборота, запорный клапан открыва</w:t>
        <w:softHyphen/>
        <w:t>ется полностью и пусковой воздух поступает к двигателю без ог</w:t>
        <w:softHyphen/>
        <w:t>раничений;</w:t>
      </w:r>
    </w:p>
    <w:p>
      <w:pPr>
        <w:pStyle w:val="Normal"/>
        <w:spacing w:lineRule="auto" w:line="218"/>
        <w:ind w:left="40" w:firstLine="280"/>
        <w:rPr>
          <w:sz w:val="20"/>
        </w:rPr>
      </w:pPr>
      <w:r>
        <w:rPr>
          <w:sz w:val="20"/>
        </w:rPr>
        <w:t>контакты (два) запорного кла</w:t>
        <w:softHyphen/>
        <w:t>пана. Один контакт замыкается, если клапан находится в положе</w:t>
        <w:softHyphen/>
        <w:t>нии «Открыт», другой — если кла</w:t>
        <w:softHyphen/>
        <w:t>пан находится в положении «За</w:t>
        <w:softHyphen/>
        <w:t>крыт». Контакт для положения клапана «Открыт» работает так, чтобы не произошло переключения на автоматическое управление при закрытом запорном клапане. Если же случается, что клапан нахо</w:t>
        <w:softHyphen/>
        <w:t>дится в положении «Закрыт» (его забыли, переключить), то телеграф</w:t>
        <w:softHyphen/>
        <w:t>ный звонок постоянно звонит в машинном отделении. Контакт для положения «Закрыт» срабатывает при подаче команды «Машина не нужна». Контакт замыкает цепь сигнала телеграфа до тех пор, пока запорный клапан не будет полно</w:t>
        <w:softHyphen/>
        <w:t>стью закрыт;</w:t>
      </w:r>
    </w:p>
    <w:p>
      <w:pPr>
        <w:pStyle w:val="Normal"/>
        <w:spacing w:lineRule="auto" w:line="218"/>
        <w:ind w:left="40" w:firstLine="280"/>
        <w:rPr>
          <w:sz w:val="20"/>
        </w:rPr>
      </w:pPr>
      <w:r>
        <w:rPr>
          <w:sz w:val="20"/>
        </w:rPr>
        <w:t>датчик распределительного ва</w:t>
        <w:softHyphen/>
        <w:t>ла, который дает сигнал к ука</w:t>
        <w:softHyphen/>
        <w:t>зывающему прибору и сигналы «Включен» и «Отключен» к цепям системы ДАУ;</w:t>
      </w:r>
    </w:p>
    <w:p>
      <w:pPr>
        <w:pStyle w:val="Normal"/>
        <w:spacing w:lineRule="auto" w:line="218"/>
        <w:rPr>
          <w:sz w:val="20"/>
        </w:rPr>
      </w:pPr>
      <w:r>
        <w:rPr>
          <w:sz w:val="20"/>
        </w:rPr>
        <w:t>указывающий контакт, который срабатывает при подаче топлива более 50 %. Контакт предназначен для обеспечения достаточно низкой нагрузки на двигатель до начала процесса изменения частоты вра</w:t>
        <w:softHyphen/>
        <w:t>щения. Контакт работает только при пуске и реверсе;</w:t>
      </w:r>
    </w:p>
    <w:p>
      <w:pPr>
        <w:pStyle w:val="Normal"/>
        <w:spacing w:lineRule="auto" w:line="218"/>
        <w:rPr/>
      </w:pPr>
      <w:r>
        <w:rPr>
          <w:sz w:val="20"/>
        </w:rPr>
        <w:t>магнитный клапан</w:t>
      </w:r>
      <w:r>
        <w:rPr>
          <w:sz w:val="20"/>
          <w:lang w:val="en-US"/>
        </w:rPr>
        <w:t xml:space="preserve"> ESV</w:t>
      </w:r>
      <w:r>
        <w:rPr>
          <w:sz w:val="20"/>
        </w:rPr>
        <w:t xml:space="preserve"> (см. рис. 73) в цепном ящике пнев</w:t>
        <w:softHyphen/>
        <w:t>матического шкафа. Он является</w:t>
      </w:r>
    </w:p>
    <w:p>
      <w:pPr>
        <w:pStyle w:val="Normal"/>
        <w:spacing w:lineRule="auto" w:line="218"/>
        <w:ind w:hanging="0"/>
        <w:rPr>
          <w:sz w:val="20"/>
        </w:rPr>
      </w:pPr>
      <w:r>
        <w:rPr>
          <w:sz w:val="20"/>
        </w:rPr>
        <w:t>аварийным запорным клапаном. Этот клапан — самое важное зве</w:t>
        <w:softHyphen/>
        <w:t>но в системе, так как он управ</w:t>
        <w:softHyphen/>
        <w:t>ляет подачей воздуха к цилиндру, т. е. устанавливает топливные на</w:t>
        <w:softHyphen/>
        <w:t>сосы на нулевую подачу при одном или нескольких моментах: обычная остановка, аварийная остановка, автоматическая остановка при сра</w:t>
        <w:softHyphen/>
        <w:t>батывании защиты. Для обеспече</w:t>
        <w:softHyphen/>
        <w:t>ния постоянной исправности маг</w:t>
        <w:softHyphen/>
        <w:t>нитного клапана его цепь всегда находится под контролем. Если сопротивление в цепи отклонено от нормального значения, появля</w:t>
        <w:softHyphen/>
        <w:t>ется соответствующий аварийный сигнал на панели системы.</w:t>
      </w:r>
    </w:p>
    <w:p>
      <w:pPr>
        <w:pStyle w:val="Normal"/>
        <w:spacing w:lineRule="auto" w:line="218"/>
        <w:ind w:left="40" w:firstLine="280"/>
        <w:rPr>
          <w:sz w:val="20"/>
        </w:rPr>
      </w:pPr>
      <w:r>
        <w:rPr>
          <w:sz w:val="20"/>
        </w:rPr>
        <w:t>Для чего предназначены дат</w:t>
        <w:softHyphen/>
        <w:t>чики давления  (прессостаты)?</w:t>
      </w:r>
    </w:p>
    <w:p>
      <w:pPr>
        <w:pStyle w:val="Normal"/>
        <w:spacing w:lineRule="auto" w:line="218"/>
        <w:ind w:left="40" w:firstLine="280"/>
        <w:rPr/>
      </w:pPr>
      <w:r>
        <w:rPr>
          <w:sz w:val="20"/>
        </w:rPr>
        <w:t>К баллонам пускового воздуха подключен прессостат</w:t>
      </w:r>
      <w:r>
        <w:rPr>
          <w:sz w:val="20"/>
          <w:lang w:val="en-US"/>
        </w:rPr>
        <w:t xml:space="preserve"> PSA,</w:t>
      </w:r>
      <w:r>
        <w:rPr>
          <w:sz w:val="20"/>
        </w:rPr>
        <w:t xml:space="preserve"> задача которого при автоматическом уп</w:t>
        <w:softHyphen/>
        <w:t>равлении контролировать расход пускового воздуха. Для безопас</w:t>
        <w:softHyphen/>
        <w:t>ности при подаче команды «Ма</w:t>
        <w:softHyphen/>
        <w:t>шина не нужна» из пневматичес</w:t>
        <w:softHyphen/>
        <w:t>кой системы управления выпускают воздух. Система ДАУ выполнена таким образом, что при подаче этой команды звонки телеграфа подают сигнал до тех пор, пока запорный клапан пускового возду</w:t>
        <w:softHyphen/>
        <w:t>ха не будет закрыт, а из пнев</w:t>
        <w:softHyphen/>
        <w:t>матической системы управления не будет удален воздух.</w:t>
      </w:r>
    </w:p>
    <w:p>
      <w:pPr>
        <w:pStyle w:val="Normal"/>
        <w:spacing w:lineRule="auto" w:line="218"/>
        <w:ind w:left="40" w:firstLine="280"/>
        <w:rPr>
          <w:sz w:val="20"/>
        </w:rPr>
      </w:pPr>
      <w:r>
        <w:rPr>
          <w:sz w:val="20"/>
        </w:rPr>
        <w:t>Какие устройства установлены на пульте управления в ЦПУ?</w:t>
      </w:r>
    </w:p>
    <w:p>
      <w:pPr>
        <w:pStyle w:val="Normal"/>
        <w:spacing w:lineRule="auto" w:line="218"/>
        <w:ind w:left="40" w:firstLine="280"/>
        <w:rPr>
          <w:sz w:val="20"/>
        </w:rPr>
      </w:pPr>
      <w:r>
        <w:rPr>
          <w:sz w:val="20"/>
        </w:rPr>
        <w:t>На пульте управления в ЦПУ установлены:</w:t>
      </w:r>
    </w:p>
    <w:p>
      <w:pPr>
        <w:pStyle w:val="Normal"/>
        <w:spacing w:lineRule="auto" w:line="218"/>
        <w:ind w:left="40" w:firstLine="280"/>
        <w:rPr>
          <w:sz w:val="20"/>
        </w:rPr>
      </w:pPr>
      <w:r>
        <w:rPr>
          <w:sz w:val="20"/>
        </w:rPr>
        <w:t>блок задания скорости, который состоит из сервопередачи с пере</w:t>
        <w:softHyphen/>
        <w:t>менным редукционным клапаном;</w:t>
      </w:r>
    </w:p>
    <w:p>
      <w:pPr>
        <w:pStyle w:val="Normal"/>
        <w:spacing w:lineRule="auto" w:line="218"/>
        <w:ind w:left="40" w:firstLine="280"/>
        <w:rPr/>
      </w:pPr>
      <w:r>
        <w:rPr>
          <w:sz w:val="20"/>
        </w:rPr>
        <w:t>магнитные клапаны для хода «Вперед» и «Назад»</w:t>
      </w:r>
      <w:r>
        <w:rPr>
          <w:sz w:val="20"/>
          <w:lang w:val="en-US"/>
        </w:rPr>
        <w:t xml:space="preserve"> (VAH, VAS), </w:t>
      </w:r>
      <w:r>
        <w:rPr>
          <w:sz w:val="20"/>
        </w:rPr>
        <w:t>которые применяются для пере</w:t>
        <w:softHyphen/>
        <w:t>кладки воздухораспределителя гла</w:t>
        <w:softHyphen/>
        <w:t>вного двигателя, а также для подачи пускового воздуха;</w:t>
      </w:r>
    </w:p>
    <w:p>
      <w:pPr>
        <w:pStyle w:val="Normal"/>
        <w:spacing w:lineRule="auto" w:line="240"/>
        <w:ind w:left="40" w:firstLine="280"/>
        <w:rPr>
          <w:sz w:val="20"/>
        </w:rPr>
      </w:pPr>
      <w:r>
        <w:rPr>
          <w:sz w:val="20"/>
        </w:rPr>
        <w:t>магнитный клапан</w:t>
      </w:r>
      <w:r>
        <w:rPr>
          <w:sz w:val="20"/>
          <w:lang w:val="en-US"/>
        </w:rPr>
        <w:t xml:space="preserve"> LIC;</w:t>
      </w:r>
    </w:p>
    <w:p>
      <w:pPr>
        <w:pStyle w:val="Normal"/>
        <w:spacing w:lineRule="auto" w:line="218"/>
        <w:ind w:hanging="0"/>
        <w:rPr/>
      </w:pPr>
      <w:r>
        <w:rPr>
          <w:sz w:val="20"/>
        </w:rPr>
        <w:t>прессостат</w:t>
      </w:r>
      <w:r>
        <w:rPr>
          <w:sz w:val="20"/>
          <w:lang w:val="en-US"/>
        </w:rPr>
        <w:t xml:space="preserve"> RHG,</w:t>
      </w:r>
      <w:r>
        <w:rPr>
          <w:sz w:val="20"/>
        </w:rPr>
        <w:t xml:space="preserve"> который пред</w:t>
        <w:softHyphen/>
      </w:r>
      <w:r>
        <w:rPr>
          <w:b/>
          <w:sz w:val="20"/>
        </w:rPr>
        <w:t>назначен</w:t>
      </w:r>
      <w:r>
        <w:rPr>
          <w:sz w:val="20"/>
        </w:rPr>
        <w:t xml:space="preserve"> для</w:t>
      </w:r>
      <w:r>
        <w:rPr>
          <w:b/>
          <w:sz w:val="20"/>
        </w:rPr>
        <w:t xml:space="preserve"> переключения с руч</w:t>
        <w:softHyphen/>
        <w:t>ного</w:t>
      </w:r>
      <w:r>
        <w:rPr>
          <w:sz w:val="20"/>
        </w:rPr>
        <w:t xml:space="preserve"> управления</w:t>
      </w:r>
      <w:r>
        <w:rPr>
          <w:b/>
          <w:sz w:val="20"/>
        </w:rPr>
        <w:t xml:space="preserve"> на автоматичес</w:t>
        <w:softHyphen/>
        <w:t>кое,</w:t>
      </w:r>
      <w:r>
        <w:rPr>
          <w:sz w:val="20"/>
        </w:rPr>
        <w:t xml:space="preserve"> и наоборот;</w:t>
      </w:r>
    </w:p>
    <w:p>
      <w:pPr>
        <w:pStyle w:val="Normal"/>
        <w:spacing w:lineRule="auto" w:line="218"/>
        <w:ind w:left="40" w:firstLine="300"/>
        <w:rPr/>
      </w:pPr>
      <w:r>
        <w:rPr>
          <w:sz w:val="20"/>
        </w:rPr>
        <w:t>прессостат</w:t>
      </w:r>
      <w:r>
        <w:rPr>
          <w:sz w:val="20"/>
          <w:lang w:val="en-US"/>
        </w:rPr>
        <w:t xml:space="preserve"> RRG.</w:t>
      </w:r>
      <w:r>
        <w:rPr>
          <w:sz w:val="20"/>
        </w:rPr>
        <w:t xml:space="preserve"> При автомати</w:t>
        <w:softHyphen/>
        <w:t>ческом управлении он дает сиг</w:t>
        <w:softHyphen/>
        <w:t>нал, если давление управляющего воздуха, задаваемое топливной ру</w:t>
        <w:softHyphen/>
        <w:t>кояткой, слишком низкое;</w:t>
      </w:r>
    </w:p>
    <w:p>
      <w:pPr>
        <w:pStyle w:val="Normal"/>
        <w:spacing w:lineRule="auto" w:line="218"/>
        <w:ind w:left="40" w:firstLine="300"/>
        <w:rPr/>
      </w:pPr>
      <w:r>
        <w:rPr>
          <w:sz w:val="20"/>
        </w:rPr>
        <w:t>контакт</w:t>
      </w:r>
      <w:r>
        <w:rPr>
          <w:sz w:val="20"/>
          <w:lang w:val="en-US"/>
        </w:rPr>
        <w:t xml:space="preserve"> RHO,</w:t>
      </w:r>
      <w:r>
        <w:rPr>
          <w:sz w:val="20"/>
        </w:rPr>
        <w:t xml:space="preserve"> который установ</w:t>
        <w:softHyphen/>
        <w:t>лен рядом с топливной рукоят</w:t>
        <w:softHyphen/>
        <w:t>кой и срабатывает при ее поло</w:t>
        <w:softHyphen/>
        <w:t>жении «Стоп». Контакт предот</w:t>
        <w:softHyphen/>
        <w:t>вращает ложные срабатывания контуров защиты и, кроме того, используется для срабатывания за</w:t>
        <w:softHyphen/>
        <w:t>щиты по предельной частоте вра</w:t>
        <w:softHyphen/>
        <w:t>щения;</w:t>
      </w:r>
    </w:p>
    <w:p>
      <w:pPr>
        <w:pStyle w:val="Normal"/>
        <w:spacing w:lineRule="auto" w:line="218"/>
        <w:ind w:left="40" w:firstLine="300"/>
        <w:rPr/>
      </w:pPr>
      <w:r>
        <w:rPr>
          <w:sz w:val="20"/>
        </w:rPr>
        <w:t>ручные магнитные клапаны</w:t>
      </w:r>
      <w:r>
        <w:rPr>
          <w:b/>
          <w:sz w:val="20"/>
        </w:rPr>
        <w:t xml:space="preserve"> для </w:t>
      </w:r>
      <w:r>
        <w:rPr>
          <w:sz w:val="20"/>
        </w:rPr>
        <w:t>хода «Вперед» и «Назад». Их при</w:t>
        <w:softHyphen/>
        <w:t>меняют, если установлен кнопоч</w:t>
        <w:softHyphen/>
        <w:t>ный телеграф СТЛ. В сочетании со стандартным телеграфом маг</w:t>
        <w:softHyphen/>
        <w:t>нитные клапаны заменяют двумя механическими клапанами, кото</w:t>
        <w:softHyphen/>
        <w:t>рые подключают к рукоятке теле</w:t>
        <w:softHyphen/>
        <w:t>графа.</w:t>
      </w:r>
    </w:p>
    <w:p>
      <w:pPr>
        <w:pStyle w:val="Normal"/>
        <w:spacing w:lineRule="auto" w:line="218"/>
        <w:ind w:left="40" w:firstLine="300"/>
        <w:rPr>
          <w:sz w:val="20"/>
        </w:rPr>
      </w:pPr>
      <w:r>
        <w:rPr>
          <w:sz w:val="20"/>
        </w:rPr>
        <w:t>Какое оборудование установ</w:t>
        <w:softHyphen/>
        <w:t>лено для принудительного ре</w:t>
        <w:softHyphen/>
        <w:t>версирования при ручном управ</w:t>
        <w:softHyphen/>
        <w:t>лении?</w:t>
      </w:r>
    </w:p>
    <w:p>
      <w:pPr>
        <w:pStyle w:val="Normal"/>
        <w:spacing w:lineRule="auto" w:line="218"/>
        <w:ind w:left="40" w:firstLine="300"/>
        <w:rPr>
          <w:sz w:val="20"/>
        </w:rPr>
      </w:pPr>
      <w:r>
        <w:rPr>
          <w:sz w:val="20"/>
        </w:rPr>
        <w:t>Если судно оборудовано кно</w:t>
        <w:softHyphen/>
        <w:t>почным телеграфом и двумя кла</w:t>
        <w:softHyphen/>
        <w:t>панами для ручного переключе</w:t>
        <w:softHyphen/>
        <w:t>ния, монтируют набор красных кнопок или поворотный контакт для принудительного реверсирования.</w:t>
      </w:r>
    </w:p>
    <w:p>
      <w:pPr>
        <w:pStyle w:val="Normal"/>
        <w:spacing w:lineRule="auto" w:line="218"/>
        <w:ind w:left="40" w:firstLine="300"/>
        <w:rPr/>
      </w:pPr>
      <w:r>
        <w:rPr>
          <w:sz w:val="20"/>
        </w:rPr>
        <w:t>Для указания некоторых нор</w:t>
        <w:softHyphen/>
        <w:t>мальных состояний служит сиг</w:t>
        <w:softHyphen/>
        <w:t>нальная панель. На панели могут быть указаны следующие состоя</w:t>
        <w:softHyphen/>
        <w:t>ния: «Батарея», «Автоматическое управление», «Ручное управление», «Медленное проворачивание», «Программа нагрузки» и «Сигнал к мостику». Кроме того, панель имеет две кнопки: «Сигнал на мостик» и «Отключение медлен</w:t>
        <w:softHyphen/>
        <w:t>ного поворачивания». Лампу и кнопку для сигнала на мостик устанавливают</w:t>
      </w:r>
      <w:r>
        <w:rPr>
          <w:b/>
          <w:sz w:val="20"/>
        </w:rPr>
        <w:t xml:space="preserve"> только в</w:t>
      </w:r>
      <w:r>
        <w:rPr>
          <w:sz w:val="20"/>
        </w:rPr>
        <w:t xml:space="preserve"> случае, если судно оборудовано стандарт</w:t>
        <w:softHyphen/>
        <w:t>ным телеграфом.</w:t>
      </w:r>
    </w:p>
    <w:p>
      <w:pPr>
        <w:pStyle w:val="Normal"/>
        <w:rPr/>
      </w:pPr>
      <w:r>
        <w:rPr>
          <w:sz w:val="20"/>
        </w:rPr>
        <w:t>Кнопка «Медленное</w:t>
      </w:r>
      <w:r>
        <w:rPr>
          <w:b/>
          <w:sz w:val="20"/>
        </w:rPr>
        <w:t xml:space="preserve"> проворачи-</w:t>
      </w:r>
      <w:r>
        <w:rPr>
          <w:sz w:val="20"/>
        </w:rPr>
        <w:t>вание» служит для отключения предназначенной функции. Если стоянка двигателя продолжается более получаса, двигатель перед пуском автоматически медленно проворачивается на один оборот. Если это нежелательно, нажимают на кнопку и тем самым отклю</w:t>
        <w:softHyphen/>
        <w:t>чают функцию.</w:t>
      </w:r>
    </w:p>
    <w:p>
      <w:pPr>
        <w:pStyle w:val="Normal"/>
        <w:rPr>
          <w:sz w:val="20"/>
        </w:rPr>
      </w:pPr>
      <w:r>
        <w:rPr>
          <w:sz w:val="20"/>
        </w:rPr>
        <w:t>Для указания некоторых ава</w:t>
        <w:softHyphen/>
        <w:t>рийных состояний пользуются па</w:t>
        <w:softHyphen/>
        <w:t>нелью аварийных сигналов, на ко</w:t>
        <w:softHyphen/>
        <w:t>торой могут быть показаны: ава</w:t>
        <w:softHyphen/>
        <w:t>рийная полная нагрузка (отключе</w:t>
        <w:softHyphen/>
        <w:t>ние программы нагрузки); сраба</w:t>
        <w:softHyphen/>
        <w:t>тывание защиты I (автоматическое снижение частоты вращения); сра</w:t>
        <w:softHyphen/>
        <w:t>батывание защиты II (автомати</w:t>
        <w:softHyphen/>
        <w:t>ческая остановка двигателей); сра</w:t>
        <w:softHyphen/>
        <w:t>батывание защиты по предельной частоте вращения (остановка дви</w:t>
        <w:softHyphen/>
        <w:t>гателя); отключение защиты I и II;</w:t>
      </w:r>
    </w:p>
    <w:p>
      <w:pPr>
        <w:pStyle w:val="Normal"/>
        <w:ind w:hanging="0"/>
        <w:rPr>
          <w:sz w:val="20"/>
        </w:rPr>
      </w:pPr>
      <w:r>
        <w:rPr>
          <w:sz w:val="20"/>
        </w:rPr>
        <w:t>отключение защиты по предельной частоте вращения.</w:t>
      </w:r>
    </w:p>
    <w:p>
      <w:pPr>
        <w:pStyle w:val="Normal"/>
        <w:rPr>
          <w:sz w:val="20"/>
        </w:rPr>
      </w:pPr>
      <w:r>
        <w:rPr>
          <w:sz w:val="20"/>
        </w:rPr>
        <w:t>Панель имеет также кнопки для квитирования действия защи</w:t>
        <w:softHyphen/>
        <w:t>ты I и II после определения причины неисправности. Панель выполнена таким образом, что в случае исчезновения неисправности сигнал сохраняется. Для его кви</w:t>
        <w:softHyphen/>
        <w:t>тирования необходимо   нажать кнопку на панели.</w:t>
      </w:r>
    </w:p>
    <w:p>
      <w:pPr>
        <w:pStyle w:val="Normal"/>
        <w:rPr>
          <w:sz w:val="20"/>
        </w:rPr>
      </w:pPr>
      <w:r>
        <w:rPr>
          <w:b/>
          <w:sz w:val="20"/>
        </w:rPr>
        <w:t>Для каких функций предназна</w:t>
        <w:softHyphen/>
        <w:t>чена панель автоматической защи</w:t>
        <w:softHyphen/>
        <w:t>ты?</w:t>
      </w:r>
    </w:p>
    <w:p>
      <w:pPr>
        <w:pStyle w:val="Normal"/>
        <w:rPr/>
      </w:pPr>
      <w:r>
        <w:rPr>
          <w:sz w:val="20"/>
        </w:rPr>
        <w:t>Большинство систем оборудо</w:t>
        <w:softHyphen/>
        <w:t>вано такой панелью для того, что</w:t>
        <w:softHyphen/>
        <w:t>бы выработать обобщенный ко</w:t>
        <w:softHyphen/>
        <w:t>мандный импульс, который затем подается на другие контуры систе</w:t>
        <w:softHyphen/>
        <w:t>мы ДАУ. Панель имеет три канала для подключения датчиков защиты II и семь каналов для подклю</w:t>
        <w:softHyphen/>
        <w:t>чения</w:t>
      </w:r>
      <w:r>
        <w:rPr>
          <w:b/>
          <w:sz w:val="20"/>
        </w:rPr>
        <w:t>. датчиков</w:t>
      </w:r>
      <w:r>
        <w:rPr>
          <w:sz w:val="20"/>
        </w:rPr>
        <w:t xml:space="preserve"> защиты I. Каж</w:t>
        <w:softHyphen/>
        <w:t>дый</w:t>
      </w:r>
      <w:r>
        <w:rPr>
          <w:b/>
          <w:sz w:val="20"/>
        </w:rPr>
        <w:t xml:space="preserve"> канал</w:t>
      </w:r>
      <w:r>
        <w:rPr>
          <w:sz w:val="20"/>
        </w:rPr>
        <w:t xml:space="preserve"> имеет собственную лам</w:t>
        <w:softHyphen/>
        <w:t>почку с колпачком.</w:t>
      </w:r>
    </w:p>
    <w:p>
      <w:pPr>
        <w:pStyle w:val="Normal"/>
        <w:spacing w:before="40" w:after="0"/>
        <w:ind w:firstLine="320"/>
        <w:rPr>
          <w:sz w:val="20"/>
        </w:rPr>
      </w:pPr>
      <w:r>
        <w:rPr>
          <w:b/>
          <w:sz w:val="20"/>
        </w:rPr>
        <w:t>Как осуществляется индикация положения распределительного ва</w:t>
        <w:softHyphen/>
        <w:t>ла?</w:t>
      </w:r>
    </w:p>
    <w:p>
      <w:pPr>
        <w:pStyle w:val="Normal"/>
        <w:ind w:firstLine="320"/>
        <w:rPr>
          <w:sz w:val="20"/>
        </w:rPr>
      </w:pPr>
      <w:r>
        <w:rPr>
          <w:sz w:val="20"/>
        </w:rPr>
        <w:t>На пульте управления в ЦПУ обычно устанавливают прибор, по</w:t>
        <w:softHyphen/>
        <w:t>казывающий положение распреде</w:t>
        <w:softHyphen/>
        <w:t>лительного вала. Прибор снабжа</w:t>
        <w:softHyphen/>
        <w:t>ется блоком в щите системы ДАУ и датчиком положения в машинном отделении. Так как щит системы в большинстве случаев подсоединен к запасной батарее, то для изме</w:t>
        <w:softHyphen/>
        <w:t>рения ее напряжения подключен отдельный вольтметр, который име</w:t>
        <w:softHyphen/>
        <w:t>ет зеленый сектор на шкале. В пределах этой шкалы должны да</w:t>
        <w:softHyphen/>
        <w:t>ваться показания.</w:t>
      </w:r>
    </w:p>
    <w:p>
      <w:pPr>
        <w:pStyle w:val="Normal"/>
        <w:spacing w:before="40" w:after="0"/>
        <w:rPr>
          <w:sz w:val="20"/>
        </w:rPr>
      </w:pPr>
      <w:r>
        <w:rPr>
          <w:b/>
          <w:sz w:val="20"/>
        </w:rPr>
        <w:t>Для чего формируется сигнал неправильного направления вра</w:t>
        <w:softHyphen/>
        <w:t>щения вала двигателя?</w:t>
      </w:r>
    </w:p>
    <w:p>
      <w:pPr>
        <w:pStyle w:val="Normal"/>
        <w:rPr>
          <w:sz w:val="20"/>
        </w:rPr>
      </w:pPr>
      <w:r>
        <w:rPr>
          <w:sz w:val="20"/>
        </w:rPr>
        <w:t>При автоматическом управле</w:t>
        <w:softHyphen/>
        <w:t>нии исключена возможность пуска главного двигателя, не соответст</w:t>
        <w:softHyphen/>
        <w:t>вующего команде телеграфа, так как во многих местах система за</w:t>
        <w:softHyphen/>
        <w:t>щищена от таких случаев. Одна</w:t>
        <w:softHyphen/>
        <w:t>ко при ручном управлении такой случай может произойти. Поэтому в системе ДАУ СТЛ имеется сигнал неправильного направления вра</w:t>
        <w:softHyphen/>
        <w:t>щения, состоящий из звонка с встроенной сигнальной лампой. Аварийный сигнал поступает с щита ДАУ (блок неправильного направления вращения), если при</w:t>
        <w:softHyphen/>
        <w:t>каз телеграфа и сигнал тахогенера-тора противоположны.</w:t>
      </w:r>
    </w:p>
    <w:p>
      <w:pPr>
        <w:pStyle w:val="Normal"/>
        <w:spacing w:before="40" w:after="0"/>
        <w:ind w:firstLine="320"/>
        <w:rPr>
          <w:sz w:val="20"/>
        </w:rPr>
      </w:pPr>
      <w:r>
        <w:rPr>
          <w:b/>
          <w:sz w:val="20"/>
        </w:rPr>
        <w:t>Какие профилактические меро</w:t>
        <w:softHyphen/>
        <w:t>приятия следует осуществлять в системе СТЛ?</w:t>
      </w:r>
    </w:p>
    <w:p>
      <w:pPr>
        <w:pStyle w:val="Normal"/>
        <w:ind w:firstLine="320"/>
        <w:rPr>
          <w:sz w:val="20"/>
        </w:rPr>
      </w:pPr>
      <w:r>
        <w:rPr>
          <w:sz w:val="20"/>
        </w:rPr>
        <w:t>Определение   неисправностей должно осуществляться ежене-' дельно, ежемесячно и периоди</w:t>
        <w:softHyphen/>
        <w:t>чески.</w:t>
      </w:r>
    </w:p>
    <w:p>
      <w:pPr>
        <w:pStyle w:val="Normal"/>
        <w:ind w:left="40" w:firstLine="320"/>
        <w:rPr>
          <w:sz w:val="20"/>
        </w:rPr>
      </w:pPr>
      <w:r>
        <w:rPr>
          <w:b/>
          <w:sz w:val="20"/>
        </w:rPr>
        <w:t>Какие работы выполняют ежед</w:t>
        <w:softHyphen/>
        <w:t>невно?</w:t>
      </w:r>
    </w:p>
    <w:p>
      <w:pPr>
        <w:pStyle w:val="Normal"/>
        <w:ind w:firstLine="340"/>
        <w:rPr>
          <w:sz w:val="20"/>
        </w:rPr>
      </w:pPr>
      <w:r>
        <w:rPr>
          <w:sz w:val="20"/>
        </w:rPr>
        <w:t>Ежедневно выполняют следую</w:t>
        <w:softHyphen/>
        <w:t>щие работы для устройств:</w:t>
      </w:r>
    </w:p>
    <w:p>
      <w:pPr>
        <w:pStyle w:val="Normal"/>
        <w:ind w:firstLine="340"/>
        <w:rPr>
          <w:sz w:val="20"/>
        </w:rPr>
      </w:pPr>
      <w:r>
        <w:rPr>
          <w:sz w:val="20"/>
        </w:rPr>
        <w:t>аварийные панели — нажима</w:t>
        <w:softHyphen/>
        <w:t>ют обе кнопки «Проверка защиты I» и «Проверка защиты II», за</w:t>
        <w:softHyphen/>
        <w:t>тем каждую отдельно. Проверяют, зажигаются ли немедленно соот</w:t>
        <w:softHyphen/>
        <w:t>ветствующие белые лампочки силь</w:t>
        <w:softHyphen/>
        <w:t>ным светом. Кнопку проверки на</w:t>
        <w:softHyphen/>
        <w:t>жимают до тех пор (1 мин 20 с), пока соответствующие функции не начнут действовать;</w:t>
      </w:r>
    </w:p>
    <w:p>
      <w:pPr>
        <w:pStyle w:val="Normal"/>
        <w:ind w:firstLine="340"/>
        <w:rPr/>
      </w:pPr>
      <w:r>
        <w:rPr>
          <w:sz w:val="20"/>
        </w:rPr>
        <w:t>аварийные кнопки на мости</w:t>
        <w:softHyphen/>
        <w:t>ке — крышку, которая защищает три аварийные кнопки, открывают. Кнопку «Стоп» вытягивают. Прове</w:t>
        <w:softHyphen/>
        <w:t>ряют, получает ли питание сто</w:t>
        <w:softHyphen/>
        <w:t>порный клапан</w:t>
      </w:r>
      <w:r>
        <w:rPr>
          <w:sz w:val="20"/>
          <w:lang w:val="en-US"/>
        </w:rPr>
        <w:t xml:space="preserve"> ESV.</w:t>
      </w:r>
      <w:r>
        <w:rPr>
          <w:sz w:val="20"/>
        </w:rPr>
        <w:t xml:space="preserve"> При этом должна быть нулевая подача топ</w:t>
        <w:softHyphen/>
        <w:t>лива. После проверки кнопку «Стоп» нажатием ставят на свое место;</w:t>
      </w:r>
    </w:p>
    <w:p>
      <w:pPr>
        <w:pStyle w:val="Normal"/>
        <w:ind w:firstLine="340"/>
        <w:rPr/>
      </w:pPr>
      <w:r>
        <w:rPr>
          <w:sz w:val="20"/>
        </w:rPr>
        <w:t>аварийная кнопка</w:t>
      </w:r>
      <w:r>
        <w:rPr>
          <w:sz w:val="20"/>
          <w:lang w:val="en-US"/>
        </w:rPr>
        <w:t xml:space="preserve"> «FULD»</w:t>
      </w:r>
      <w:r>
        <w:rPr>
          <w:sz w:val="20"/>
        </w:rPr>
        <w:t>— проверяют при положении телег</w:t>
        <w:softHyphen/>
        <w:t>рафа «Полный». Как только лам</w:t>
        <w:softHyphen/>
        <w:t>почка программы нагрузки заго</w:t>
        <w:softHyphen/>
        <w:t>рится (это значит, что дальней</w:t>
        <w:softHyphen/>
        <w:t>шее увеличение частоты вращения на короткий период блокировано), кнопку «Полный ход» вытягивают. При этом наблюдают, гаснет ли лампочка программы нагрузки и моментально ли начинает увеличи</w:t>
        <w:softHyphen/>
        <w:t>ваться частота вращения. После того как проверку закончили и удостоверились в том, что все действует, кнопку возвращают на место. Следует заметить, что не обязательно частоту вращения до</w:t>
        <w:softHyphen/>
        <w:t>водить до максимального значения. Нужно следить лишь за реакцией (мгновенным .их увеличением);</w:t>
      </w:r>
    </w:p>
    <w:p>
      <w:pPr>
        <w:pStyle w:val="Normal"/>
        <w:ind w:hanging="0"/>
        <w:rPr>
          <w:sz w:val="20"/>
        </w:rPr>
      </w:pPr>
      <w:r>
        <w:rPr>
          <w:sz w:val="20"/>
        </w:rPr>
        <w:t>третья аварийная кнопка «От</w:t>
        <w:softHyphen/>
        <w:t>ключение  защиты»— проверяют, имитируя срабатывание защиты на пульте управления в ЦПУ. Как только главный двигатель начнет снижать частоту вращения, за</w:t>
        <w:softHyphen/>
        <w:t>щиту отключают. Для этого вытя</w:t>
        <w:softHyphen/>
        <w:t>гивают кнопку отключения защиты на мостике. Затем при увеличе</w:t>
        <w:softHyphen/>
        <w:t>нии частоты вращения кнопку от</w:t>
        <w:softHyphen/>
        <w:t>ключения защиты нажатием воз</w:t>
        <w:softHyphen/>
        <w:t>вращают на место, крышку над тремя кнопками закрывают. Та</w:t>
        <w:softHyphen/>
        <w:t>ким образом функции проверены.</w:t>
      </w:r>
    </w:p>
    <w:p>
      <w:pPr>
        <w:pStyle w:val="Normal"/>
        <w:ind w:left="40" w:firstLine="300"/>
        <w:rPr>
          <w:sz w:val="20"/>
        </w:rPr>
      </w:pPr>
      <w:r>
        <w:rPr>
          <w:sz w:val="20"/>
        </w:rPr>
        <w:t>Кроме того, проверяют наличие питания. Для этого на блоке вольт</w:t>
        <w:softHyphen/>
        <w:t>метра смонтирована кнопка, ко</w:t>
        <w:softHyphen/>
        <w:t>торой можно измерять напряжение в сети контрольной панели. Кнопку вращают по всем 13 точкам из</w:t>
        <w:softHyphen/>
        <w:t>мерения и проверяют, находятся ли показатели вольтметра в преде</w:t>
        <w:softHyphen/>
        <w:t>ле одного из двух зеленых секто</w:t>
        <w:softHyphen/>
        <w:t>ров шкалы.</w:t>
      </w:r>
    </w:p>
    <w:p>
      <w:pPr>
        <w:pStyle w:val="Normal"/>
        <w:ind w:left="40" w:firstLine="300"/>
        <w:rPr>
          <w:sz w:val="20"/>
        </w:rPr>
      </w:pPr>
      <w:r>
        <w:rPr>
          <w:b/>
          <w:sz w:val="20"/>
        </w:rPr>
        <w:t>Какие работы выполняют еже</w:t>
        <w:softHyphen/>
        <w:t>месячно?</w:t>
      </w:r>
    </w:p>
    <w:p>
      <w:pPr>
        <w:pStyle w:val="Normal"/>
        <w:ind w:left="40" w:firstLine="300"/>
        <w:rPr>
          <w:sz w:val="20"/>
        </w:rPr>
      </w:pPr>
      <w:r>
        <w:rPr>
          <w:sz w:val="20"/>
        </w:rPr>
        <w:t>Необходимо 1 раз в месяц про</w:t>
        <w:softHyphen/>
        <w:t>верять все зажимы (нет ли ос</w:t>
        <w:softHyphen/>
        <w:t>лабленных соединений): шесть ря</w:t>
        <w:softHyphen/>
        <w:t>дов зажимов в днище контроль</w:t>
        <w:softHyphen/>
        <w:t>ной панели, ряды зажимов в пуль</w:t>
        <w:softHyphen/>
        <w:t>те управления, в блоке установки скорости, в датчике позиции вала управления (кулачковый вал) и ряды зажимов в телеграфе.</w:t>
      </w:r>
    </w:p>
    <w:p>
      <w:pPr>
        <w:pStyle w:val="Normal"/>
        <w:ind w:left="40" w:firstLine="300"/>
        <w:rPr>
          <w:sz w:val="20"/>
        </w:rPr>
      </w:pPr>
      <w:r>
        <w:rPr>
          <w:sz w:val="20"/>
        </w:rPr>
        <w:t>Таким же образом проверить штепсели с вводами. Уточнить, нет ли повреждений кабелей, ко</w:t>
        <w:softHyphen/>
        <w:t>торые присоединены к ним. Штеп</w:t>
        <w:softHyphen/>
        <w:t>селями и вводами оборудованы сиг</w:t>
        <w:softHyphen/>
        <w:t>нальные панели и аварийные пане</w:t>
        <w:softHyphen/>
        <w:t>ли в пульте управления, а также телеграфная система управления кнопочных телеграфов СТЛ.</w:t>
      </w:r>
    </w:p>
    <w:p>
      <w:pPr>
        <w:pStyle w:val="Normal"/>
        <w:spacing w:lineRule="auto" w:line="240"/>
        <w:ind w:left="40" w:firstLine="300"/>
        <w:rPr>
          <w:sz w:val="20"/>
        </w:rPr>
      </w:pPr>
      <w:r>
        <w:rPr>
          <w:b/>
          <w:sz w:val="20"/>
        </w:rPr>
        <w:t>Какие работы необходимо вы</w:t>
        <w:softHyphen/>
        <w:t>полнять периодически?</w:t>
      </w:r>
    </w:p>
    <w:p>
      <w:pPr>
        <w:pStyle w:val="Normal"/>
        <w:ind w:left="40" w:firstLine="300"/>
        <w:rPr>
          <w:sz w:val="20"/>
        </w:rPr>
      </w:pPr>
      <w:r>
        <w:rPr>
          <w:sz w:val="20"/>
        </w:rPr>
        <w:t>Периодически следует прове</w:t>
        <w:softHyphen/>
        <w:t>рять показания тахометра. Делают это следующим образом. Когда главный двигатель работает на полных частотах вращения при хо</w:t>
        <w:softHyphen/>
        <w:t>де вперед (режим не меняется), то считают обороты в минуту и полученные результаты сравнива-</w:t>
      </w:r>
    </w:p>
    <w:p>
      <w:pPr>
        <w:pStyle w:val="Normal"/>
        <w:spacing w:lineRule="auto" w:line="240"/>
        <w:ind w:hanging="0"/>
        <w:jc w:val="right"/>
        <w:rPr>
          <w:sz w:val="16"/>
        </w:rPr>
      </w:pPr>
      <w:r>
        <w:rPr>
          <w:sz w:val="16"/>
        </w:rPr>
        <w:t>Таблица 14</w:t>
      </w:r>
    </w:p>
    <w:tbl>
      <w:tblPr>
        <w:tblW w:w="9820" w:type="dxa"/>
        <w:jc w:val="left"/>
        <w:tblInd w:w="-7" w:type="dxa"/>
        <w:tblLayout w:type="fixed"/>
        <w:tblCellMar>
          <w:top w:w="0" w:type="dxa"/>
          <w:left w:w="40" w:type="dxa"/>
          <w:bottom w:w="0" w:type="dxa"/>
          <w:right w:w="40" w:type="dxa"/>
        </w:tblCellMar>
      </w:tblPr>
      <w:tblGrid>
        <w:gridCol w:w="2420"/>
        <w:gridCol w:w="2280"/>
        <w:gridCol w:w="2520"/>
        <w:gridCol w:w="2600"/>
      </w:tblGrid>
      <w:tr>
        <w:trPr>
          <w:trHeight w:val="5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остояние систем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оврежд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к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 Примечание</w:t>
            </w:r>
          </w:p>
        </w:tc>
      </w:tr>
      <w:tr>
        <w:trPr>
          <w:trHeight w:val="11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и неработающем двига</w:t>
              <w:softHyphen/>
              <w:t>теле ДАУ переключена на «Управление с мостика». Те</w:t>
              <w:softHyphen/>
              <w:t>леграф поставлен в поло</w:t>
              <w:softHyphen/>
              <w:t>жение «Стоп»</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Команда «Управление с мос</w:t>
              <w:softHyphen/>
              <w:t>тика» не устанавливаетс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Уточнить, затребована ли коман</w:t>
              <w:softHyphen/>
              <w:t>да «Управление с мостика». Селектор управления устано</w:t>
              <w:softHyphen/>
              <w:t>вить в положение «Управление с мостика»</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Если сигнал отсутствует, про</w:t>
              <w:softHyphen/>
              <w:t>веряют переключатель на теле</w:t>
              <w:softHyphen/>
              <w:t>графе мостика, а также со</w:t>
              <w:softHyphen/>
              <w:t>ответствующие проводки</w:t>
            </w:r>
          </w:p>
        </w:tc>
      </w:tr>
      <w:tr>
        <w:trPr>
          <w:trHeight w:val="170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Тахометр в блоке «Испы</w:t>
              <w:softHyphen/>
              <w:t>тание скорости двигателя» должен показывать 0 об/мин Телеграф на мостике уста</w:t>
              <w:softHyphen/>
              <w:t>новлен на «Самый малый вперед» или «Самый малый наза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истема ДАУ переключается на ручное управление не</w:t>
              <w:softHyphen/>
              <w:t>своевременно Двигатель не реагируе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прессостат. Может быть снизилось давление в пневмомагистрали Переключить на ручное уп</w:t>
              <w:softHyphen/>
              <w:t>равление и проверить, можно ли осуществить пуск двигателя. Проверить, поступила ли коман</w:t>
              <w:softHyphen/>
              <w:t>да «Вперед» или «Назад» с мостика в систему табло</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прессостат на ко</w:t>
              <w:softHyphen/>
              <w:t>лонке маневрирования</w:t>
            </w:r>
          </w:p>
          <w:p>
            <w:pPr>
              <w:pStyle w:val="Normal"/>
              <w:spacing w:lineRule="auto" w:line="240" w:before="40" w:after="0"/>
              <w:ind w:hanging="0"/>
              <w:rPr>
                <w:sz w:val="16"/>
              </w:rPr>
            </w:pPr>
            <w:r>
              <w:rPr>
                <w:sz w:val="16"/>
              </w:rPr>
              <w:t>Если не поступила, то прове</w:t>
              <w:softHyphen/>
              <w:t>рить передатчик телеграфа на мостике</w:t>
            </w:r>
          </w:p>
        </w:tc>
      </w:tr>
      <w:tr>
        <w:trPr>
          <w:trHeight w:val="27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не работал более 30 мин</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начинает прово</w:t>
              <w:softHyphen/>
              <w:t>рачиваться</w:t>
            </w:r>
          </w:p>
          <w:p>
            <w:pPr>
              <w:pStyle w:val="Normal"/>
              <w:spacing w:lineRule="auto" w:line="240" w:before="40" w:after="0"/>
              <w:ind w:hanging="0"/>
              <w:rPr>
                <w:sz w:val="16"/>
              </w:rPr>
            </w:pPr>
            <w:r>
              <w:rPr>
                <w:sz w:val="16"/>
              </w:rPr>
              <w:t>Коленчатый вал проворачи</w:t>
              <w:softHyphen/>
              <w:t>вается медленно более чем на два оборота. Проворачи-вание прекращается лишь после нажатия кнопки «От</w:t>
              <w:softHyphen/>
              <w:t>ключение медленного про-ворачивания» на сигнальной панел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Лампочки «Медленное прово-рачивание» светятся, прове</w:t>
              <w:softHyphen/>
              <w:t>рить магнитный клапан Проверить сигнал команды «Контакт одного оборота» — должен поступать один им</w:t>
              <w:softHyphen/>
              <w:t>пульс за один оборот вала. После двух импульсов (два «I») лампочки гаснут и сигнал пре</w:t>
              <w:softHyphen/>
              <w:t>кращается</w:t>
            </w:r>
          </w:p>
          <w:p>
            <w:pPr>
              <w:pStyle w:val="Normal"/>
              <w:spacing w:lineRule="auto" w:line="240" w:before="40" w:after="0"/>
              <w:ind w:hanging="0"/>
              <w:rPr>
                <w:sz w:val="16"/>
              </w:rPr>
            </w:pPr>
            <w:r>
              <w:rPr>
                <w:sz w:val="16"/>
              </w:rPr>
              <w:t>Импульсы от команды «Кон</w:t>
              <w:softHyphen/>
              <w:t>такт одного оборота» поступа</w:t>
              <w:softHyphen/>
              <w:t>ют, но медленное проворачи-вание продолжаетс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Если не светятся, то в блоке медленного проворачивания не</w:t>
              <w:softHyphen/>
              <w:t>исправность В случае, если с контакта не поступают импульсы, его не</w:t>
              <w:softHyphen/>
              <w:t>обходимо отрегулировать. Если это не помогает, контакт заме</w:t>
              <w:softHyphen/>
              <w:t>нить</w:t>
            </w:r>
          </w:p>
          <w:p>
            <w:pPr>
              <w:pStyle w:val="Normal"/>
              <w:spacing w:lineRule="auto" w:line="240" w:before="40" w:after="0"/>
              <w:ind w:hanging="0"/>
              <w:jc w:val="left"/>
              <w:rPr>
                <w:sz w:val="16"/>
              </w:rPr>
            </w:pPr>
            <w:r>
              <w:rPr>
                <w:sz w:val="16"/>
              </w:rPr>
              <w:t>Неисправность в блоке мед</w:t>
              <w:softHyphen/>
              <w:t>ленного проворачивания</w:t>
            </w:r>
          </w:p>
        </w:tc>
      </w:tr>
      <w:tr>
        <w:trPr>
          <w:trHeight w:val="400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rPr>
                <w:sz w:val="16"/>
              </w:rPr>
            </w:pPr>
            <w:r>
              <w:rPr>
                <w:sz w:val="16"/>
              </w:rPr>
              <w:t>В период пуска двигатель переключают с пускового воз</w:t>
              <w:softHyphen/>
              <w:t>духа на топливо</w:t>
            </w:r>
          </w:p>
          <w:p>
            <w:pPr>
              <w:pStyle w:val="Normal"/>
              <w:spacing w:lineRule="auto" w:line="240" w:before="40" w:after="0"/>
              <w:ind w:left="40" w:right="2200" w:hanging="0"/>
              <w:jc w:val="left"/>
              <w:rPr>
                <w:sz w:val="16"/>
              </w:rPr>
            </w:pPr>
            <w:r>
              <w:rPr>
                <w:sz w:val="16"/>
              </w:rPr>
              <w:t>|</w:t>
            </w:r>
          </w:p>
          <w:p>
            <w:pPr>
              <w:pStyle w:val="Normal"/>
              <w:spacing w:lineRule="auto" w:line="240" w:before="40" w:after="0"/>
              <w:ind w:left="40" w:right="2200" w:hanging="0"/>
              <w:rPr>
                <w:sz w:val="16"/>
              </w:rPr>
            </w:pPr>
            <w:r>
              <w:rPr>
                <w:sz w:val="16"/>
              </w:rPr>
              <w:t>i i</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осле переключения двига</w:t>
              <w:softHyphen/>
              <w:t>тель продолжает работать на пусковом воздух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Частота вращения выше уров</w:t>
              <w:softHyphen/>
              <w:t>ня частоты вращения пуска</w:t>
            </w:r>
          </w:p>
          <w:p>
            <w:pPr>
              <w:pStyle w:val="Normal"/>
              <w:spacing w:lineRule="auto" w:line="240" w:before="40" w:after="0"/>
              <w:ind w:hanging="0"/>
              <w:rPr>
                <w:sz w:val="16"/>
              </w:rPr>
            </w:pPr>
            <w:r>
              <w:rPr>
                <w:sz w:val="16"/>
              </w:rPr>
              <w:t>Проверить, действует ли тахо-генератор, поступает ли с него сигнал</w:t>
            </w:r>
          </w:p>
          <w:p>
            <w:pPr>
              <w:pStyle w:val="Normal"/>
              <w:spacing w:lineRule="auto" w:line="240" w:before="40" w:after="0"/>
              <w:ind w:hanging="0"/>
              <w:jc w:val="left"/>
              <w:rPr>
                <w:sz w:val="16"/>
              </w:rPr>
            </w:pPr>
            <w:r>
              <w:rPr>
                <w:sz w:val="16"/>
              </w:rPr>
              <w:t>Проверить правильность по</w:t>
              <w:softHyphen/>
              <w:t>зиции кулачкового вала Уточнить, поступает ли сигнал от передатчика кулачкового ва</w:t>
              <w:softHyphen/>
              <w:t>ла Удалить блок «Малая частота враще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00" w:hanging="0"/>
              <w:jc w:val="left"/>
              <w:rPr>
                <w:sz w:val="16"/>
              </w:rPr>
            </w:pPr>
            <w:r>
              <w:rPr>
                <w:sz w:val="16"/>
              </w:rPr>
              <w:t>Отрегулировать компаратор.</w:t>
            </w:r>
          </w:p>
          <w:p>
            <w:pPr>
              <w:pStyle w:val="Normal"/>
              <w:spacing w:lineRule="auto" w:line="240" w:before="40" w:after="0"/>
              <w:ind w:hanging="0"/>
              <w:jc w:val="left"/>
              <w:rPr>
                <w:sz w:val="16"/>
              </w:rPr>
            </w:pPr>
            <w:r>
              <w:rPr>
                <w:sz w:val="16"/>
              </w:rPr>
              <w:t>Если компаратор имеет де</w:t>
              <w:softHyphen/>
              <w:t>фекты, его заменяют На блоке «Проверка скорости двигателя» проверяют тахомет</w:t>
              <w:softHyphen/>
              <w:t>ры. Если .с тахогенератора не поступает напряжение, то его проверяют Осмотреть двигатель</w:t>
            </w:r>
          </w:p>
          <w:p>
            <w:pPr>
              <w:pStyle w:val="Normal"/>
              <w:spacing w:lineRule="auto" w:line="240" w:before="40" w:after="0"/>
              <w:ind w:hanging="0"/>
              <w:jc w:val="left"/>
              <w:rPr>
                <w:sz w:val="16"/>
              </w:rPr>
            </w:pPr>
            <w:r>
              <w:rPr>
                <w:sz w:val="16"/>
              </w:rPr>
              <w:t>Если не поступает, то передат</w:t>
              <w:softHyphen/>
              <w:t>чик регулируют</w:t>
            </w:r>
          </w:p>
          <w:p>
            <w:pPr>
              <w:pStyle w:val="Normal"/>
              <w:spacing w:lineRule="auto" w:line="240" w:before="40" w:after="0"/>
              <w:ind w:hanging="0"/>
              <w:jc w:val="left"/>
              <w:rPr>
                <w:sz w:val="16"/>
              </w:rPr>
            </w:pPr>
            <w:r>
              <w:rPr>
                <w:sz w:val="16"/>
              </w:rPr>
              <w:t>Если это помогает, то блок неисправен</w:t>
            </w:r>
          </w:p>
        </w:tc>
      </w:tr>
      <w:tr>
        <w:trPr>
          <w:trHeight w:val="19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lang w:val="en-US"/>
              </w:rPr>
            </w:pPr>
            <w:r>
              <w:rPr>
                <w:sz w:val="16"/>
                <w:lang w:val="en-US"/>
              </w:rPr>
              <w:t>i</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раскручивается нормально, но пусковой воз</w:t>
              <w:softHyphen/>
              <w:t>дух отключается и двига</w:t>
              <w:softHyphen/>
              <w:t>тель не запускается. Через 8 с повторяют пуск. Эту операцию производят 3 раза Двигатель нормально рас</w:t>
              <w:softHyphen/>
              <w:t>кручивается до пусковых частот вращения, и топливо подается, но пусковой воз</w:t>
              <w:softHyphen/>
              <w:t>дух не отключаетс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16"/>
              </w:rPr>
            </w:pPr>
            <w:r>
              <w:rPr>
                <w:sz w:val="16"/>
              </w:rPr>
              <w:t>Исчезает напряжение в цепи клапана в момент, когда по</w:t>
              <w:softHyphen/>
              <w:t>дачу пускового воздуха от</w:t>
              <w:softHyphen/>
              <w:t>ключают</w:t>
            </w:r>
          </w:p>
          <w:p>
            <w:pPr>
              <w:pStyle w:val="Normal"/>
              <w:spacing w:lineRule="auto" w:line="240" w:before="40" w:after="0"/>
              <w:ind w:hanging="0"/>
              <w:rPr>
                <w:sz w:val="16"/>
              </w:rPr>
            </w:pPr>
            <w:r>
              <w:rPr>
                <w:sz w:val="16"/>
              </w:rPr>
              <w:t>Уточнить, светит ли табло «Соленоидный клапан вперед» (или назад) постоянно</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Если напряжение не исчезает, вероятна неисправность в блоке Если пуск не состоялся, прове</w:t>
              <w:softHyphen/>
              <w:t>ряют клапан пневматического устройства, пружинную тягу и подачу топлива Неисправность в блоке «Старт»— «Стоп» или ее нужно искать в пневматических или механи</w:t>
              <w:softHyphen/>
              <w:t>ческих узлах</w:t>
            </w:r>
          </w:p>
        </w:tc>
      </w:tr>
      <w:tr>
        <w:trPr>
          <w:trHeight w:val="14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работает прибли</w:t>
              <w:softHyphen/>
              <w:t>зительно 4 с на уровне пуска «Малый ход» после пере</w:t>
              <w:softHyphen/>
              <w:t>ключени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продолжает ра</w:t>
              <w:softHyphen/>
              <w:t>ботать на уровне пуска «Ма</w:t>
              <w:softHyphen/>
              <w:t>лый ход»</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контакт указателя «Средний» Блок «Остановка двигателя» вынимают, затем регулируют частоту вращения Сработала защита 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Если есть контакт указателя, нужно отрегулировать зазоры Если контакта нет, неисправ</w:t>
              <w:softHyphen/>
              <w:t>ность в блоке «Остановка дви</w:t>
              <w:softHyphen/>
              <w:t>гателя» Проверить аварийную панель защиты</w:t>
            </w:r>
          </w:p>
        </w:tc>
      </w:tr>
    </w:tbl>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ind w:hanging="0"/>
        <w:jc w:val="right"/>
        <w:rPr>
          <w:i/>
          <w:i/>
          <w:sz w:val="16"/>
        </w:rPr>
      </w:pPr>
      <w:r>
        <w:rPr>
          <w:i/>
          <w:sz w:val="16"/>
        </w:rPr>
        <w:t>Продолжение табл. 14</w:t>
      </w:r>
    </w:p>
    <w:tbl>
      <w:tblPr>
        <w:tblW w:w="9700" w:type="dxa"/>
        <w:jc w:val="left"/>
        <w:tblInd w:w="0" w:type="dxa"/>
        <w:tblLayout w:type="fixed"/>
        <w:tblCellMar>
          <w:top w:w="0" w:type="dxa"/>
          <w:left w:w="40" w:type="dxa"/>
          <w:bottom w:w="0" w:type="dxa"/>
          <w:right w:w="40" w:type="dxa"/>
        </w:tblCellMar>
      </w:tblPr>
      <w:tblGrid>
        <w:gridCol w:w="2320"/>
        <w:gridCol w:w="2280"/>
        <w:gridCol w:w="2520"/>
        <w:gridCol w:w="2580"/>
      </w:tblGrid>
      <w:tr>
        <w:trPr>
          <w:trHeight w:val="160" w:hRule="exact"/>
        </w:trPr>
        <w:tc>
          <w:tcPr>
            <w:tcW w:w="232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28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52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58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50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остояние систем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оврежд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ки</w:t>
            </w:r>
          </w:p>
        </w:tc>
        <w:tc>
          <w:tcPr>
            <w:tcW w:w="25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rPr>
            </w:pPr>
            <w:r>
              <w:rPr>
                <w:sz w:val="16"/>
              </w:rPr>
              <w:t>Примечание</w:t>
            </w:r>
          </w:p>
        </w:tc>
      </w:tr>
      <w:tr>
        <w:trPr>
          <w:trHeight w:val="1180" w:hRule="exact"/>
        </w:trPr>
        <w:tc>
          <w:tcPr>
            <w:tcW w:w="2320" w:type="dxa"/>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Двигатель продолжает ра</w:t>
              <w:softHyphen/>
              <w:t>ботать на пуске «Малый ход». Табло «Двигатель за</w:t>
              <w:softHyphen/>
              <w:t>пущен» загорается после 4 с, но не происходит переклю</w:t>
              <w:softHyphen/>
              <w:t>чения сервомеханизма</w:t>
            </w:r>
          </w:p>
        </w:tc>
        <w:tc>
          <w:tcPr>
            <w:tcW w:w="25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Проверить соединения от щита системы ДАУ к блоку «Уста</w:t>
              <w:softHyphen/>
              <w:t>новка скорости» на пульте уп</w:t>
              <w:softHyphen/>
              <w:t>равления. Проверить щетки в сервопередаче</w:t>
            </w:r>
          </w:p>
        </w:tc>
        <w:tc>
          <w:tcPr>
            <w:tcW w:w="2580" w:type="dxa"/>
            <w:tcBorders>
              <w:top w:val="single" w:sz="6" w:space="0" w:color="000000"/>
              <w:lef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1100" w:hRule="exact"/>
        </w:trPr>
        <w:tc>
          <w:tcPr>
            <w:tcW w:w="2320" w:type="dxa"/>
            <w:tcBorders>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5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можно ли увели</w:t>
              <w:softHyphen/>
              <w:t>чить частоту вращения, если на телеграфе мостика задано ^Средний вперед»</w:t>
            </w:r>
          </w:p>
        </w:tc>
        <w:tc>
          <w:tcPr>
            <w:tcW w:w="2580" w:type="dxa"/>
            <w:tcBorders>
              <w:left w:val="single" w:sz="6" w:space="0" w:color="000000"/>
              <w:bottom w:val="single" w:sz="6" w:space="0" w:color="000000"/>
            </w:tcBorders>
          </w:tcPr>
          <w:p>
            <w:pPr>
              <w:pStyle w:val="Normal"/>
              <w:spacing w:lineRule="auto" w:line="240" w:before="40" w:after="0"/>
              <w:ind w:hanging="0"/>
              <w:jc w:val="left"/>
              <w:rPr>
                <w:sz w:val="16"/>
              </w:rPr>
            </w:pPr>
            <w:r>
              <w:rPr>
                <w:sz w:val="16"/>
              </w:rPr>
              <w:t>Если нет возможности увели</w:t>
              <w:softHyphen/>
              <w:t>чить частоту вращения, заме</w:t>
              <w:softHyphen/>
              <w:t>нить «Сервоусилитель», если можно, значит нарушена на</w:t>
              <w:softHyphen/>
              <w:t>стройка приемного блока те</w:t>
              <w:softHyphen/>
              <w:t>леграфа</w:t>
            </w:r>
          </w:p>
        </w:tc>
      </w:tr>
      <w:tr>
        <w:trPr>
          <w:trHeight w:val="84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осле 4 с работы на самой малой частоте вращения за</w:t>
              <w:softHyphen/>
              <w:t>дают по телеграфу «Самый малый впере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вращается слиш</w:t>
              <w:softHyphen/>
              <w:t>ком быстро, или слишком медленно</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настройку команды «Баланс» на приемном блоке гелеграфа</w:t>
            </w:r>
          </w:p>
        </w:tc>
        <w:tc>
          <w:tcPr>
            <w:tcW w:w="258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940" w:hRule="exact"/>
        </w:trPr>
        <w:tc>
          <w:tcPr>
            <w:tcW w:w="2320" w:type="dxa"/>
            <w:tcBorders>
              <w:top w:val="single" w:sz="6" w:space="0" w:color="000000"/>
              <w:right w:val="single" w:sz="6" w:space="0" w:color="000000"/>
            </w:tcBorders>
          </w:tcPr>
          <w:p>
            <w:pPr>
              <w:pStyle w:val="Normal"/>
              <w:spacing w:lineRule="auto" w:line="240" w:before="40" w:after="0"/>
              <w:ind w:hanging="0"/>
              <w:jc w:val="left"/>
              <w:rPr>
                <w:sz w:val="16"/>
              </w:rPr>
            </w:pPr>
            <w:r>
              <w:rPr>
                <w:sz w:val="16"/>
              </w:rPr>
              <w:t>Телеграф установлен на &lt;Полный ход»</w:t>
            </w:r>
          </w:p>
        </w:tc>
        <w:tc>
          <w:tcPr>
            <w:tcW w:w="22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Двигатель выходит непо</w:t>
              <w:softHyphen/>
              <w:t>средственно на максималь</w:t>
              <w:softHyphen/>
              <w:t>ную или минимальную час</w:t>
              <w:softHyphen/>
              <w:t>тоту вращения без про</w:t>
              <w:softHyphen/>
              <w:t>граммы нагрузки</w:t>
            </w:r>
          </w:p>
        </w:tc>
        <w:tc>
          <w:tcPr>
            <w:tcW w:w="25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Проверить, установлен ли блок «Программа нагрузки» на свое место. Уточнить, отжата ли на мостике аварийная кнопка «Полный вперед»</w:t>
            </w:r>
          </w:p>
        </w:tc>
        <w:tc>
          <w:tcPr>
            <w:tcW w:w="2580" w:type="dxa"/>
            <w:tcBorders>
              <w:top w:val="single" w:sz="6" w:space="0" w:color="000000"/>
              <w:left w:val="single" w:sz="6" w:space="0" w:color="000000"/>
            </w:tcBorders>
          </w:tcPr>
          <w:p>
            <w:pPr>
              <w:pStyle w:val="Normal"/>
              <w:spacing w:lineRule="auto" w:line="240" w:before="40" w:after="0"/>
              <w:ind w:hanging="0"/>
              <w:jc w:val="left"/>
              <w:rPr>
                <w:sz w:val="16"/>
              </w:rPr>
            </w:pPr>
            <w:r>
              <w:rPr>
                <w:sz w:val="16"/>
              </w:rPr>
              <w:t>Кнопку поставить в нейтраль</w:t>
              <w:softHyphen/>
              <w:t>ное положение</w:t>
            </w:r>
          </w:p>
        </w:tc>
      </w:tr>
      <w:tr>
        <w:trPr>
          <w:trHeight w:val="680" w:hRule="exact"/>
        </w:trPr>
        <w:tc>
          <w:tcPr>
            <w:tcW w:w="232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Частоту вращения выводят на значение, соответствую</w:t>
              <w:softHyphen/>
              <w:t>щее началу программы на</w:t>
              <w:softHyphen/>
              <w:t>грузки</w:t>
            </w:r>
          </w:p>
        </w:tc>
        <w:tc>
          <w:tcPr>
            <w:tcW w:w="252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Проверить, горит ли лампа на компараторе для программы нагрузки</w:t>
            </w:r>
          </w:p>
        </w:tc>
        <w:tc>
          <w:tcPr>
            <w:tcW w:w="2580" w:type="dxa"/>
            <w:tcBorders>
              <w:left w:val="single" w:sz="6" w:space="0" w:color="000000"/>
            </w:tcBorders>
          </w:tcPr>
          <w:p>
            <w:pPr>
              <w:pStyle w:val="Normal"/>
              <w:spacing w:lineRule="auto" w:line="240" w:before="40" w:after="0"/>
              <w:ind w:hanging="0"/>
              <w:jc w:val="left"/>
              <w:rPr>
                <w:sz w:val="16"/>
              </w:rPr>
            </w:pPr>
            <w:r>
              <w:rPr>
                <w:sz w:val="16"/>
              </w:rPr>
              <w:t>Если лампа не горит, компара</w:t>
              <w:softHyphen/>
              <w:t>тор неправильно настроен или он имеет дефект</w:t>
            </w:r>
          </w:p>
        </w:tc>
      </w:tr>
      <w:tr>
        <w:trPr>
          <w:trHeight w:val="1880" w:hRule="exact"/>
        </w:trPr>
        <w:tc>
          <w:tcPr>
            <w:tcW w:w="232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52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Выключатель «Программы на</w:t>
              <w:softHyphen/>
              <w:t>грузки» на мнемосхеме ставят в положение «Отключено»</w:t>
            </w:r>
          </w:p>
        </w:tc>
        <w:tc>
          <w:tcPr>
            <w:tcW w:w="2580" w:type="dxa"/>
            <w:tcBorders>
              <w:left w:val="single" w:sz="6" w:space="0" w:color="000000"/>
            </w:tcBorders>
          </w:tcPr>
          <w:p>
            <w:pPr>
              <w:pStyle w:val="Normal"/>
              <w:spacing w:lineRule="auto" w:line="240" w:before="40" w:after="0"/>
              <w:ind w:hanging="0"/>
              <w:jc w:val="left"/>
              <w:rPr>
                <w:sz w:val="16"/>
              </w:rPr>
            </w:pPr>
            <w:r>
              <w:rPr>
                <w:sz w:val="16"/>
              </w:rPr>
              <w:t>Если частота вращения увели</w:t>
              <w:softHyphen/>
              <w:t>чивается, то неисправность мо</w:t>
              <w:softHyphen/>
              <w:t>жет быть в блоке «Программа нагрузки»</w:t>
            </w:r>
          </w:p>
        </w:tc>
      </w:tr>
      <w:tr>
        <w:trPr>
          <w:trHeight w:val="1380" w:hRule="exact"/>
        </w:trPr>
        <w:tc>
          <w:tcPr>
            <w:tcW w:w="232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52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Блок «Критическая скорость»</w:t>
            </w:r>
          </w:p>
        </w:tc>
        <w:tc>
          <w:tcPr>
            <w:tcW w:w="2580" w:type="dxa"/>
            <w:tcBorders>
              <w:left w:val="single" w:sz="6" w:space="0" w:color="000000"/>
            </w:tcBorders>
          </w:tcPr>
          <w:p>
            <w:pPr>
              <w:pStyle w:val="Normal"/>
              <w:spacing w:lineRule="auto" w:line="240" w:before="40" w:after="0"/>
              <w:ind w:hanging="0"/>
              <w:jc w:val="left"/>
              <w:rPr>
                <w:sz w:val="16"/>
              </w:rPr>
            </w:pPr>
            <w:r>
              <w:rPr>
                <w:sz w:val="16"/>
              </w:rPr>
              <w:t>Если частота вращения увели</w:t>
              <w:softHyphen/>
            </w:r>
          </w:p>
        </w:tc>
      </w:tr>
      <w:tr>
        <w:trPr>
          <w:trHeight w:val="480" w:hRule="exact"/>
        </w:trPr>
        <w:tc>
          <w:tcPr>
            <w:tcW w:w="232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w:t>
            </w:r>
          </w:p>
        </w:tc>
        <w:tc>
          <w:tcPr>
            <w:tcW w:w="252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удаляют. Проверить, начинает ли увеличиваться частота вра</w:t>
              <w:softHyphen/>
              <w:t>щения</w:t>
            </w:r>
          </w:p>
        </w:tc>
        <w:tc>
          <w:tcPr>
            <w:tcW w:w="2580" w:type="dxa"/>
            <w:tcBorders>
              <w:left w:val="single" w:sz="6" w:space="0" w:color="000000"/>
            </w:tcBorders>
          </w:tcPr>
          <w:p>
            <w:pPr>
              <w:pStyle w:val="Normal"/>
              <w:spacing w:lineRule="auto" w:line="240" w:before="40" w:after="0"/>
              <w:ind w:hanging="0"/>
              <w:jc w:val="left"/>
              <w:rPr>
                <w:sz w:val="16"/>
              </w:rPr>
            </w:pPr>
            <w:r>
              <w:rPr>
                <w:sz w:val="16"/>
              </w:rPr>
              <w:t>чивается, то в блоке неисправ</w:t>
              <w:softHyphen/>
              <w:t>ность</w:t>
            </w:r>
          </w:p>
        </w:tc>
      </w:tr>
      <w:tr>
        <w:trPr>
          <w:trHeight w:val="1360" w:hRule="exact"/>
        </w:trPr>
        <w:tc>
          <w:tcPr>
            <w:tcW w:w="232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Двигатель не срабатывает на команду, поданную теле</w:t>
              <w:softHyphen/>
              <w:t>графом с мостика</w:t>
            </w:r>
          </w:p>
        </w:tc>
        <w:tc>
          <w:tcPr>
            <w:tcW w:w="252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Если установка оборудована блоком «Надзор за кабелем», проверяют, имеется ли сигнал «Утечка кабеля»</w:t>
            </w:r>
          </w:p>
        </w:tc>
        <w:tc>
          <w:tcPr>
            <w:tcW w:w="2580" w:type="dxa"/>
            <w:tcBorders>
              <w:left w:val="single" w:sz="6" w:space="0" w:color="000000"/>
            </w:tcBorders>
          </w:tcPr>
          <w:p>
            <w:pPr>
              <w:pStyle w:val="Normal"/>
              <w:spacing w:lineRule="auto" w:line="240" w:before="40" w:after="0"/>
              <w:ind w:hanging="0"/>
              <w:jc w:val="left"/>
              <w:rPr>
                <w:sz w:val="16"/>
              </w:rPr>
            </w:pPr>
            <w:r>
              <w:rPr>
                <w:sz w:val="16"/>
              </w:rPr>
              <w:t>Переключатель на мнемосхеме телеграфа проверки ставят в положение «Тест» и начинают новый повторный пуск. Если есть сигнал, то неисправен ка</w:t>
              <w:softHyphen/>
              <w:t>бель, зажимы или потенцио</w:t>
              <w:softHyphen/>
              <w:t>метр в передатчике телеграфа мостика</w:t>
            </w:r>
          </w:p>
        </w:tc>
      </w:tr>
      <w:tr>
        <w:trPr>
          <w:trHeight w:val="880" w:hRule="exact"/>
        </w:trPr>
        <w:tc>
          <w:tcPr>
            <w:tcW w:w="2320" w:type="dxa"/>
            <w:tcBorders>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5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Меняется давление топливного клапана (показания манометра)</w:t>
            </w:r>
          </w:p>
        </w:tc>
        <w:tc>
          <w:tcPr>
            <w:tcW w:w="2580" w:type="dxa"/>
            <w:tcBorders>
              <w:left w:val="single" w:sz="6" w:space="0" w:color="000000"/>
              <w:bottom w:val="single" w:sz="6" w:space="0" w:color="000000"/>
            </w:tcBorders>
          </w:tcPr>
          <w:p>
            <w:pPr>
              <w:pStyle w:val="Normal"/>
              <w:spacing w:lineRule="auto" w:line="240" w:before="40" w:after="0"/>
              <w:ind w:hanging="0"/>
              <w:jc w:val="left"/>
              <w:rPr>
                <w:sz w:val="16"/>
              </w:rPr>
            </w:pPr>
            <w:r>
              <w:rPr>
                <w:sz w:val="16"/>
              </w:rPr>
              <w:t>Если меняется, неисправна пнев</w:t>
              <w:softHyphen/>
              <w:t>матическая линия около регу</w:t>
              <w:softHyphen/>
              <w:t>лятора</w:t>
            </w:r>
          </w:p>
        </w:tc>
      </w:tr>
      <w:tr>
        <w:trPr>
          <w:trHeight w:val="140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достигает устой</w:t>
              <w:softHyphen/>
              <w:t>чивой частоты вращения (на</w:t>
              <w:softHyphen/>
              <w:t>зад или впере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начинает рабо</w:t>
              <w:softHyphen/>
              <w:t>тать, но затем останавли</w:t>
              <w:softHyphen/>
              <w:t>вается. Новый пуск и табло «Повторный пуск» загора</w:t>
              <w:softHyphen/>
              <w:t>етс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настройку компара</w:t>
              <w:softHyphen/>
              <w:t>тора</w:t>
            </w:r>
          </w:p>
        </w:tc>
        <w:tc>
          <w:tcPr>
            <w:tcW w:w="25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rPr>
            </w:pPr>
            <w:r>
              <w:rPr>
                <w:sz w:val="16"/>
              </w:rPr>
              <w:t>Если компаратор исправен, зна</w:t>
              <w:softHyphen/>
              <w:t>чит неисправность в механи</w:t>
              <w:softHyphen/>
              <w:t>ческой части</w:t>
            </w:r>
          </w:p>
        </w:tc>
      </w:tr>
      <w:tr>
        <w:trPr>
          <w:trHeight w:val="110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вигатель начинает рабо</w:t>
              <w:softHyphen/>
              <w:t>тать и работает на уровне малого ход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До начала увеличения часто</w:t>
              <w:softHyphen/>
              <w:t>ты вращения проходит много времен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оверить настройку задатчика частоты вращения, начиная с контактов</w:t>
            </w:r>
          </w:p>
        </w:tc>
        <w:tc>
          <w:tcPr>
            <w:tcW w:w="25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rPr>
            </w:pPr>
            <w:r>
              <w:rPr>
                <w:sz w:val="16"/>
              </w:rPr>
              <w:t>Возможно слишком большая подача топлива</w:t>
            </w:r>
          </w:p>
        </w:tc>
      </w:tr>
    </w:tbl>
    <w:p>
      <w:pPr>
        <w:sectPr>
          <w:type w:val="nextPage"/>
          <w:pgSz w:w="11906" w:h="16820"/>
          <w:pgMar w:left="1080" w:right="110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ind w:hanging="0"/>
        <w:rPr>
          <w:sz w:val="20"/>
        </w:rPr>
      </w:pPr>
      <w:r>
        <w:rPr>
          <w:sz w:val="20"/>
        </w:rPr>
        <w:t>ют с эталонным значением. Если отмечают отклонения более чем в два оборота,производят регулиров</w:t>
        <w:softHyphen/>
        <w:t>ку.</w:t>
      </w:r>
    </w:p>
    <w:p>
      <w:pPr>
        <w:pStyle w:val="Normal"/>
        <w:rPr>
          <w:sz w:val="20"/>
        </w:rPr>
      </w:pPr>
      <w:r>
        <w:rPr>
          <w:sz w:val="20"/>
        </w:rPr>
        <w:t>Кроме того, необходимо про</w:t>
        <w:softHyphen/>
        <w:t>верять систему управления в це</w:t>
        <w:softHyphen/>
        <w:t>лом. Для подтверждения того, что установка функционирует нормаль</w:t>
        <w:softHyphen/>
        <w:t>но, необходимо при удобном случае произвести испытание управления. Например, при пуске «Вперед» или «Назад» проверяют, правильно ли действуют клапан обратного хода и соответствующие пневматические устройства.</w:t>
      </w:r>
    </w:p>
    <w:p>
      <w:pPr>
        <w:pStyle w:val="Normal"/>
        <w:rPr>
          <w:sz w:val="20"/>
        </w:rPr>
      </w:pPr>
      <w:r>
        <w:rPr>
          <w:sz w:val="20"/>
        </w:rPr>
        <w:t>При неработающем главном двигателе выполняют проверку, ко</w:t>
        <w:softHyphen/>
        <w:t>торая дает достаточную гарантию, что электронное оборудование сис</w:t>
        <w:softHyphen/>
        <w:t>темы ДАУ работает исправно. При этом действуют следующим обра</w:t>
        <w:softHyphen/>
        <w:t>зом: запорный клапан распредели</w:t>
        <w:softHyphen/>
        <w:t>теля пускового воздуха перекры</w:t>
        <w:softHyphen/>
        <w:t>вают для того, чтобы блокиро</w:t>
        <w:softHyphen/>
        <w:t>вать поступление пускового возду-за к двигателю. Если распреде</w:t>
        <w:softHyphen/>
        <w:t>лительный вал находится в пози</w:t>
        <w:softHyphen/>
        <w:t>ции «Вперед», испытание можно проводить только в этом направ</w:t>
        <w:softHyphen/>
        <w:t>лении, и наоборот.</w:t>
      </w:r>
    </w:p>
    <w:p>
      <w:pPr>
        <w:pStyle w:val="Normal"/>
        <w:rPr>
          <w:sz w:val="20"/>
        </w:rPr>
      </w:pPr>
      <w:r>
        <w:rPr>
          <w:b/>
          <w:sz w:val="20"/>
        </w:rPr>
        <w:t>В каких случаях команда может определить неисправность?</w:t>
      </w:r>
    </w:p>
    <w:p>
      <w:pPr>
        <w:pStyle w:val="Normal"/>
        <w:rPr>
          <w:sz w:val="20"/>
        </w:rPr>
      </w:pPr>
      <w:r>
        <w:rPr>
          <w:sz w:val="20"/>
        </w:rPr>
        <w:t>При поиске неисправностей в системе ДАУ с мостика команда судна во многих случаях может их устранять, пользуясь таблицей неисправностей (см. табл. 14). Это выполнимо в том случае, ес</w:t>
        <w:softHyphen/>
        <w:t>ли главный двигатель работает удовлетворительно при ручном уп</w:t>
        <w:softHyphen/>
        <w:t>равлении. Если неисправность не обнаружена или есть такие отка</w:t>
        <w:softHyphen/>
        <w:t>зы элементов системы, что невоз</w:t>
        <w:softHyphen/>
        <w:t>можно применять ее для автома</w:t>
        <w:softHyphen/>
        <w:t>тического управления, то необ</w:t>
        <w:softHyphen/>
        <w:t>ходимо переключиться на ручное управление. Запрещается, кроме крайних случаев, отключать пита</w:t>
        <w:softHyphen/>
        <w:t>ние щита системы, так как это при</w:t>
        <w:softHyphen/>
        <w:t>водит к отключению действий за</w:t>
        <w:softHyphen/>
        <w:t>щиты и защиты по предельной частоте вращения.</w:t>
      </w:r>
    </w:p>
    <w:p>
      <w:pPr>
        <w:pStyle w:val="FR2"/>
        <w:spacing w:lineRule="auto" w:line="259" w:before="280" w:after="0"/>
        <w:ind w:right="400" w:hanging="0"/>
        <w:rPr>
          <w:sz w:val="20"/>
        </w:rPr>
      </w:pPr>
      <w:r>
        <w:rPr>
          <w:sz w:val="20"/>
        </w:rPr>
        <w:t>22. Электронная система «Зенит 23-21»</w:t>
      </w:r>
    </w:p>
    <w:p>
      <w:pPr>
        <w:pStyle w:val="Normal"/>
        <w:spacing w:lineRule="auto" w:line="240" w:before="100" w:after="0"/>
        <w:ind w:hanging="0"/>
        <w:jc w:val="right"/>
        <w:rPr>
          <w:sz w:val="20"/>
        </w:rPr>
      </w:pPr>
      <w:r>
        <w:rPr>
          <w:b/>
          <w:sz w:val="20"/>
        </w:rPr>
        <w:t>Каково назначение системы?</w:t>
      </w:r>
    </w:p>
    <w:p>
      <w:pPr>
        <w:pStyle w:val="Normal"/>
        <w:rPr>
          <w:sz w:val="20"/>
        </w:rPr>
      </w:pPr>
      <w:r>
        <w:rPr>
          <w:sz w:val="20"/>
        </w:rPr>
        <w:t>Для дистанционного автомати</w:t>
        <w:softHyphen/>
        <w:t>зированного управления из руле</w:t>
        <w:softHyphen/>
        <w:t>вой рубки главным двигателем К870/120Е судов типа «Иловайск» используется система «Зенит 23-21 ». Система предназначена для судов с установленным в рулевой рубке машинным телеграфом.</w:t>
      </w:r>
    </w:p>
    <w:p>
      <w:pPr>
        <w:pStyle w:val="Normal"/>
        <w:rPr>
          <w:sz w:val="20"/>
        </w:rPr>
      </w:pPr>
      <w:r>
        <w:rPr>
          <w:b/>
          <w:sz w:val="20"/>
        </w:rPr>
        <w:t>Каков состав системы «Зенит 23-21»?</w:t>
      </w:r>
    </w:p>
    <w:p>
      <w:pPr>
        <w:pStyle w:val="Normal"/>
        <w:rPr>
          <w:sz w:val="20"/>
        </w:rPr>
      </w:pPr>
      <w:r>
        <w:rPr>
          <w:sz w:val="20"/>
        </w:rPr>
        <w:t>В систему «Зенит 23-21 » вхо</w:t>
        <w:softHyphen/>
        <w:t>дят: пульт управления, датчик команд ДК-5, шкаф управления ШУ-1, табло контроля ТК-3, та</w:t>
        <w:softHyphen/>
        <w:t>хометр электрический К16, элек</w:t>
        <w:softHyphen/>
        <w:t>тросирена судовая ЭСС-1-1 на 24 В, механизм исполнительный, датчик положения ДПД-1, датчик положе</w:t>
        <w:softHyphen/>
        <w:t>ния ДПА-2, механизм выключения, цилиндр остановки, ограничитель отсечного вала, блок клапанов пус</w:t>
        <w:softHyphen/>
        <w:t>ка; блок клапанов реверса, блок реле, блок подготовки воздуха, блок клапанов остановки, транс</w:t>
        <w:softHyphen/>
        <w:t>форматор.</w:t>
      </w:r>
    </w:p>
    <w:p>
      <w:pPr>
        <w:pStyle w:val="Normal"/>
        <w:rPr>
          <w:sz w:val="20"/>
        </w:rPr>
      </w:pPr>
      <w:r>
        <w:rPr>
          <w:b/>
          <w:sz w:val="20"/>
        </w:rPr>
        <w:t>Как производится включение системы?</w:t>
      </w:r>
    </w:p>
    <w:p>
      <w:pPr>
        <w:pStyle w:val="Normal"/>
        <w:rPr>
          <w:sz w:val="20"/>
        </w:rPr>
      </w:pPr>
      <w:r>
        <w:rPr>
          <w:sz w:val="20"/>
        </w:rPr>
        <w:t>Включение системы произво</w:t>
        <w:softHyphen/>
        <w:t>дится при подводе сжатого возду</w:t>
        <w:softHyphen/>
        <w:t>ха к двигателю и системе. При этом распределительный вал дол</w:t>
        <w:softHyphen/>
        <w:t>жен находиться в положении «Впе</w:t>
        <w:softHyphen/>
        <w:t>ред», а запорные клапаны баллона пускового воздуха, подвода сжато</w:t>
        <w:softHyphen/>
        <w:t>го воздуха к блокировочному кла</w:t>
        <w:softHyphen/>
        <w:t>пану валоповоротной машины, под</w:t>
        <w:softHyphen/>
        <w:t>вода сжатого воздуха к системе, главный стопорный клапан двига</w:t>
        <w:softHyphen/>
        <w:t>теля, должны быть открыты.</w:t>
      </w:r>
    </w:p>
    <w:p>
      <w:pPr>
        <w:pStyle w:val="Normal"/>
        <w:rPr>
          <w:sz w:val="20"/>
        </w:rPr>
      </w:pPr>
      <w:r>
        <w:rPr>
          <w:sz w:val="20"/>
        </w:rPr>
        <w:t>Рукоятку ответчика машинного телеграфа устанавливают в положение «Полный вперед», штурвал поста управления — в крайнее по</w:t>
        <w:softHyphen/>
        <w:t>ложение «Вперед», рукоятку ме</w:t>
        <w:softHyphen/>
        <w:t>ханизма включения — в положение «Включено».</w:t>
      </w:r>
    </w:p>
    <w:p>
      <w:pPr>
        <w:pStyle w:val="Normal"/>
        <w:ind w:firstLine="320"/>
        <w:rPr>
          <w:sz w:val="20"/>
        </w:rPr>
      </w:pPr>
      <w:r>
        <w:rPr>
          <w:sz w:val="20"/>
        </w:rPr>
        <w:t>Переключатель рода работы на табло контроля устанавливается в положение «ДАУ». При этом вклю</w:t>
        <w:softHyphen/>
        <w:t>чаются световые табло на пульте в рулевой рубке и на табло контроля в машинном отделении.</w:t>
      </w:r>
    </w:p>
    <w:p>
      <w:pPr>
        <w:pStyle w:val="Normal"/>
        <w:ind w:left="80" w:firstLine="340"/>
        <w:rPr>
          <w:sz w:val="20"/>
        </w:rPr>
      </w:pPr>
      <w:r>
        <w:rPr>
          <w:b/>
          <w:sz w:val="20"/>
        </w:rPr>
        <w:t>Как производится пуск двига</w:t>
        <w:softHyphen/>
        <w:t>теля?</w:t>
      </w:r>
    </w:p>
    <w:p>
      <w:pPr>
        <w:pStyle w:val="Normal"/>
        <w:ind w:firstLine="320"/>
        <w:rPr>
          <w:sz w:val="20"/>
        </w:rPr>
      </w:pPr>
      <w:r>
        <w:rPr>
          <w:sz w:val="20"/>
        </w:rPr>
        <w:t>При установке рукоятки любого из постов машинного телеграфа в рулевой рубке в положение, например, «Средний ход вперед» работа системы осуществляется следующим образом:</w:t>
      </w:r>
    </w:p>
    <w:p>
      <w:pPr>
        <w:pStyle w:val="Normal"/>
        <w:ind w:left="40" w:firstLine="300"/>
        <w:rPr>
          <w:sz w:val="20"/>
        </w:rPr>
      </w:pPr>
      <w:r>
        <w:rPr>
          <w:sz w:val="20"/>
        </w:rPr>
        <w:t>датчик команд выдает сигнал в шкаф управления;</w:t>
      </w:r>
    </w:p>
    <w:p>
      <w:pPr>
        <w:pStyle w:val="Normal"/>
        <w:rPr>
          <w:sz w:val="20"/>
        </w:rPr>
      </w:pPr>
      <w:r>
        <w:rPr>
          <w:sz w:val="20"/>
        </w:rPr>
        <w:t>открывается электромагнитный клапан «Стоп», и цилиндр оста</w:t>
        <w:softHyphen/>
        <w:t>новки удерживает отсечной вал топливных насосов в положении «нулевой» подачи;</w:t>
      </w:r>
    </w:p>
    <w:p>
      <w:pPr>
        <w:pStyle w:val="Normal"/>
        <w:rPr>
          <w:sz w:val="20"/>
        </w:rPr>
      </w:pPr>
      <w:r>
        <w:rPr>
          <w:sz w:val="20"/>
        </w:rPr>
        <w:t>рейка топливных насосов идет в положение «Пусковая подача топ</w:t>
        <w:softHyphen/>
        <w:t>лива», определяемое исполни</w:t>
        <w:softHyphen/>
        <w:t>тельным механизмом;</w:t>
      </w:r>
    </w:p>
    <w:p>
      <w:pPr>
        <w:pStyle w:val="Normal"/>
        <w:ind w:firstLine="320"/>
        <w:rPr>
          <w:sz w:val="20"/>
        </w:rPr>
      </w:pPr>
      <w:r>
        <w:rPr>
          <w:sz w:val="20"/>
        </w:rPr>
        <w:t>после того, как двигатель на</w:t>
        <w:softHyphen/>
        <w:t>берет на воздухе заданную пус</w:t>
        <w:softHyphen/>
        <w:t>ковую частоту вращения в задан</w:t>
        <w:softHyphen/>
        <w:t>ном направлении, электромагнит</w:t>
        <w:softHyphen/>
        <w:t>ный клапан «Пуск» и пневмоуправ-ляемый клапан закрываются, а воз</w:t>
        <w:softHyphen/>
        <w:t>дух из управляющего клапана стравливается в атмосферу через клапан «ИЛИ» и пневмоуправля-емый клапан «Пуск»;</w:t>
      </w:r>
    </w:p>
    <w:p>
      <w:pPr>
        <w:pStyle w:val="Normal"/>
        <w:ind w:hanging="0"/>
        <w:rPr>
          <w:sz w:val="20"/>
        </w:rPr>
      </w:pPr>
      <w:r>
        <w:rPr>
          <w:sz w:val="20"/>
        </w:rPr>
        <w:t>главный пусковой клапан за</w:t>
        <w:softHyphen/>
        <w:t>крывается, пуск двигателя на воз</w:t>
        <w:softHyphen/>
        <w:t>духе заканчивается, и двигатель начинает работать на топливе;</w:t>
      </w:r>
    </w:p>
    <w:p>
      <w:pPr>
        <w:pStyle w:val="Normal"/>
        <w:ind w:left="40" w:hanging="0"/>
        <w:rPr>
          <w:sz w:val="20"/>
        </w:rPr>
      </w:pPr>
      <w:r>
        <w:rPr>
          <w:sz w:val="20"/>
        </w:rPr>
        <w:t>после достижения двигателем на топливе заданной частоты вра</w:t>
        <w:softHyphen/>
        <w:t>щения пуска (большей по значе</w:t>
        <w:softHyphen/>
        <w:t>нию, чем частота вращения отсечки пускового воздуха), процесс пуска заканчивается,исполнительный ме</w:t>
        <w:softHyphen/>
        <w:t>ханизм переключается на работу в режиме регулирования заданной частоты вращения и по включенной программе управления выводит двигатель на заданный режим ра</w:t>
        <w:softHyphen/>
        <w:t>боты.</w:t>
      </w:r>
    </w:p>
    <w:p>
      <w:pPr>
        <w:pStyle w:val="Normal"/>
        <w:ind w:left="40" w:firstLine="320"/>
        <w:rPr>
          <w:sz w:val="20"/>
        </w:rPr>
      </w:pPr>
      <w:r>
        <w:rPr>
          <w:sz w:val="20"/>
        </w:rPr>
        <w:t>Если в течение заданного вре</w:t>
        <w:softHyphen/>
        <w:t>мени после окончания пуска часто-тэ вращения упадет ниже мини</w:t>
        <w:softHyphen/>
        <w:t>мально устойчивой, производится повторная попытка пуска при той же последовательности операций.</w:t>
      </w:r>
    </w:p>
    <w:p>
      <w:pPr>
        <w:pStyle w:val="Normal"/>
        <w:ind w:firstLine="320"/>
        <w:rPr>
          <w:sz w:val="20"/>
        </w:rPr>
      </w:pPr>
      <w:r>
        <w:rPr>
          <w:sz w:val="20"/>
        </w:rPr>
        <w:t>Если в течение заданного вре</w:t>
        <w:softHyphen/>
        <w:t>мени частота вращения двигателя не достигнет отсечки, пуск прек</w:t>
        <w:softHyphen/>
        <w:t>ращается, а на пульте управления в рулевой рубке загорается табло «Отказ» и включается звуковая сигнализация. То же происходит и в случае отказа повторных по</w:t>
        <w:softHyphen/>
        <w:t>пыток пуска.</w:t>
      </w:r>
    </w:p>
    <w:p>
      <w:pPr>
        <w:pStyle w:val="Normal"/>
        <w:ind w:left="80" w:firstLine="320"/>
        <w:rPr>
          <w:sz w:val="20"/>
        </w:rPr>
      </w:pPr>
      <w:r>
        <w:rPr>
          <w:b/>
          <w:sz w:val="20"/>
        </w:rPr>
        <w:t>Как осуществляется реверсиро</w:t>
        <w:softHyphen/>
        <w:t>вание двигателя?</w:t>
      </w:r>
    </w:p>
    <w:p>
      <w:pPr>
        <w:pStyle w:val="Normal"/>
        <w:ind w:firstLine="320"/>
        <w:rPr>
          <w:sz w:val="20"/>
        </w:rPr>
      </w:pPr>
      <w:r>
        <w:rPr>
          <w:sz w:val="20"/>
        </w:rPr>
        <w:t>При реверсировании исполни</w:t>
        <w:softHyphen/>
        <w:t>тельный механизм идет в положе</w:t>
        <w:softHyphen/>
        <w:t>ние «Пусковая подача». При этом в случае команды «Назад» откры</w:t>
        <w:softHyphen/>
        <w:t>вается электромагнитный клапан -«Назад» (после снижения частоты вращения до заданного значения), и процесс реверса протекает в той же последовательности.</w:t>
      </w:r>
    </w:p>
    <w:p>
      <w:pPr>
        <w:pStyle w:val="Normal"/>
        <w:ind w:hanging="0"/>
        <w:rPr>
          <w:sz w:val="20"/>
        </w:rPr>
      </w:pPr>
      <w:r>
        <w:rPr>
          <w:sz w:val="20"/>
        </w:rPr>
        <w:t>Установлен только один изме</w:t>
        <w:softHyphen/>
        <w:t>ритель тахометра в рулевой рубке.</w:t>
      </w:r>
    </w:p>
    <w:p>
      <w:pPr>
        <w:pStyle w:val="Normal"/>
        <w:rPr>
          <w:sz w:val="20"/>
        </w:rPr>
      </w:pPr>
      <w:r>
        <w:rPr>
          <w:sz w:val="20"/>
        </w:rPr>
        <w:t>В связи с отсутствием на дви</w:t>
        <w:softHyphen/>
        <w:t>гателе всережимного регулятора частоты вращения после оконча</w:t>
        <w:softHyphen/>
        <w:t>ния процесса пуска следящая сис</w:t>
        <w:softHyphen/>
        <w:t>тема работает в режиме регули</w:t>
        <w:softHyphen/>
        <w:t>рования частоты вращения двига</w:t>
        <w:softHyphen/>
        <w:t>теля.</w:t>
      </w:r>
    </w:p>
    <w:p>
      <w:pPr>
        <w:pStyle w:val="Normal"/>
        <w:rPr>
          <w:sz w:val="20"/>
        </w:rPr>
      </w:pPr>
      <w:r>
        <w:rPr>
          <w:sz w:val="20"/>
        </w:rPr>
        <w:t>Необходимые   переключения, связанные с указанными особен</w:t>
        <w:softHyphen/>
        <w:t>ностями включения электромагнит</w:t>
        <w:softHyphen/>
        <w:t>ных клапанов, конечных выключа</w:t>
        <w:softHyphen/>
        <w:t>телей и следящей системы, выпол</w:t>
        <w:softHyphen/>
        <w:t>нены на выводах шкафа управле</w:t>
        <w:softHyphen/>
        <w:t>ния.</w:t>
      </w:r>
    </w:p>
    <w:p>
      <w:pPr>
        <w:pStyle w:val="Normal"/>
        <w:rPr/>
      </w:pPr>
      <w:r>
        <w:rPr>
          <w:sz w:val="20"/>
        </w:rPr>
        <w:t>Для чего</w:t>
      </w:r>
      <w:r>
        <w:rPr>
          <w:b/>
          <w:sz w:val="20"/>
        </w:rPr>
        <w:t xml:space="preserve"> предназначены основ</w:t>
        <w:softHyphen/>
        <w:t>ные</w:t>
      </w:r>
      <w:r>
        <w:rPr>
          <w:sz w:val="20"/>
        </w:rPr>
        <w:t xml:space="preserve"> узлы системы?</w:t>
      </w:r>
    </w:p>
    <w:p>
      <w:pPr>
        <w:pStyle w:val="Normal"/>
        <w:rPr/>
      </w:pPr>
      <w:r>
        <w:rPr>
          <w:sz w:val="20"/>
        </w:rPr>
        <w:t>Система «Зенит</w:t>
      </w:r>
      <w:r>
        <w:rPr>
          <w:b/>
          <w:sz w:val="20"/>
        </w:rPr>
        <w:t xml:space="preserve"> 23-21» имеет </w:t>
      </w:r>
      <w:r>
        <w:rPr>
          <w:sz w:val="20"/>
        </w:rPr>
        <w:t>следующие основные узлы:</w:t>
      </w:r>
    </w:p>
    <w:p>
      <w:pPr>
        <w:pStyle w:val="Normal"/>
        <w:rPr>
          <w:sz w:val="20"/>
        </w:rPr>
      </w:pPr>
      <w:r>
        <w:rPr>
          <w:sz w:val="20"/>
        </w:rPr>
        <w:t>датчик команд предназначен для выдачи в систему командных сигналов в зависимости от положе</w:t>
        <w:softHyphen/>
        <w:t>ния рукоятки машинного телегра</w:t>
        <w:softHyphen/>
        <w:t>фа в рулевой рубке;</w:t>
      </w:r>
    </w:p>
    <w:p>
      <w:pPr>
        <w:pStyle w:val="Normal"/>
        <w:rPr/>
      </w:pPr>
      <w:r>
        <w:rPr>
          <w:sz w:val="20"/>
        </w:rPr>
        <w:t>механизм выключения</w:t>
      </w:r>
      <w:r>
        <w:rPr>
          <w:b/>
          <w:sz w:val="20"/>
        </w:rPr>
        <w:t xml:space="preserve"> служит </w:t>
      </w:r>
      <w:r>
        <w:rPr>
          <w:sz w:val="20"/>
        </w:rPr>
        <w:t>для отсечки подвода сжатого воз</w:t>
        <w:softHyphen/>
        <w:t>духа к системе при ее выклю</w:t>
        <w:softHyphen/>
        <w:t>чении и для фиксации штурвала штатного поста управления двига</w:t>
        <w:softHyphen/>
        <w:t>телем в положении «Дистанцион</w:t>
        <w:softHyphen/>
        <w:t>ное управление» при включении системы;</w:t>
      </w:r>
    </w:p>
    <w:p>
      <w:pPr>
        <w:pStyle w:val="Normal"/>
        <w:rPr>
          <w:sz w:val="20"/>
        </w:rPr>
      </w:pPr>
      <w:r>
        <w:rPr>
          <w:sz w:val="20"/>
        </w:rPr>
        <w:t>блок клапанов остановки ис</w:t>
        <w:softHyphen/>
        <w:t>пользуется для управления цилинд</w:t>
        <w:softHyphen/>
        <w:t>рами нормальной и аварийной ос</w:t>
        <w:softHyphen/>
        <w:t>тановки двигателя. При включении электромагнитного клапана уп</w:t>
        <w:softHyphen/>
        <w:t>равляющий воздух подводится к со</w:t>
        <w:softHyphen/>
        <w:t>ответствующему цилиндру оста</w:t>
        <w:softHyphen/>
        <w:t>новки;</w:t>
      </w:r>
    </w:p>
    <w:p>
      <w:pPr>
        <w:pStyle w:val="Normal"/>
        <w:rPr>
          <w:sz w:val="20"/>
        </w:rPr>
      </w:pPr>
      <w:r>
        <w:rPr>
          <w:sz w:val="20"/>
        </w:rPr>
        <w:t>блок клапанов реверса требу</w:t>
        <w:softHyphen/>
        <w:t>ется для управления перекладкой распределительного вала двига</w:t>
        <w:softHyphen/>
        <w:t>теля. При включении электромаг</w:t>
        <w:softHyphen/>
        <w:t>нитного клапана управляющий воздух подводится под мембра</w:t>
        <w:softHyphen/>
        <w:t>ну соответствующего пневмоуп-равляемого клапана и послед</w:t>
        <w:softHyphen/>
        <w:t>ний открывается. Сжатый воздух, подведенный к нему, проходит че</w:t>
        <w:softHyphen/>
        <w:t>рез соответствующий клапан «ИЛИ» к масляному баллону реверса дви</w:t>
        <w:softHyphen/>
        <w:t>гателя;</w:t>
      </w:r>
    </w:p>
    <w:p>
      <w:pPr>
        <w:pStyle w:val="Normal"/>
        <w:rPr>
          <w:sz w:val="20"/>
        </w:rPr>
      </w:pPr>
      <w:r>
        <w:rPr>
          <w:sz w:val="20"/>
        </w:rPr>
        <w:t>блок клапанов пуска предназ</w:t>
        <w:softHyphen/>
        <w:t>начен для управления главным пус</w:t>
        <w:softHyphen/>
        <w:t>ковым клапаном двигателя при ав</w:t>
        <w:softHyphen/>
        <w:t>томатизированном управлении. Блок клапанов пуска состоит из панели, электромагнитного клапана, пнев-моуправляемого клапана и клапана «ИЛИ». При включении электро</w:t>
        <w:softHyphen/>
        <w:t>магнитного клапана управляющий воздух подводится под мембрану пневмоуправляемого клапана, который открывается и пропускает пусковой воздух через клапан «ИЛИ» к штатному управляющему клапану. Тем самым открывается главный пусковой клапан.</w:t>
      </w:r>
    </w:p>
    <w:p>
      <w:pPr>
        <w:pStyle w:val="Normal"/>
        <w:rPr>
          <w:sz w:val="20"/>
        </w:rPr>
      </w:pPr>
      <w:r>
        <w:rPr>
          <w:sz w:val="20"/>
        </w:rPr>
        <w:t>ограничитель отсечного вала служит для установки предела поворота отсечного вала топлив</w:t>
        <w:softHyphen/>
        <w:t>ных насосов, т. е. предельной топливоподачи, определяемой тех</w:t>
        <w:softHyphen/>
        <w:t>ническим состоянием двигателя. Ограничитель отсечного вала сос</w:t>
        <w:softHyphen/>
        <w:t>тоит из кронштейна, болта-указа</w:t>
        <w:softHyphen/>
        <w:t>теля, шкалы и контргайки;</w:t>
      </w:r>
    </w:p>
    <w:p>
      <w:pPr>
        <w:pStyle w:val="Normal"/>
        <w:rPr>
          <w:sz w:val="20"/>
        </w:rPr>
      </w:pPr>
      <w:r>
        <w:rPr>
          <w:sz w:val="20"/>
        </w:rPr>
        <w:t>блок реле обеспечивает выдачу сигналов о выходе за заданные пре</w:t>
        <w:softHyphen/>
        <w:t>делы давления управляющего и пускового воздуха, а также для защиты двигателя при падении давления смазочного масла ниже допустимого значения. Блок реле состоит из панели, двух реле и реле РД-13.</w:t>
      </w:r>
    </w:p>
    <w:p>
      <w:pPr>
        <w:pStyle w:val="Normal"/>
        <w:rPr>
          <w:sz w:val="20"/>
        </w:rPr>
      </w:pPr>
      <w:r>
        <w:rPr>
          <w:sz w:val="20"/>
        </w:rPr>
        <w:t>Реле РД-13 включает предуп</w:t>
        <w:softHyphen/>
        <w:t>реждающую сигнализацию при по</w:t>
        <w:softHyphen/>
        <w:t>нижении давления пускового воз</w:t>
        <w:softHyphen/>
        <w:t>духа ниже 1,5 МПа.</w:t>
      </w:r>
    </w:p>
    <w:p>
      <w:pPr>
        <w:pStyle w:val="Normal"/>
        <w:rPr>
          <w:sz w:val="20"/>
        </w:rPr>
      </w:pPr>
      <w:r>
        <w:rPr>
          <w:sz w:val="20"/>
        </w:rPr>
        <w:t>Одно из реле РД-12 предназ</w:t>
        <w:softHyphen/>
        <w:t>начено для включения сигнализа</w:t>
        <w:softHyphen/>
        <w:t>ции о неполном включении сис</w:t>
        <w:softHyphen/>
        <w:t>темы при давлении управляющего воздуха ниже 0,4 МПа, а другое — для выдачи сигнала о понижении давления смазочного масла ниже 0,15 МПа.</w:t>
      </w:r>
    </w:p>
    <w:p>
      <w:pPr>
        <w:pStyle w:val="Normal"/>
        <w:rPr>
          <w:sz w:val="20"/>
        </w:rPr>
      </w:pPr>
      <w:r>
        <w:rPr>
          <w:b/>
          <w:sz w:val="20"/>
        </w:rPr>
        <w:t>Какие условия необходимо соб</w:t>
        <w:softHyphen/>
        <w:t>людать при эксплуатации системы?</w:t>
      </w:r>
    </w:p>
    <w:p>
      <w:pPr>
        <w:pStyle w:val="Normal"/>
        <w:rPr>
          <w:sz w:val="20"/>
        </w:rPr>
      </w:pPr>
      <w:r>
        <w:rPr>
          <w:sz w:val="20"/>
        </w:rPr>
        <w:t>Непременным условием надеж</w:t>
        <w:softHyphen/>
        <w:t>ной работы системы является пра</w:t>
        <w:softHyphen/>
        <w:t>вильное техническое обслужива</w:t>
        <w:softHyphen/>
        <w:t>ние: содержание всех механизмов, приборов и элементов в чистоте, обеспечение плотности соединений для того, чтобы исключить мини</w:t>
        <w:softHyphen/>
        <w:t>мальные утечки рабочей среды че</w:t>
        <w:softHyphen/>
        <w:t>рез зазоры между подвижными час</w:t>
        <w:softHyphen/>
        <w:t>тями механизмов, высокое сопро</w:t>
        <w:softHyphen/>
        <w:t>тивление изоляции электрообору</w:t>
        <w:softHyphen/>
        <w:t>дования.</w:t>
      </w:r>
    </w:p>
    <w:p>
      <w:pPr>
        <w:pStyle w:val="Normal"/>
        <w:ind w:left="40" w:firstLine="360"/>
        <w:rPr>
          <w:sz w:val="20"/>
        </w:rPr>
      </w:pPr>
      <w:r>
        <w:rPr>
          <w:sz w:val="20"/>
        </w:rPr>
        <w:t>При дистанционном управлении клапан одного из воздухохрани-телей главного двигателя должен быть постоянно открыт.</w:t>
      </w:r>
    </w:p>
    <w:p>
      <w:pPr>
        <w:pStyle w:val="Normal"/>
        <w:ind w:left="40" w:firstLine="360"/>
        <w:rPr>
          <w:sz w:val="20"/>
        </w:rPr>
      </w:pPr>
      <w:r>
        <w:rPr>
          <w:sz w:val="20"/>
        </w:rPr>
        <w:t>Управление двигателем можно производить с любого из постов машинного телеграфа в рулевой рубке, а переключение программ управления и корректировка часто</w:t>
        <w:softHyphen/>
        <w:t>ты вращения должны выполняться с пульта управления.</w:t>
      </w:r>
    </w:p>
    <w:p>
      <w:pPr>
        <w:pStyle w:val="Normal"/>
        <w:ind w:left="40" w:firstLine="360"/>
        <w:rPr>
          <w:sz w:val="20"/>
        </w:rPr>
      </w:pPr>
      <w:r>
        <w:rPr>
          <w:sz w:val="20"/>
        </w:rPr>
        <w:t>Перед началом и после окон</w:t>
        <w:softHyphen/>
        <w:t>чания маневров необходимо спус</w:t>
        <w:softHyphen/>
        <w:t>кать конденсат из воздушного фильтра системы.</w:t>
      </w:r>
    </w:p>
    <w:p>
      <w:pPr>
        <w:pStyle w:val="Normal"/>
        <w:ind w:left="40" w:firstLine="360"/>
        <w:rPr/>
      </w:pPr>
      <w:r>
        <w:rPr>
          <w:sz w:val="20"/>
        </w:rPr>
        <w:t>Как производится</w:t>
      </w:r>
      <w:r>
        <w:rPr>
          <w:b/>
          <w:sz w:val="20"/>
        </w:rPr>
        <w:t xml:space="preserve"> подготов</w:t>
        <w:softHyphen/>
        <w:t>ка</w:t>
      </w:r>
      <w:r>
        <w:rPr>
          <w:sz w:val="20"/>
        </w:rPr>
        <w:t xml:space="preserve"> системы к работе?</w:t>
      </w:r>
    </w:p>
    <w:p>
      <w:pPr>
        <w:pStyle w:val="Normal"/>
        <w:ind w:left="40" w:firstLine="360"/>
        <w:rPr>
          <w:sz w:val="20"/>
        </w:rPr>
      </w:pPr>
      <w:r>
        <w:rPr>
          <w:sz w:val="20"/>
        </w:rPr>
        <w:t>Система может быть включена при остановленном двигателе, ес</w:t>
        <w:softHyphen/>
        <w:t>ли распределительный вал на</w:t>
        <w:softHyphen/>
        <w:t>ходится в положении «Вперед».</w:t>
      </w:r>
    </w:p>
    <w:p>
      <w:pPr>
        <w:pStyle w:val="Normal"/>
        <w:ind w:firstLine="320"/>
        <w:rPr>
          <w:sz w:val="20"/>
        </w:rPr>
      </w:pPr>
      <w:r>
        <w:rPr>
          <w:sz w:val="20"/>
        </w:rPr>
        <w:t>При подготовке к работе не</w:t>
        <w:softHyphen/>
        <w:t>обходимо открыть запорный кла</w:t>
        <w:softHyphen/>
        <w:t>пан подвода сжатого воздуха к блокировочному клапану валопо-воротной машины. Запорный кла</w:t>
        <w:softHyphen/>
        <w:t>пан на баллоне пускового воз</w:t>
        <w:softHyphen/>
        <w:t>духа и главный стопорный кла</w:t>
        <w:softHyphen/>
        <w:t>пан двигателя должны быть откры</w:t>
        <w:softHyphen/>
        <w:t>ты. Открыть клапан на возду</w:t>
        <w:softHyphen/>
        <w:t>шном фильтре системы и спус</w:t>
        <w:softHyphen/>
        <w:t>тить из фильтра конденсат.</w:t>
      </w:r>
    </w:p>
    <w:p>
      <w:pPr>
        <w:pStyle w:val="Normal"/>
        <w:rPr>
          <w:sz w:val="20"/>
        </w:rPr>
      </w:pPr>
      <w:r>
        <w:rPr>
          <w:sz w:val="20"/>
        </w:rPr>
        <w:t>Открыть запорный клапан под</w:t>
        <w:softHyphen/>
        <w:t>вода сжатого воздуха к систе</w:t>
        <w:softHyphen/>
        <w:t>ме. Закрыть клапан на воздуш</w:t>
        <w:softHyphen/>
        <w:t>ном фильтре. Открыть запорный клапан подвода сжатого возду</w:t>
        <w:softHyphen/>
        <w:t>ха к пневмомасленке. Включить питание машинного телеграфа и системы.</w:t>
      </w:r>
    </w:p>
    <w:p>
      <w:pPr>
        <w:pStyle w:val="Normal"/>
        <w:ind w:firstLine="320"/>
        <w:rPr>
          <w:sz w:val="20"/>
        </w:rPr>
      </w:pPr>
      <w:r>
        <w:rPr>
          <w:sz w:val="20"/>
        </w:rPr>
        <w:t>При включении системы на стоянке необходимо установить ру</w:t>
        <w:softHyphen/>
        <w:t>коятку машинного телеграфа в машинном отделении в положе</w:t>
        <w:softHyphen/>
        <w:t>ние «Полный вперед». Отжать защелку механизма выключения и поставить штурвал управле</w:t>
        <w:softHyphen/>
        <w:t>ния в крайнее положение «Впе</w:t>
        <w:softHyphen/>
        <w:t>ред», быстро проходя сектор «Пуск».</w:t>
      </w:r>
    </w:p>
    <w:p>
      <w:pPr>
        <w:pStyle w:val="Normal"/>
        <w:ind w:hanging="0"/>
        <w:rPr>
          <w:sz w:val="20"/>
        </w:rPr>
      </w:pPr>
      <w:r>
        <w:rPr>
          <w:sz w:val="20"/>
        </w:rPr>
        <w:t>Ввести рукоятку механизма выклю</w:t>
        <w:softHyphen/>
        <w:t>чения системы в положение «Вклю</w:t>
        <w:softHyphen/>
        <w:t>чено». Установить переключатель рода работы на табло контроля в машинном отделении в положение «ДАУ». При этом на пульте уп</w:t>
        <w:softHyphen/>
        <w:t>равления в рулевой рубке на табло контроля должны включиться све</w:t>
        <w:softHyphen/>
        <w:t>товые сигналы табло включенной программы управления.</w:t>
      </w:r>
    </w:p>
    <w:p>
      <w:pPr>
        <w:pStyle w:val="Normal"/>
        <w:ind w:firstLine="320"/>
        <w:rPr>
          <w:sz w:val="20"/>
        </w:rPr>
      </w:pPr>
      <w:r>
        <w:rPr>
          <w:sz w:val="20"/>
        </w:rPr>
        <w:t>При включении системы на ра</w:t>
        <w:softHyphen/>
        <w:t>ботающем двигателе надо устано</w:t>
        <w:softHyphen/>
        <w:t>вить переключатель рода работы на табло контроля в положение «ДАУ». Выполнить все операции по вклю</w:t>
        <w:softHyphen/>
        <w:t>чению системы.</w:t>
      </w:r>
    </w:p>
    <w:p>
      <w:pPr>
        <w:pStyle w:val="Normal"/>
        <w:ind w:left="40" w:firstLine="320"/>
        <w:rPr>
          <w:sz w:val="20"/>
        </w:rPr>
      </w:pPr>
      <w:r>
        <w:rPr>
          <w:sz w:val="20"/>
        </w:rPr>
        <w:t>Какие программы управления обеспечивает система?</w:t>
      </w:r>
    </w:p>
    <w:p>
      <w:pPr>
        <w:pStyle w:val="Normal"/>
        <w:rPr>
          <w:sz w:val="20"/>
        </w:rPr>
      </w:pPr>
      <w:r>
        <w:rPr>
          <w:sz w:val="20"/>
        </w:rPr>
        <w:t>Двигатель управляется по од</w:t>
        <w:softHyphen/>
        <w:t>ной из трех программ: маневро</w:t>
        <w:softHyphen/>
        <w:t>вой, нормальной или экстренной.</w:t>
      </w:r>
    </w:p>
    <w:p>
      <w:pPr>
        <w:pStyle w:val="Normal"/>
        <w:ind w:firstLine="320"/>
        <w:rPr>
          <w:sz w:val="20"/>
        </w:rPr>
      </w:pPr>
      <w:r>
        <w:rPr>
          <w:sz w:val="20"/>
        </w:rPr>
        <w:t>По маневровой программе уп</w:t>
        <w:softHyphen/>
        <w:t>равление должно выполняться при подходе и отходе из порта, при маневрировании в узкостях. По нормальной программе управление должно осуществляться при выво</w:t>
        <w:softHyphen/>
        <w:t>де двигателя на режим полного хода после выхода из порта, при снижении нагрузки при подходе к порту, а также при нормальных условиях плавания. По экстренной программе управление должно про</w:t>
        <w:softHyphen/>
        <w:t>изводиться только в аварийных ситуациях.</w:t>
      </w:r>
    </w:p>
    <w:p>
      <w:pPr>
        <w:pStyle w:val="Normal"/>
        <w:ind w:firstLine="320"/>
        <w:rPr>
          <w:sz w:val="20"/>
        </w:rPr>
      </w:pPr>
      <w:r>
        <w:rPr>
          <w:sz w:val="20"/>
        </w:rPr>
        <w:t>Переход с маневровой и экст</w:t>
        <w:softHyphen/>
        <w:t>ренной программы на нормальную программу должен осуществляться на режимах «Средний ход», «Ма</w:t>
        <w:softHyphen/>
        <w:t>лый ход» и «Самый малый ход»;</w:t>
      </w:r>
    </w:p>
    <w:p>
      <w:pPr>
        <w:pStyle w:val="Normal"/>
        <w:ind w:hanging="0"/>
        <w:rPr/>
      </w:pPr>
      <w:r>
        <w:rPr>
          <w:sz w:val="20"/>
        </w:rPr>
        <w:t>переход же «Полный ход»— только в том случае, если до</w:t>
      </w:r>
      <w:r>
        <w:rPr>
          <w:b/>
          <w:sz w:val="20"/>
        </w:rPr>
        <w:t xml:space="preserve"> этого </w:t>
      </w:r>
      <w:r>
        <w:rPr>
          <w:sz w:val="20"/>
        </w:rPr>
        <w:t>двигатель работал в режиме «Пол</w:t>
        <w:softHyphen/>
        <w:t>ный ход» не менее 30 мин.</w:t>
      </w:r>
    </w:p>
    <w:p>
      <w:pPr>
        <w:pStyle w:val="Normal"/>
        <w:rPr/>
      </w:pPr>
      <w:r>
        <w:rPr>
          <w:sz w:val="20"/>
        </w:rPr>
        <w:t>Для пуска двигателя и изме</w:t>
        <w:softHyphen/>
        <w:t>нения режима работы установить рукоятку машинного телеграфа в положение требуемого режима. При</w:t>
      </w:r>
      <w:r>
        <w:rPr>
          <w:b/>
          <w:sz w:val="20"/>
        </w:rPr>
        <w:t xml:space="preserve"> этом включается</w:t>
      </w:r>
      <w:r>
        <w:rPr>
          <w:sz w:val="20"/>
        </w:rPr>
        <w:t xml:space="preserve"> кратковременная звуковая сигнализация ма</w:t>
        <w:softHyphen/>
        <w:t>шинного телеграфа. Для коррекции частоты вращения главного дви</w:t>
        <w:softHyphen/>
        <w:t>гателя в пределах заданного режи</w:t>
        <w:softHyphen/>
        <w:t>ма установить в соответствующее положение рукоятку коррекции на пульте управления.</w:t>
      </w:r>
    </w:p>
    <w:p>
      <w:pPr>
        <w:pStyle w:val="Normal"/>
        <w:spacing w:lineRule="auto" w:line="218"/>
        <w:rPr>
          <w:sz w:val="20"/>
        </w:rPr>
      </w:pPr>
      <w:r>
        <w:rPr>
          <w:sz w:val="20"/>
        </w:rPr>
        <w:t>Для изменения программ уп</w:t>
        <w:softHyphen/>
        <w:t>равления нажать на соответствую</w:t>
        <w:softHyphen/>
        <w:t>щую клавишу переключателя прог</w:t>
        <w:softHyphen/>
        <w:t>рамм на пульте управления в ру</w:t>
        <w:softHyphen/>
        <w:t>левой рубке. При этом включаются соответствующие световые табло и кратковременная звуковая сигна</w:t>
        <w:softHyphen/>
        <w:t>лизация в рулевой рубке и машин</w:t>
        <w:softHyphen/>
        <w:t>ном отделении.</w:t>
      </w:r>
    </w:p>
    <w:p>
      <w:pPr>
        <w:pStyle w:val="Normal"/>
        <w:spacing w:lineRule="auto" w:line="218"/>
        <w:rPr>
          <w:sz w:val="20"/>
        </w:rPr>
      </w:pPr>
      <w:r>
        <w:rPr>
          <w:sz w:val="20"/>
        </w:rPr>
        <w:t>Для срочного выполнения ко</w:t>
        <w:softHyphen/>
        <w:t>манды полного хода необходимо ус</w:t>
        <w:softHyphen/>
        <w:t>тановить рукоятку машинного те</w:t>
        <w:softHyphen/>
        <w:t>леграфа в положение «Полный ход» и включить экстренную прог</w:t>
        <w:softHyphen/>
        <w:t>рамму.</w:t>
      </w:r>
    </w:p>
    <w:p>
      <w:pPr>
        <w:pStyle w:val="Normal"/>
        <w:spacing w:lineRule="auto" w:line="218"/>
        <w:ind w:left="40" w:firstLine="300"/>
        <w:rPr>
          <w:sz w:val="20"/>
        </w:rPr>
      </w:pPr>
      <w:r>
        <w:rPr>
          <w:sz w:val="20"/>
        </w:rPr>
        <w:t>Для экстренного реверсирова</w:t>
        <w:softHyphen/>
        <w:t>ния главного двигателя на зад</w:t>
        <w:softHyphen/>
        <w:t>ний ход рукоятку машинного те</w:t>
        <w:softHyphen/>
        <w:t>леграфа поставить в положение «Средний» или «Полный ход на</w:t>
        <w:softHyphen/>
        <w:t>зад». При включении табло «От</w:t>
        <w:softHyphen/>
        <w:t>каз» в сложной навигационной обс</w:t>
        <w:softHyphen/>
        <w:t>тановке перейти на ручное управ</w:t>
        <w:softHyphen/>
        <w:t>ление двигателем. Для этого уста</w:t>
        <w:softHyphen/>
        <w:t>новить рукоятку машинного телег</w:t>
        <w:softHyphen/>
        <w:t>рафа в рулевой рубке в положение требуемого хода и нажать на кнопку «Взять управление в МО». При включении табло «Отказ» в спокойной обстановке повторить команду рукояткой машинного те</w:t>
        <w:softHyphen/>
        <w:t>леграфа, пройдя через команду «Стоп».</w:t>
      </w:r>
    </w:p>
    <w:p>
      <w:pPr>
        <w:pStyle w:val="Normal"/>
        <w:spacing w:lineRule="auto" w:line="218"/>
        <w:ind w:left="120" w:firstLine="300"/>
        <w:rPr>
          <w:sz w:val="20"/>
        </w:rPr>
      </w:pPr>
      <w:r>
        <w:rPr>
          <w:sz w:val="20"/>
        </w:rPr>
        <w:t>При длительном звуковом сиг</w:t>
        <w:softHyphen/>
        <w:t>нале машинного телеграфа и вклю</w:t>
        <w:softHyphen/>
        <w:t>чении светового табло «Управлять из МО» вахтенный механик должен перейти на ручное управление дви</w:t>
        <w:softHyphen/>
        <w:t>гателем. При этом установить ру</w:t>
        <w:softHyphen/>
        <w:t>коятку механизма выключения в положение «Выключено», штурвал штатного поста управления двигателем — в положение требуемого режима работы (при необходимос</w:t>
        <w:softHyphen/>
        <w:t>ти реверса и пуска двигателя сна</w:t>
        <w:softHyphen/>
        <w:t>чала установить штурвал в по</w:t>
        <w:softHyphen/>
        <w:t>ложение «Стоп»), а переключатель рода работы на табло контроля в положение «Телеграф».</w:t>
      </w:r>
    </w:p>
    <w:p>
      <w:pPr>
        <w:pStyle w:val="Normal"/>
        <w:spacing w:lineRule="auto" w:line="218"/>
        <w:ind w:firstLine="320"/>
        <w:rPr>
          <w:sz w:val="20"/>
        </w:rPr>
      </w:pPr>
      <w:r>
        <w:rPr>
          <w:b/>
          <w:sz w:val="20"/>
        </w:rPr>
        <w:t>Какие операции необходимы для настройки электрической схемы управления?</w:t>
      </w:r>
    </w:p>
    <w:p>
      <w:pPr>
        <w:pStyle w:val="Normal"/>
        <w:spacing w:lineRule="auto" w:line="218"/>
        <w:rPr>
          <w:sz w:val="20"/>
        </w:rPr>
      </w:pPr>
      <w:r>
        <w:rPr>
          <w:sz w:val="20"/>
        </w:rPr>
        <w:t>Схему управления можно наст</w:t>
        <w:softHyphen/>
        <w:t>раивать как на стоянке, так и на ходу. Перед настройкой колодка переключателя на блоке контроля в шкафу управления устанавливает</w:t>
        <w:softHyphen/>
        <w:t>ся в положение «Контроль».</w:t>
      </w:r>
    </w:p>
    <w:p>
      <w:pPr>
        <w:pStyle w:val="Normal"/>
        <w:spacing w:lineRule="auto" w:line="218"/>
        <w:rPr>
          <w:sz w:val="20"/>
        </w:rPr>
      </w:pPr>
      <w:r>
        <w:rPr>
          <w:sz w:val="20"/>
        </w:rPr>
        <w:t>Для настройки схемы на стоян</w:t>
        <w:softHyphen/>
        <w:t>ке необходимо выполнить все опе</w:t>
        <w:softHyphen/>
        <w:t>рации включения системы (перек</w:t>
        <w:softHyphen/>
        <w:t>лючатель «ДАУ-телеграф» на таб</w:t>
        <w:softHyphen/>
        <w:t>ло контроля может оставаться в положении «Телеграф»), а соот</w:t>
        <w:softHyphen/>
        <w:t>ветствующий тумблер-переключа</w:t>
        <w:softHyphen/>
        <w:t>тель блока контроля поставить в положение «Стоянка». Главный стопорный клапан должен быть закрыт.</w:t>
      </w:r>
    </w:p>
    <w:p>
      <w:pPr>
        <w:pStyle w:val="Normal"/>
        <w:spacing w:lineRule="auto" w:line="218"/>
        <w:ind w:left="40" w:firstLine="300"/>
        <w:rPr>
          <w:sz w:val="20"/>
        </w:rPr>
      </w:pPr>
      <w:r>
        <w:rPr>
          <w:sz w:val="20"/>
        </w:rPr>
        <w:t>Для наладки схемы на ходу необходимо дополнительно выпол</w:t>
        <w:softHyphen/>
        <w:t>нить следующие операции: пере</w:t>
        <w:softHyphen/>
        <w:t>крыть поступление воздуха в систе</w:t>
        <w:softHyphen/>
        <w:t>му, отсоединить исполнительный механизм от привода отсечного ва</w:t>
        <w:softHyphen/>
        <w:t>ла топливных насосов, на блоке контроля тумблер-переключатель поставить в положение «На ходу».</w:t>
      </w:r>
    </w:p>
    <w:p>
      <w:pPr>
        <w:pStyle w:val="Normal"/>
        <w:spacing w:lineRule="auto" w:line="218"/>
        <w:ind w:left="80" w:firstLine="300"/>
        <w:rPr>
          <w:sz w:val="20"/>
        </w:rPr>
      </w:pPr>
      <w:r>
        <w:rPr>
          <w:sz w:val="20"/>
        </w:rPr>
        <w:t>Перед обследованием схемы уп</w:t>
        <w:softHyphen/>
        <w:t>равления необходимо проверить напряжения блоков питания, кото</w:t>
        <w:softHyphen/>
        <w:t>рые контролируются вольтметрами блока контроля при нажиме соот</w:t>
        <w:softHyphen/>
        <w:t>ветствующих кнопок переключате</w:t>
        <w:softHyphen/>
        <w:t>ля. Наладку и контроль правиль</w:t>
        <w:softHyphen/>
        <w:t>ности работы следящей системы производят в следующей последо</w:t>
        <w:softHyphen/>
        <w:t>вательности: дают нулевые положе</w:t>
        <w:softHyphen/>
        <w:t>ния сельсинов-датчиков, нала</w:t>
        <w:softHyphen/>
        <w:t>живают усилитель следящей си</w:t>
        <w:softHyphen/>
        <w:t>стемы.</w:t>
      </w:r>
    </w:p>
    <w:p>
      <w:pPr>
        <w:pStyle w:val="Normal"/>
        <w:spacing w:lineRule="auto" w:line="240"/>
        <w:ind w:left="120" w:firstLine="320"/>
        <w:rPr/>
      </w:pPr>
      <w:r>
        <w:rPr>
          <w:sz w:val="20"/>
        </w:rPr>
        <w:t>Какие операции</w:t>
      </w:r>
      <w:r>
        <w:rPr>
          <w:b/>
          <w:sz w:val="20"/>
        </w:rPr>
        <w:t xml:space="preserve"> выполняют при </w:t>
      </w:r>
      <w:r>
        <w:rPr>
          <w:sz w:val="20"/>
        </w:rPr>
        <w:t>настройке схемы</w:t>
      </w:r>
      <w:r>
        <w:rPr>
          <w:b/>
          <w:sz w:val="20"/>
        </w:rPr>
        <w:t xml:space="preserve"> защиты двигате</w:t>
        <w:softHyphen/>
        <w:t>ля</w:t>
      </w:r>
      <w:r>
        <w:rPr>
          <w:sz w:val="20"/>
        </w:rPr>
        <w:t xml:space="preserve"> от перегрузок?</w:t>
      </w:r>
    </w:p>
    <w:p>
      <w:pPr>
        <w:pStyle w:val="Normal"/>
        <w:spacing w:lineRule="auto" w:line="218"/>
        <w:ind w:left="80" w:firstLine="320"/>
        <w:rPr/>
      </w:pPr>
      <w:r>
        <w:rPr>
          <w:sz w:val="20"/>
        </w:rPr>
        <w:t>Настройку производят при не</w:t>
        <w:softHyphen/>
        <w:t>работающем двигателе. Парамет</w:t>
        <w:softHyphen/>
        <w:t>ры настройки показаны на рис. 74, где цифрами обозначено: /— вин</w:t>
        <w:softHyphen/>
        <w:t xml:space="preserve">товая характеристика; </w:t>
      </w:r>
      <w:r>
        <w:rPr>
          <w:i/>
          <w:sz w:val="20"/>
        </w:rPr>
        <w:t>2—</w:t>
      </w:r>
      <w:r>
        <w:rPr>
          <w:sz w:val="20"/>
        </w:rPr>
        <w:t xml:space="preserve"> расчет</w:t>
        <w:softHyphen/>
        <w:t>ная ограничительная характерис</w:t>
        <w:softHyphen/>
        <w:t xml:space="preserve">тика системы; </w:t>
      </w:r>
      <w:r>
        <w:rPr>
          <w:i/>
          <w:sz w:val="20"/>
        </w:rPr>
        <w:t>3—</w:t>
      </w:r>
      <w:r>
        <w:rPr>
          <w:sz w:val="20"/>
        </w:rPr>
        <w:t xml:space="preserve"> рабочая ограни</w:t>
        <w:softHyphen/>
        <w:t>чительная характеристика систе</w:t>
        <w:softHyphen/>
        <w:t>мы;</w:t>
      </w:r>
      <w:r>
        <w:rPr>
          <w:sz w:val="20"/>
          <w:lang w:val="en-US"/>
        </w:rPr>
        <w:t xml:space="preserve"> </w:t>
      </w:r>
      <w:r>
        <w:rPr>
          <w:i/>
          <w:sz w:val="20"/>
          <w:lang w:val="en-US"/>
        </w:rPr>
        <w:t>q</w:t>
      </w:r>
      <w:r>
        <w:rPr>
          <w:sz w:val="20"/>
          <w:lang w:val="en-US"/>
        </w:rPr>
        <w:t xml:space="preserve"> —</w:t>
      </w:r>
      <w:r>
        <w:rPr>
          <w:sz w:val="20"/>
        </w:rPr>
        <w:t xml:space="preserve"> положение    отсечного вала топливных насосов (рей</w:t>
        <w:softHyphen/>
        <w:t xml:space="preserve">ки); </w:t>
      </w:r>
      <w:r>
        <w:rPr>
          <w:i/>
          <w:sz w:val="20"/>
        </w:rPr>
        <w:t>п—</w:t>
      </w:r>
      <w:r>
        <w:rPr>
          <w:sz w:val="20"/>
        </w:rPr>
        <w:t>частота вращения дви</w:t>
        <w:softHyphen/>
        <w:t>гателя.</w:t>
      </w:r>
    </w:p>
    <w:p>
      <w:pPr>
        <w:pStyle w:val="Normal"/>
        <w:spacing w:lineRule="auto" w:line="218"/>
        <w:ind w:hanging="0"/>
        <w:rPr/>
      </w:pPr>
      <w:r>
        <w:rPr>
          <w:sz w:val="20"/>
        </w:rPr>
        <w:t>На принятой ограничительной характеристике, определяемой в за</w:t>
        <w:softHyphen/>
        <w:t>висимости от технического состоя</w:t>
        <w:softHyphen/>
        <w:t xml:space="preserve">ния двигателя (кривая </w:t>
      </w:r>
      <w:r>
        <w:rPr>
          <w:i/>
          <w:sz w:val="20"/>
        </w:rPr>
        <w:t>3),</w:t>
      </w:r>
      <w:r>
        <w:rPr>
          <w:sz w:val="20"/>
        </w:rPr>
        <w:t xml:space="preserve"> выби</w:t>
        <w:softHyphen/>
        <w:t xml:space="preserve">рают две точки </w:t>
      </w:r>
      <w:r>
        <w:rPr>
          <w:i/>
          <w:sz w:val="20"/>
        </w:rPr>
        <w:t>А и Б.</w:t>
      </w:r>
      <w:r>
        <w:rPr>
          <w:sz w:val="20"/>
        </w:rPr>
        <w:t xml:space="preserve"> При этом точку Л выбирают в райо</w:t>
        <w:softHyphen/>
        <w:t xml:space="preserve">не полного хода, а точка </w:t>
      </w:r>
      <w:r>
        <w:rPr>
          <w:i/>
          <w:sz w:val="20"/>
        </w:rPr>
        <w:t>Б</w:t>
      </w:r>
      <w:r>
        <w:rPr>
          <w:sz w:val="20"/>
        </w:rPr>
        <w:t xml:space="preserve"> соот</w:t>
        <w:softHyphen/>
        <w:t>ветствует топливоподаче,допускае</w:t>
        <w:softHyphen/>
        <w:t xml:space="preserve">мой при любой частоте вращения. Точки </w:t>
      </w:r>
      <w:r>
        <w:rPr>
          <w:i/>
          <w:sz w:val="20"/>
        </w:rPr>
        <w:t>А</w:t>
      </w:r>
      <w:r>
        <w:rPr>
          <w:sz w:val="20"/>
        </w:rPr>
        <w:t xml:space="preserve"> и </w:t>
      </w:r>
      <w:r>
        <w:rPr>
          <w:i/>
          <w:sz w:val="20"/>
        </w:rPr>
        <w:t>Б</w:t>
      </w:r>
      <w:r>
        <w:rPr>
          <w:sz w:val="20"/>
        </w:rPr>
        <w:t xml:space="preserve"> принадлежат однов</w:t>
        <w:softHyphen/>
        <w:t>ременно как желаемой ограничи</w:t>
        <w:softHyphen/>
        <w:t>тельной характеристике,так и фак</w:t>
        <w:softHyphen/>
        <w:t>тически устанавливаемой. По выб</w:t>
        <w:softHyphen/>
        <w:t xml:space="preserve">ранной точке </w:t>
      </w:r>
      <w:r>
        <w:rPr>
          <w:i/>
          <w:sz w:val="20"/>
        </w:rPr>
        <w:t>А</w:t>
      </w:r>
      <w:r>
        <w:rPr>
          <w:sz w:val="20"/>
        </w:rPr>
        <w:t xml:space="preserve"> определяют час</w:t>
        <w:softHyphen/>
        <w:t>тоту вращения двигателя и положе</w:t>
        <w:softHyphen/>
        <w:t>ние отсечного вала</w:t>
      </w:r>
      <w:r>
        <w:rPr>
          <w:sz w:val="20"/>
          <w:lang w:val="en-US"/>
        </w:rPr>
        <w:t xml:space="preserve"> </w:t>
      </w:r>
      <w:r>
        <w:rPr>
          <w:i/>
          <w:sz w:val="20"/>
          <w:lang w:val="en-US"/>
        </w:rPr>
        <w:t>q\,</w:t>
      </w:r>
      <w:r>
        <w:rPr>
          <w:sz w:val="20"/>
        </w:rPr>
        <w:t xml:space="preserve"> а по точке </w:t>
      </w:r>
      <w:r>
        <w:rPr>
          <w:i/>
          <w:sz w:val="20"/>
        </w:rPr>
        <w:t>Б</w:t>
      </w:r>
      <w:r>
        <w:rPr>
          <w:sz w:val="20"/>
        </w:rPr>
        <w:t xml:space="preserve"> соответственно </w:t>
      </w:r>
      <w:r>
        <w:rPr>
          <w:i/>
          <w:sz w:val="20"/>
        </w:rPr>
        <w:t>пч</w:t>
      </w:r>
      <w:r>
        <w:rPr>
          <w:sz w:val="20"/>
        </w:rPr>
        <w:t xml:space="preserve"> и</w:t>
      </w:r>
      <w:r>
        <w:rPr>
          <w:sz w:val="20"/>
          <w:lang w:val="en-US"/>
        </w:rPr>
        <w:t xml:space="preserve"> </w:t>
      </w:r>
      <w:r>
        <w:rPr>
          <w:i/>
          <w:sz w:val="20"/>
          <w:lang w:val="en-US"/>
        </w:rPr>
        <w:t xml:space="preserve">tf2. </w:t>
      </w:r>
      <w:r>
        <w:rPr>
          <w:sz w:val="20"/>
        </w:rPr>
        <w:t xml:space="preserve">Таким образом, ограничительная характеристика пройдет по точкам </w:t>
      </w:r>
      <w:r>
        <w:rPr>
          <w:i/>
          <w:sz w:val="20"/>
        </w:rPr>
        <w:t>В, Б,</w:t>
      </w:r>
      <w:r>
        <w:rPr>
          <w:sz w:val="20"/>
        </w:rPr>
        <w:t xml:space="preserve"> Л, </w:t>
      </w:r>
      <w:r>
        <w:rPr>
          <w:i/>
          <w:sz w:val="20"/>
        </w:rPr>
        <w:t>А\.</w:t>
      </w:r>
      <w:r>
        <w:rPr>
          <w:sz w:val="20"/>
        </w:rPr>
        <w:t xml:space="preserve"> Точка </w:t>
      </w:r>
      <w:r>
        <w:rPr>
          <w:i/>
          <w:sz w:val="20"/>
        </w:rPr>
        <w:t>А\</w:t>
      </w:r>
      <w:r>
        <w:rPr>
          <w:sz w:val="20"/>
        </w:rPr>
        <w:t xml:space="preserve"> лежит на прямой топливоподачи</w:t>
      </w:r>
      <w:r>
        <w:rPr>
          <w:sz w:val="20"/>
          <w:lang w:val="en-US"/>
        </w:rPr>
        <w:t xml:space="preserve"> </w:t>
      </w:r>
      <w:r>
        <w:rPr>
          <w:i/>
          <w:sz w:val="20"/>
          <w:lang w:val="en-US"/>
        </w:rPr>
        <w:t>q^av</w:t>
      </w:r>
      <w:r>
        <w:rPr>
          <w:sz w:val="20"/>
        </w:rPr>
        <w:t xml:space="preserve"> соот</w:t>
        <w:softHyphen/>
        <w:t>ветствующей упору.</w:t>
      </w:r>
    </w:p>
    <w:p>
      <w:pPr>
        <w:pStyle w:val="Normal"/>
        <w:spacing w:lineRule="auto" w:line="218"/>
        <w:ind w:firstLine="320"/>
        <w:rPr/>
      </w:pPr>
      <w:r>
        <w:rPr>
          <w:sz w:val="20"/>
        </w:rPr>
        <w:t>Настройку схемы защиты дви</w:t>
        <w:softHyphen/>
        <w:t>гателя от перегрузки производят установкой сельсинов в датчике в соответствующие положения. Для настройки схемы необходимо из на</w:t>
        <w:softHyphen/>
        <w:t>чала координат провести линию, параллельную ограничительной ха</w:t>
        <w:softHyphen/>
        <w:t xml:space="preserve">рактеристике </w:t>
      </w:r>
      <w:r>
        <w:rPr>
          <w:i/>
          <w:sz w:val="20"/>
        </w:rPr>
        <w:t>ОА„.</w:t>
      </w:r>
      <w:r>
        <w:rPr>
          <w:sz w:val="20"/>
        </w:rPr>
        <w:t xml:space="preserve"> В точке </w:t>
      </w:r>
      <w:r>
        <w:rPr>
          <w:i/>
          <w:sz w:val="20"/>
        </w:rPr>
        <w:t>А</w:t>
      </w:r>
      <w:r>
        <w:rPr>
          <w:sz w:val="20"/>
        </w:rPr>
        <w:t xml:space="preserve"> ог</w:t>
        <w:softHyphen/>
        <w:t>раничительной характеристики на</w:t>
        <w:softHyphen/>
        <w:t>пряжение тахогенератора и напря</w:t>
        <w:softHyphen/>
        <w:t>жение, снимаемое с датчика поло</w:t>
        <w:softHyphen/>
        <w:t>жения отсечного вала, равны.</w:t>
      </w:r>
    </w:p>
    <w:p>
      <w:pPr>
        <w:pStyle w:val="Normal"/>
        <w:spacing w:lineRule="auto" w:line="240" w:before="60" w:after="0"/>
        <w:ind w:left="60" w:hanging="0"/>
        <w:jc w:val="left"/>
        <w:rPr/>
      </w:pPr>
      <w:r>
        <w:rPr/>
        <w:drawing>
          <wp:inline distT="0" distB="0" distL="0" distR="0">
            <wp:extent cx="2029460" cy="222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2029460" cy="2225040"/>
                    </a:xfrm>
                    <a:prstGeom prst="rect">
                      <a:avLst/>
                    </a:prstGeom>
                  </pic:spPr>
                </pic:pic>
              </a:graphicData>
            </a:graphic>
          </wp:inline>
        </w:drawing>
      </w:r>
    </w:p>
    <w:p>
      <w:pPr>
        <w:pStyle w:val="Normal"/>
        <w:spacing w:lineRule="auto" w:line="218"/>
        <w:ind w:left="120" w:firstLine="320"/>
        <w:rPr>
          <w:sz w:val="20"/>
        </w:rPr>
      </w:pPr>
      <w:r>
        <w:rPr>
          <w:b/>
          <w:sz w:val="20"/>
        </w:rPr>
        <w:t>Как проверяют настройку схе</w:t>
        <w:softHyphen/>
        <w:t>мы защиты?</w:t>
      </w:r>
    </w:p>
    <w:p>
      <w:pPr>
        <w:pStyle w:val="Normal"/>
        <w:spacing w:lineRule="auto" w:line="218"/>
        <w:ind w:firstLine="320"/>
        <w:rPr/>
      </w:pPr>
      <w:r>
        <w:rPr>
          <w:sz w:val="20"/>
        </w:rPr>
        <w:t>Настройку схемы защиты от перегрузки проверяют в режи</w:t>
        <w:softHyphen/>
        <w:t>ме контроля с блока контроля шка</w:t>
        <w:softHyphen/>
        <w:t>фа управления. Имитаторами час</w:t>
        <w:softHyphen/>
        <w:t>тоты и направления вращения вы</w:t>
        <w:softHyphen/>
        <w:t>вести исполнительный механизм в положение полного хода. Топлив</w:t>
        <w:softHyphen/>
        <w:t>ной рукояткой поста управления ограничить топливоподачу. Устано</w:t>
        <w:softHyphen/>
        <w:t>вить имитатором тахометра напря</w:t>
        <w:softHyphen/>
        <w:t>жение, соответствующее частоте вращения двигателя. Топливной рукояткой постепенно увеличивать топливоподачу до включения сиг</w:t>
        <w:softHyphen/>
        <w:t>нальной лампы «Перегрузка». Топ-ливоподача должна составлять 103 %</w:t>
      </w:r>
      <w:r>
        <w:rPr>
          <w:sz w:val="20"/>
          <w:lang w:val="en-US"/>
        </w:rPr>
        <w:t xml:space="preserve"> </w:t>
      </w:r>
      <w:r>
        <w:rPr>
          <w:i/>
          <w:sz w:val="20"/>
          <w:lang w:val="en-US"/>
        </w:rPr>
        <w:t>q\.</w:t>
      </w:r>
      <w:r>
        <w:rPr>
          <w:sz w:val="20"/>
        </w:rPr>
        <w:t xml:space="preserve"> Сигнал «Перегрузка» должен отключаться при снижении нагрузки (1—2 зубца рукоятки топ</w:t>
        <w:softHyphen/>
        <w:t>ливоподачи) или повышении часто</w:t>
        <w:softHyphen/>
        <w:t>ты вращения на 3—4 об/мин. При необходимости откорректировать на</w:t>
        <w:softHyphen/>
        <w:t>стройку схемы защиты от перег</w:t>
        <w:softHyphen/>
        <w:t>рузки.</w:t>
      </w:r>
    </w:p>
    <w:p>
      <w:pPr>
        <w:pStyle w:val="Normal"/>
        <w:spacing w:lineRule="auto" w:line="218"/>
        <w:ind w:left="40" w:firstLine="280"/>
        <w:rPr>
          <w:sz w:val="20"/>
        </w:rPr>
      </w:pPr>
      <w:r>
        <w:rPr>
          <w:b/>
          <w:sz w:val="20"/>
        </w:rPr>
        <w:t>Какие основные мероприятия должны быть выполнены при тех</w:t>
        <w:softHyphen/>
        <w:t>ническом обслуживании системы?</w:t>
      </w:r>
    </w:p>
    <w:p>
      <w:pPr>
        <w:pStyle w:val="Normal"/>
        <w:spacing w:lineRule="auto" w:line="218"/>
        <w:ind w:hanging="0"/>
        <w:rPr>
          <w:sz w:val="20"/>
        </w:rPr>
      </w:pPr>
      <w:r>
        <w:rPr>
          <w:sz w:val="20"/>
        </w:rPr>
        <w:t>В процессе эксплуатации систе</w:t>
        <w:softHyphen/>
        <w:t>мы ДАУ необходимо проводить следующие профилактические ме</w:t>
        <w:softHyphen/>
        <w:t>роприятия. При включении систе</w:t>
        <w:softHyphen/>
        <w:t>мы ДАУ, перед началом и после окончания маневров, а также раз в неделю во время работы сис</w:t>
        <w:softHyphen/>
        <w:t>темы необходимо открывать клапан на воздушном фильтре и спускать из него скопившийся конденсат;</w:t>
      </w:r>
    </w:p>
    <w:p>
      <w:pPr>
        <w:pStyle w:val="Normal"/>
        <w:spacing w:lineRule="auto" w:line="218"/>
        <w:ind w:left="40" w:hanging="0"/>
        <w:rPr/>
      </w:pPr>
      <w:r>
        <w:rPr>
          <w:sz w:val="20"/>
        </w:rPr>
        <w:t>проверять наличие,масла в резер</w:t>
        <w:softHyphen/>
        <w:t>вуаре пневмомасленки блока подго</w:t>
        <w:softHyphen/>
        <w:t>товки воздуха и при необходи</w:t>
        <w:softHyphen/>
        <w:t>мости пополнять до. верхнего уров</w:t>
        <w:softHyphen/>
        <w:t>ня (масло вязкостью</w:t>
      </w:r>
      <w:r>
        <w:rPr>
          <w:b/>
          <w:sz w:val="20"/>
        </w:rPr>
        <w:t xml:space="preserve"> не более </w:t>
      </w:r>
      <w:r>
        <w:rPr>
          <w:sz w:val="20"/>
        </w:rPr>
        <w:t>23 м^с при 50 °С).</w:t>
      </w:r>
    </w:p>
    <w:p>
      <w:pPr>
        <w:pStyle w:val="Normal"/>
        <w:spacing w:lineRule="auto" w:line="218"/>
        <w:rPr>
          <w:sz w:val="20"/>
        </w:rPr>
      </w:pPr>
      <w:r>
        <w:rPr>
          <w:sz w:val="20"/>
        </w:rPr>
        <w:t>Смазывать приводную цепь датчика тахометра техническим ва</w:t>
        <w:softHyphen/>
        <w:t>зелином или тавотом 1 раз в</w:t>
      </w:r>
      <w:r>
        <w:rPr>
          <w:b/>
          <w:sz w:val="20"/>
        </w:rPr>
        <w:t xml:space="preserve"> ме</w:t>
        <w:softHyphen/>
        <w:t>сяц.</w:t>
      </w:r>
    </w:p>
    <w:p>
      <w:pPr>
        <w:pStyle w:val="Normal"/>
        <w:spacing w:lineRule="auto" w:line="218"/>
        <w:ind w:hanging="0"/>
        <w:rPr>
          <w:b/>
          <w:b/>
          <w:sz w:val="20"/>
        </w:rPr>
      </w:pPr>
      <w:r>
        <w:rPr>
          <w:b/>
          <w:sz w:val="20"/>
        </w:rPr>
        <w:t>Осматривать клапаны 1 раз в 3 мес, обращая особое внимание</w:t>
      </w:r>
    </w:p>
    <w:p>
      <w:pPr>
        <w:pStyle w:val="Normal"/>
        <w:spacing w:lineRule="auto" w:line="218"/>
        <w:ind w:hanging="0"/>
        <w:rPr/>
      </w:pPr>
      <w:r>
        <w:rPr>
          <w:sz w:val="20"/>
        </w:rPr>
        <w:t>на состояние</w:t>
      </w:r>
      <w:r>
        <w:rPr>
          <w:b/>
          <w:sz w:val="20"/>
        </w:rPr>
        <w:t xml:space="preserve"> резиновых</w:t>
      </w:r>
      <w:r>
        <w:rPr>
          <w:sz w:val="20"/>
        </w:rPr>
        <w:t xml:space="preserve"> уплотне</w:t>
        <w:softHyphen/>
        <w:t>нии и легкость хода всех под</w:t>
        <w:softHyphen/>
        <w:t>вижных частей. Проверять и сма</w:t>
        <w:softHyphen/>
        <w:t>зывать подвижные части электро</w:t>
        <w:softHyphen/>
        <w:t>магнитов электромагнитных клапа</w:t>
        <w:softHyphen/>
        <w:t>нов.</w:t>
      </w:r>
    </w:p>
    <w:p>
      <w:pPr>
        <w:pStyle w:val="Normal"/>
        <w:spacing w:lineRule="auto" w:line="218"/>
        <w:rPr>
          <w:sz w:val="20"/>
        </w:rPr>
      </w:pPr>
      <w:r>
        <w:rPr>
          <w:sz w:val="20"/>
        </w:rPr>
        <w:t>Периодически проводить ос</w:t>
        <w:softHyphen/>
        <w:t>мотр аппаратуры и обжимать вин</w:t>
        <w:softHyphen/>
        <w:t>товые выводные соединения.</w:t>
      </w:r>
    </w:p>
    <w:p>
      <w:pPr>
        <w:pStyle w:val="Normal"/>
        <w:spacing w:lineRule="auto" w:line="218"/>
        <w:rPr>
          <w:sz w:val="20"/>
        </w:rPr>
      </w:pPr>
      <w:r>
        <w:rPr>
          <w:sz w:val="20"/>
        </w:rPr>
        <w:t>Производить при необходимос</w:t>
        <w:softHyphen/>
        <w:t>ти проверку работоспособности электрической схемы системы, поль</w:t>
        <w:softHyphen/>
        <w:t>зуясь блоком контроля в соот</w:t>
        <w:softHyphen/>
        <w:t>ветствии с инструкцией.</w:t>
      </w:r>
    </w:p>
    <w:p>
      <w:pPr>
        <w:pStyle w:val="Normal"/>
        <w:spacing w:lineRule="auto" w:line="218"/>
        <w:ind w:firstLine="280"/>
        <w:rPr>
          <w:sz w:val="20"/>
        </w:rPr>
      </w:pPr>
      <w:r>
        <w:rPr>
          <w:b/>
          <w:sz w:val="20"/>
        </w:rPr>
        <w:t>Какие характерные неисправ</w:t>
        <w:softHyphen/>
        <w:t>ности могут возникнуть в системе и как их устранить?</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lineRule="auto" w:line="218"/>
        <w:ind w:left="40" w:firstLine="300"/>
        <w:rPr/>
      </w:pPr>
      <w:r>
        <w:rPr>
          <w:sz w:val="20"/>
        </w:rPr>
        <w:t>Неисправности,</w:t>
      </w:r>
      <w:r>
        <w:rPr>
          <w:b/>
          <w:sz w:val="20"/>
        </w:rPr>
        <w:t xml:space="preserve"> их</w:t>
      </w:r>
      <w:r>
        <w:rPr>
          <w:sz w:val="20"/>
        </w:rPr>
        <w:t xml:space="preserve"> признаки и способы устранения приведены в табл. 15.</w:t>
      </w:r>
    </w:p>
    <w:p>
      <w:pPr>
        <w:pStyle w:val="Normal"/>
        <w:spacing w:lineRule="auto" w:line="240"/>
        <w:ind w:hanging="0"/>
        <w:jc w:val="right"/>
        <w:rPr>
          <w:sz w:val="16"/>
        </w:rPr>
      </w:pPr>
      <w:r>
        <w:rPr>
          <w:sz w:val="16"/>
        </w:rPr>
        <w:t>Таблица 15</w:t>
      </w:r>
    </w:p>
    <w:tbl>
      <w:tblPr>
        <w:tblW w:w="9760" w:type="dxa"/>
        <w:jc w:val="left"/>
        <w:tblInd w:w="0" w:type="dxa"/>
        <w:tblLayout w:type="fixed"/>
        <w:tblCellMar>
          <w:top w:w="0" w:type="dxa"/>
          <w:left w:w="40" w:type="dxa"/>
          <w:bottom w:w="0" w:type="dxa"/>
          <w:right w:w="40" w:type="dxa"/>
        </w:tblCellMar>
      </w:tblPr>
      <w:tblGrid>
        <w:gridCol w:w="3600"/>
        <w:gridCol w:w="3040"/>
        <w:gridCol w:w="3020"/>
        <w:gridCol w:w="100"/>
      </w:tblGrid>
      <w:tr>
        <w:trPr>
          <w:trHeight w:val="780" w:hRule="exact"/>
        </w:trPr>
        <w:tc>
          <w:tcPr>
            <w:tcW w:w="360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Неисправность (внешнее проявление и допол</w:t>
              <w:softHyphen/>
              <w:t>нительные признаки)</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Вероятная причина</w:t>
            </w:r>
          </w:p>
        </w:tc>
        <w:tc>
          <w:tcPr>
            <w:tcW w:w="30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Способ устранения</w:t>
            </w:r>
          </w:p>
        </w:tc>
        <w:tc>
          <w:tcPr>
            <w:tcW w:w="100" w:type="dxa"/>
            <w:tcBorders/>
            <w:tcMar>
              <w:left w:w="0" w:type="dxa"/>
              <w:right w:w="0" w:type="dxa"/>
            </w:tcMar>
          </w:tcPr>
          <w:p>
            <w:pPr>
              <w:pStyle w:val="Normal"/>
              <w:snapToGrid w:val="false"/>
              <w:rPr/>
            </w:pPr>
            <w:r>
              <w:rPr/>
            </w:r>
          </w:p>
        </w:tc>
      </w:tr>
      <w:tr>
        <w:trPr>
          <w:trHeight w:val="1280" w:hRule="exact"/>
        </w:trPr>
        <w:tc>
          <w:tcPr>
            <w:tcW w:w="360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При включении системы ДАУ с табло конт</w:t>
              <w:softHyphen/>
              <w:t>роля включается, сирена, на табло контроля и пульте управления горят сигнальные лампы «Нет питания, неполное включение»</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Неисправность одного из блоков пи</w:t>
              <w:softHyphen/>
              <w:t>тания в шкафу управления или нет питания 220 В Отсутствие управляющего воздуха в системе или неисправность реле дав</w:t>
              <w:softHyphen/>
              <w:t>ления</w:t>
            </w:r>
          </w:p>
        </w:tc>
        <w:tc>
          <w:tcPr>
            <w:tcW w:w="30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Проверить исправность блоков пита</w:t>
              <w:softHyphen/>
              <w:t>ния. Проверить предохранители</w:t>
            </w:r>
          </w:p>
          <w:p>
            <w:pPr>
              <w:pStyle w:val="Normal"/>
              <w:spacing w:lineRule="auto" w:line="278" w:before="40" w:after="0"/>
              <w:ind w:hanging="0"/>
              <w:jc w:val="left"/>
              <w:rPr>
                <w:sz w:val="14"/>
              </w:rPr>
            </w:pPr>
            <w:r>
              <w:rPr>
                <w:sz w:val="14"/>
              </w:rPr>
              <w:t>Проверить наличие управляющего воздуха и давления в системе, а также исправность реле давления</w:t>
            </w:r>
          </w:p>
        </w:tc>
        <w:tc>
          <w:tcPr>
            <w:tcW w:w="100" w:type="dxa"/>
            <w:tcBorders/>
            <w:tcMar>
              <w:left w:w="0" w:type="dxa"/>
              <w:right w:w="0" w:type="dxa"/>
            </w:tcMar>
          </w:tcPr>
          <w:p>
            <w:pPr>
              <w:pStyle w:val="Normal"/>
              <w:snapToGrid w:val="false"/>
              <w:rPr/>
            </w:pPr>
            <w:r>
              <w:rPr/>
            </w:r>
          </w:p>
        </w:tc>
      </w:tr>
      <w:tr>
        <w:trPr>
          <w:trHeight w:val="840" w:hRule="exact"/>
        </w:trPr>
        <w:tc>
          <w:tcPr>
            <w:tcW w:w="360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При пуске двигателя в одном направлении показания указательного прибора тахометра на блоке контроля в шкафу управления от</w:t>
              <w:softHyphen/>
              <w:t>сутствуют</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Неисправность выпрямительного мос</w:t>
              <w:softHyphen/>
              <w:t>та сигнала тахогенератора</w:t>
            </w:r>
          </w:p>
        </w:tc>
        <w:tc>
          <w:tcPr>
            <w:tcW w:w="30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Заменить субблок в неисправном бло ке</w:t>
            </w:r>
          </w:p>
        </w:tc>
        <w:tc>
          <w:tcPr>
            <w:tcW w:w="100" w:type="dxa"/>
            <w:tcBorders/>
            <w:tcMar>
              <w:left w:w="0" w:type="dxa"/>
              <w:right w:w="0" w:type="dxa"/>
            </w:tcMar>
          </w:tcPr>
          <w:p>
            <w:pPr>
              <w:pStyle w:val="Normal"/>
              <w:snapToGrid w:val="false"/>
              <w:rPr/>
            </w:pPr>
            <w:r>
              <w:rPr/>
            </w:r>
          </w:p>
        </w:tc>
      </w:tr>
      <w:tr>
        <w:trPr>
          <w:trHeight w:val="1000" w:hRule="exact"/>
        </w:trPr>
        <w:tc>
          <w:tcPr>
            <w:tcW w:w="360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Не начинается пуск в одном направлении, сигнал «Отказ» не включается</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Неисправность в схеме команды дан</w:t>
              <w:softHyphen/>
              <w:t>ного направления</w:t>
            </w:r>
          </w:p>
        </w:tc>
        <w:tc>
          <w:tcPr>
            <w:tcW w:w="30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Проверить исправность диодов в бло ках. Проверить появление сигналов на входах блоков при разных направ лениях команд. При необходимости заменить субблок</w:t>
            </w:r>
          </w:p>
        </w:tc>
        <w:tc>
          <w:tcPr>
            <w:tcW w:w="100" w:type="dxa"/>
            <w:tcBorders/>
            <w:tcMar>
              <w:left w:w="0" w:type="dxa"/>
              <w:right w:w="0" w:type="dxa"/>
            </w:tcMar>
          </w:tcPr>
          <w:p>
            <w:pPr>
              <w:pStyle w:val="Normal"/>
              <w:snapToGrid w:val="false"/>
              <w:rPr/>
            </w:pPr>
            <w:r>
              <w:rPr/>
            </w:r>
          </w:p>
        </w:tc>
      </w:tr>
      <w:tr>
        <w:trPr>
          <w:trHeight w:val="1020" w:hRule="exact"/>
        </w:trPr>
        <w:tc>
          <w:tcPr>
            <w:tcW w:w="360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При изменении команды телеграфом на сле</w:t>
              <w:softHyphen/>
              <w:t>дующую режим работы двигателя не меня</w:t>
              <w:softHyphen/>
              <w:t>ется</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Неправильная настройка блока команд Неисправность стабилизатора</w:t>
            </w:r>
          </w:p>
        </w:tc>
        <w:tc>
          <w:tcPr>
            <w:tcW w:w="30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Потенциометром «Команда» соответ</w:t>
              <w:softHyphen/>
              <w:t>ствующего хода обеспечить появле</w:t>
              <w:softHyphen/>
              <w:t>ние сигнала на блоке команд Проверить исправность стабилизатора напряжения</w:t>
            </w:r>
          </w:p>
        </w:tc>
        <w:tc>
          <w:tcPr>
            <w:tcW w:w="100" w:type="dxa"/>
            <w:tcBorders/>
            <w:tcMar>
              <w:left w:w="0" w:type="dxa"/>
              <w:right w:w="0" w:type="dxa"/>
            </w:tcMar>
          </w:tcPr>
          <w:p>
            <w:pPr>
              <w:pStyle w:val="Normal"/>
              <w:snapToGrid w:val="false"/>
              <w:rPr/>
            </w:pPr>
            <w:r>
              <w:rPr/>
            </w:r>
          </w:p>
        </w:tc>
      </w:tr>
      <w:tr>
        <w:trPr>
          <w:trHeight w:val="860" w:hRule="exact"/>
        </w:trPr>
        <w:tc>
          <w:tcPr>
            <w:tcW w:w="360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Частоты вращения по командам изменились пропорционально, также изменились сиг</w:t>
              <w:softHyphen/>
              <w:t>налы уставки регулятора (проверить с блока контроля)</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Изменилось напряжение блока пита</w:t>
              <w:softHyphen/>
              <w:t>ния 12 В</w:t>
            </w:r>
          </w:p>
        </w:tc>
        <w:tc>
          <w:tcPr>
            <w:tcW w:w="30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Проверить и отрегулировать напря</w:t>
              <w:softHyphen/>
              <w:t>жение блоков питания, регуляторы напряжения зафиксировать</w:t>
            </w:r>
          </w:p>
        </w:tc>
        <w:tc>
          <w:tcPr>
            <w:tcW w:w="100" w:type="dxa"/>
            <w:tcBorders/>
            <w:tcMar>
              <w:left w:w="0" w:type="dxa"/>
              <w:right w:w="0" w:type="dxa"/>
            </w:tcMar>
          </w:tcPr>
          <w:p>
            <w:pPr>
              <w:pStyle w:val="Normal"/>
              <w:snapToGrid w:val="false"/>
              <w:rPr/>
            </w:pPr>
            <w:r>
              <w:rPr/>
            </w:r>
          </w:p>
        </w:tc>
      </w:tr>
      <w:tr>
        <w:trPr>
          <w:trHeight w:val="1240" w:hRule="exact"/>
        </w:trPr>
        <w:tc>
          <w:tcPr>
            <w:tcW w:w="3600" w:type="dxa"/>
            <w:tcBorders/>
          </w:tcPr>
          <w:p>
            <w:pPr>
              <w:pStyle w:val="Normal"/>
              <w:spacing w:lineRule="auto" w:line="240" w:before="40" w:after="0"/>
              <w:ind w:hanging="0"/>
              <w:jc w:val="left"/>
              <w:rPr>
                <w:sz w:val="16"/>
              </w:rPr>
            </w:pPr>
            <w:r>
              <w:rPr>
                <w:sz w:val="16"/>
              </w:rPr>
              <w:t>Скоростной режим двигателя в значительной степени (в 1,5—2 раза) не соответствует за</w:t>
              <w:softHyphen/>
              <w:t>данному. Значение сигнала уставки регу</w:t>
              <w:softHyphen/>
              <w:t>лятора на блоке контроля соответствует за</w:t>
              <w:softHyphen/>
              <w:t>данному</w:t>
            </w:r>
          </w:p>
        </w:tc>
        <w:tc>
          <w:tcPr>
            <w:tcW w:w="3040" w:type="dxa"/>
            <w:tcBorders/>
          </w:tcPr>
          <w:p>
            <w:pPr>
              <w:pStyle w:val="Normal"/>
              <w:spacing w:lineRule="auto" w:line="240" w:before="40" w:after="0"/>
              <w:ind w:hanging="0"/>
              <w:jc w:val="left"/>
              <w:rPr>
                <w:sz w:val="16"/>
              </w:rPr>
            </w:pPr>
            <w:r>
              <w:rPr>
                <w:sz w:val="16"/>
              </w:rPr>
              <w:t>Неисправность модулятора или де</w:t>
              <w:softHyphen/>
              <w:t>модулятора сигналов команды, обрат</w:t>
              <w:softHyphen/>
              <w:t>ной связи блока, тахогенератора</w:t>
            </w:r>
          </w:p>
        </w:tc>
        <w:tc>
          <w:tcPr>
            <w:tcW w:w="3120" w:type="dxa"/>
            <w:gridSpan w:val="2"/>
            <w:tcBorders/>
          </w:tcPr>
          <w:p>
            <w:pPr>
              <w:pStyle w:val="Normal"/>
              <w:spacing w:lineRule="auto" w:line="240" w:before="40" w:after="0"/>
              <w:ind w:hanging="0"/>
              <w:jc w:val="left"/>
              <w:rPr>
                <w:sz w:val="16"/>
              </w:rPr>
            </w:pPr>
            <w:r>
              <w:rPr>
                <w:sz w:val="16"/>
              </w:rPr>
              <w:t>Проверить исправность обоих плеч модулятора и демодулятора, неис</w:t>
              <w:softHyphen/>
              <w:t>правные элементы заменить</w:t>
            </w:r>
          </w:p>
        </w:tc>
      </w:tr>
      <w:tr>
        <w:trPr>
          <w:trHeight w:val="1260" w:hRule="exact"/>
        </w:trPr>
        <w:tc>
          <w:tcPr>
            <w:tcW w:w="3600" w:type="dxa"/>
            <w:tcBorders/>
          </w:tcPr>
          <w:p>
            <w:pPr>
              <w:pStyle w:val="Normal"/>
              <w:spacing w:lineRule="auto" w:line="240" w:before="40" w:after="0"/>
              <w:ind w:hanging="0"/>
              <w:jc w:val="left"/>
              <w:rPr>
                <w:sz w:val="16"/>
              </w:rPr>
            </w:pPr>
            <w:r>
              <w:rPr>
                <w:sz w:val="16"/>
              </w:rPr>
              <w:t>Автоколебания в положении пусковой подачи</w:t>
            </w:r>
          </w:p>
        </w:tc>
        <w:tc>
          <w:tcPr>
            <w:tcW w:w="3040" w:type="dxa"/>
            <w:tcBorders/>
          </w:tcPr>
          <w:p>
            <w:pPr>
              <w:pStyle w:val="Normal"/>
              <w:spacing w:lineRule="auto" w:line="240" w:before="40" w:after="0"/>
              <w:ind w:hanging="0"/>
              <w:jc w:val="left"/>
              <w:rPr>
                <w:sz w:val="16"/>
              </w:rPr>
            </w:pPr>
            <w:r>
              <w:rPr>
                <w:sz w:val="16"/>
              </w:rPr>
              <w:t>Неправильная настройка блока пуско</w:t>
              <w:softHyphen/>
              <w:t>вой подачи</w:t>
            </w:r>
          </w:p>
        </w:tc>
        <w:tc>
          <w:tcPr>
            <w:tcW w:w="3120" w:type="dxa"/>
            <w:gridSpan w:val="2"/>
            <w:tcBorders/>
          </w:tcPr>
          <w:p>
            <w:pPr>
              <w:pStyle w:val="Normal"/>
              <w:spacing w:lineRule="auto" w:line="240" w:before="40" w:after="0"/>
              <w:ind w:hanging="0"/>
              <w:jc w:val="left"/>
              <w:rPr>
                <w:sz w:val="16"/>
              </w:rPr>
            </w:pPr>
            <w:r>
              <w:rPr>
                <w:sz w:val="16"/>
              </w:rPr>
              <w:t>Регуляторами блока в режиме контро</w:t>
              <w:softHyphen/>
              <w:t>ля следящей системы обеспечить устойчивую работу при максимальной чувствительности</w:t>
            </w:r>
          </w:p>
        </w:tc>
      </w:tr>
      <w:tr>
        <w:trPr>
          <w:trHeight w:val="1000" w:hRule="exact"/>
        </w:trPr>
        <w:tc>
          <w:tcPr>
            <w:tcW w:w="3600" w:type="dxa"/>
            <w:tcBorders/>
          </w:tcPr>
          <w:p>
            <w:pPr>
              <w:pStyle w:val="Normal"/>
              <w:spacing w:lineRule="auto" w:line="240" w:before="40" w:after="0"/>
              <w:ind w:hanging="0"/>
              <w:rPr>
                <w:sz w:val="16"/>
              </w:rPr>
            </w:pPr>
            <w:r>
              <w:rPr>
                <w:sz w:val="16"/>
              </w:rPr>
              <w:t>Автоколебания в режиме регулирования ча</w:t>
              <w:softHyphen/>
              <w:t>стоты вращения, особенно при команде</w:t>
            </w:r>
          </w:p>
          <w:p>
            <w:pPr>
              <w:pStyle w:val="Normal"/>
              <w:spacing w:lineRule="auto" w:line="240" w:before="40" w:after="0"/>
              <w:ind w:right="2200" w:hanging="0"/>
              <w:jc w:val="left"/>
              <w:rPr>
                <w:sz w:val="16"/>
              </w:rPr>
            </w:pPr>
            <w:r>
              <w:rPr>
                <w:sz w:val="16"/>
              </w:rPr>
              <w:t>«Самый малый»</w:t>
            </w:r>
          </w:p>
        </w:tc>
        <w:tc>
          <w:tcPr>
            <w:tcW w:w="3040" w:type="dxa"/>
            <w:tcBorders/>
          </w:tcPr>
          <w:p>
            <w:pPr>
              <w:pStyle w:val="Normal"/>
              <w:spacing w:lineRule="auto" w:line="240" w:before="40" w:after="0"/>
              <w:ind w:hanging="0"/>
              <w:jc w:val="left"/>
              <w:rPr>
                <w:sz w:val="16"/>
              </w:rPr>
            </w:pPr>
            <w:r>
              <w:rPr>
                <w:sz w:val="16"/>
              </w:rPr>
              <w:t>Следящая система в режиме регу</w:t>
              <w:softHyphen/>
              <w:t>лирования работает с малой нерав</w:t>
              <w:softHyphen/>
              <w:t>номерностью</w:t>
            </w:r>
          </w:p>
        </w:tc>
        <w:tc>
          <w:tcPr>
            <w:tcW w:w="3120" w:type="dxa"/>
            <w:gridSpan w:val="2"/>
            <w:tcBorders/>
          </w:tcPr>
          <w:p>
            <w:pPr>
              <w:pStyle w:val="Normal"/>
              <w:spacing w:lineRule="auto" w:line="240" w:before="40" w:after="0"/>
              <w:ind w:hanging="0"/>
              <w:jc w:val="left"/>
              <w:rPr>
                <w:sz w:val="16"/>
              </w:rPr>
            </w:pPr>
            <w:r>
              <w:rPr>
                <w:sz w:val="16"/>
              </w:rPr>
              <w:t>Увеличить неравномерность до устой</w:t>
              <w:softHyphen/>
              <w:t>чивой работы блока</w:t>
            </w:r>
          </w:p>
        </w:tc>
      </w:tr>
      <w:tr>
        <w:trPr>
          <w:trHeight w:val="1300" w:hRule="exact"/>
        </w:trPr>
        <w:tc>
          <w:tcPr>
            <w:tcW w:w="3600" w:type="dxa"/>
            <w:tcBorders/>
          </w:tcPr>
          <w:p>
            <w:pPr>
              <w:pStyle w:val="Normal"/>
              <w:spacing w:lineRule="auto" w:line="240" w:before="40" w:after="0"/>
              <w:ind w:hanging="0"/>
              <w:jc w:val="left"/>
              <w:rPr>
                <w:sz w:val="16"/>
              </w:rPr>
            </w:pPr>
            <w:r>
              <w:rPr>
                <w:sz w:val="16"/>
              </w:rPr>
              <w:t>Кратковременные включения сигнала «От</w:t>
              <w:softHyphen/>
              <w:t>каз» при работе двигателя. Стрелка указа</w:t>
              <w:softHyphen/>
              <w:t>теля тахометра неустойчива, средние пока</w:t>
              <w:softHyphen/>
              <w:t>зания прибора ниже действительной частоты вращения</w:t>
            </w:r>
          </w:p>
        </w:tc>
        <w:tc>
          <w:tcPr>
            <w:tcW w:w="3040" w:type="dxa"/>
            <w:tcBorders/>
          </w:tcPr>
          <w:p>
            <w:pPr>
              <w:pStyle w:val="Normal"/>
              <w:spacing w:lineRule="auto" w:line="240" w:before="40" w:after="0"/>
              <w:ind w:hanging="0"/>
              <w:jc w:val="left"/>
              <w:rPr>
                <w:sz w:val="16"/>
              </w:rPr>
            </w:pPr>
            <w:r>
              <w:rPr>
                <w:sz w:val="16"/>
              </w:rPr>
              <w:t>Неисправность тахогенератора</w:t>
            </w:r>
          </w:p>
        </w:tc>
        <w:tc>
          <w:tcPr>
            <w:tcW w:w="3120" w:type="dxa"/>
            <w:gridSpan w:val="2"/>
            <w:tcBorders/>
          </w:tcPr>
          <w:p>
            <w:pPr>
              <w:pStyle w:val="Normal"/>
              <w:spacing w:lineRule="auto" w:line="240" w:before="40" w:after="0"/>
              <w:ind w:hanging="0"/>
              <w:jc w:val="left"/>
              <w:rPr>
                <w:sz w:val="16"/>
              </w:rPr>
            </w:pPr>
            <w:r>
              <w:rPr>
                <w:sz w:val="16"/>
              </w:rPr>
              <w:t>Проверить тахогенераторы, при не</w:t>
              <w:softHyphen/>
              <w:t>обходимости заменить</w:t>
            </w:r>
          </w:p>
        </w:tc>
      </w:tr>
    </w:tbl>
    <w:p>
      <w:pPr>
        <w:pStyle w:val="Normal"/>
        <w:spacing w:lineRule="auto" w:line="240"/>
        <w:ind w:hanging="0"/>
        <w:jc w:val="left"/>
        <w:rPr/>
      </w:pPr>
      <w:r>
        <w:rPr/>
      </w:r>
    </w:p>
    <w:p>
      <w:pPr>
        <w:pStyle w:val="Normal"/>
        <w:spacing w:lineRule="auto" w:line="240"/>
        <w:ind w:hanging="0"/>
        <w:rPr>
          <w:sz w:val="16"/>
        </w:rPr>
      </w:pPr>
      <w:r>
        <w:rPr>
          <w:sz w:val="16"/>
        </w:rPr>
        <w:t>Примечания. 1. Не приведены неисправности в работе системы, связанные с неисправностями отдельных блоков системы управ</w:t>
        <w:softHyphen/>
        <w:t>ления главного двигателя.</w:t>
      </w:r>
    </w:p>
    <w:p>
      <w:pPr>
        <w:pStyle w:val="Normal"/>
        <w:spacing w:lineRule="auto" w:line="240"/>
        <w:ind w:hanging="0"/>
        <w:rPr>
          <w:sz w:val="16"/>
        </w:rPr>
      </w:pPr>
      <w:r>
        <w:rPr>
          <w:sz w:val="16"/>
        </w:rPr>
        <w:t>2. При появлении других неисправностей провести контроль системы с блока контроля. Пользуясь принципиальными схемами, про</w:t>
        <w:softHyphen/>
        <w:t>верить работу отдельных элементов, участвующих в работе, определить дефектные элементы и заменить их. Во всех случаях обращать внимание на неисправность внешнего монтажа.</w:t>
      </w:r>
    </w:p>
    <w:p>
      <w:pPr>
        <w:pStyle w:val="Normal"/>
        <w:spacing w:lineRule="auto" w:line="240"/>
        <w:ind w:hanging="0"/>
        <w:rPr/>
      </w:pPr>
      <w:r>
        <w:rPr/>
      </w:r>
    </w:p>
    <w:p>
      <w:pPr>
        <w:pStyle w:val="Normal"/>
        <w:spacing w:lineRule="auto" w:line="240"/>
        <w:ind w:hanging="0"/>
        <w:rPr/>
      </w:pPr>
      <w:r>
        <w:rPr/>
      </w:r>
    </w:p>
    <w:p>
      <w:pPr>
        <w:pStyle w:val="FR2"/>
        <w:spacing w:lineRule="auto" w:line="240"/>
        <w:ind w:left="80" w:hanging="0"/>
        <w:rPr>
          <w:sz w:val="20"/>
        </w:rPr>
      </w:pPr>
      <w:r>
        <w:rPr>
          <w:sz w:val="20"/>
        </w:rPr>
        <w:t>Глава восьмая</w:t>
      </w:r>
    </w:p>
    <w:p>
      <w:pPr>
        <w:pStyle w:val="FR2"/>
        <w:spacing w:lineRule="auto" w:line="218" w:before="80" w:after="0"/>
        <w:ind w:left="160" w:right="600" w:hanging="0"/>
        <w:rPr>
          <w:sz w:val="20"/>
        </w:rPr>
      </w:pPr>
      <w:r>
        <w:rPr>
          <w:b w:val="false"/>
          <w:sz w:val="20"/>
        </w:rPr>
        <w:t>СИСТЕМЫ АВТОМАТИЗАЦИИ</w:t>
      </w:r>
      <w:r>
        <w:rPr>
          <w:sz w:val="20"/>
        </w:rPr>
        <w:t xml:space="preserve"> ДИЗЕЛЬ-ГЕНЕРАТОРНЫХ </w:t>
      </w:r>
      <w:r>
        <w:rPr>
          <w:b w:val="false"/>
          <w:sz w:val="20"/>
        </w:rPr>
        <w:t>УСТАНОВОК И ЭЛЕКТРОСТАНЦИЙ</w:t>
      </w:r>
    </w:p>
    <w:p>
      <w:pPr>
        <w:pStyle w:val="FR2"/>
        <w:spacing w:lineRule="auto" w:line="259"/>
        <w:jc w:val="both"/>
        <w:rPr>
          <w:sz w:val="20"/>
        </w:rPr>
      </w:pPr>
      <w:r>
        <w:rPr>
          <w:sz w:val="20"/>
        </w:rPr>
        <w:t>23. Система ДАУ дизель-генераторами «Роса-М»</w:t>
      </w:r>
    </w:p>
    <w:p>
      <w:pPr>
        <w:pStyle w:val="Normal"/>
        <w:spacing w:lineRule="auto" w:line="218" w:before="160" w:after="0"/>
        <w:ind w:firstLine="320"/>
        <w:rPr>
          <w:sz w:val="20"/>
        </w:rPr>
      </w:pPr>
      <w:r>
        <w:rPr>
          <w:b/>
          <w:sz w:val="20"/>
        </w:rPr>
        <w:t>Как обеспечивается постоянст</w:t>
        <w:softHyphen/>
        <w:t>во напряжения и частоты тока в судовой сети?</w:t>
      </w:r>
    </w:p>
    <w:p>
      <w:pPr>
        <w:pStyle w:val="Normal"/>
        <w:spacing w:lineRule="auto" w:line="218"/>
        <w:rPr>
          <w:sz w:val="20"/>
        </w:rPr>
      </w:pPr>
      <w:r>
        <w:rPr>
          <w:sz w:val="20"/>
        </w:rPr>
        <w:t>Напряжение генератора зави</w:t>
        <w:softHyphen/>
        <w:t>сит от его нагрузки, тока воз</w:t>
        <w:softHyphen/>
        <w:t>буждения и частоты вращения ротора. Поэтому для поддержания постоянного напряжения в пер</w:t>
        <w:softHyphen/>
        <w:t>вую очередь необходимо поддержи</w:t>
        <w:softHyphen/>
        <w:t>вать постоянную частоту вращения вала первичного двигателя — дизе</w:t>
        <w:softHyphen/>
        <w:t>ля.</w:t>
      </w:r>
    </w:p>
    <w:p>
      <w:pPr>
        <w:pStyle w:val="Normal"/>
        <w:spacing w:lineRule="auto" w:line="218"/>
        <w:ind w:left="40" w:firstLine="300"/>
        <w:rPr>
          <w:sz w:val="20"/>
        </w:rPr>
      </w:pPr>
      <w:r>
        <w:rPr>
          <w:sz w:val="20"/>
        </w:rPr>
        <w:t>Генераторы переменного тока, которые устанавливают на- судах, оборудуют специальными регулято</w:t>
        <w:softHyphen/>
        <w:t>рами, воздействующими на ток возбуждения и обеспечивающими постоянство напряжения при изменении в определенных пределах частоты вращения и нагрузки гене</w:t>
        <w:softHyphen/>
        <w:t>ратора. Постоянная частота вра</w:t>
        <w:softHyphen/>
        <w:t>щения первичного двигателя под</w:t>
        <w:softHyphen/>
        <w:t>держивается с помощью регулято</w:t>
        <w:softHyphen/>
        <w:t>ра, постоянное напряжение гене</w:t>
        <w:softHyphen/>
        <w:t>ратора переменного тока — с по</w:t>
        <w:softHyphen/>
        <w:t>мощью электрического регулятора напряжения. Современные регуля</w:t>
        <w:softHyphen/>
        <w:t>торы напряжения переменного тока позволяют поддерживать напряже</w:t>
        <w:softHyphen/>
        <w:t>ние с требуемой степенью точнос</w:t>
        <w:softHyphen/>
        <w:t>ти при изменении частоты враще</w:t>
        <w:softHyphen/>
        <w:t>ния в диапазоне ±5 % в остат</w:t>
        <w:softHyphen/>
        <w:t>ке и ±10% в динамике.</w:t>
      </w:r>
    </w:p>
    <w:p>
      <w:pPr>
        <w:pStyle w:val="Normal"/>
        <w:spacing w:lineRule="auto" w:line="218"/>
        <w:ind w:firstLine="320"/>
        <w:rPr>
          <w:sz w:val="20"/>
        </w:rPr>
      </w:pPr>
      <w:r>
        <w:rPr>
          <w:b/>
          <w:sz w:val="20"/>
        </w:rPr>
        <w:t>Из каких основных операций состоит управление электроэнерге</w:t>
        <w:softHyphen/>
        <w:t>тической установкой?</w:t>
      </w:r>
    </w:p>
    <w:p>
      <w:pPr>
        <w:pStyle w:val="Normal"/>
        <w:spacing w:lineRule="auto" w:line="218"/>
        <w:ind w:left="40" w:firstLine="300"/>
        <w:rPr>
          <w:sz w:val="20"/>
        </w:rPr>
      </w:pPr>
      <w:r>
        <w:rPr>
          <w:sz w:val="20"/>
        </w:rPr>
        <w:t>Управление электроэнергетичес</w:t>
        <w:softHyphen/>
        <w:t xml:space="preserve">кой установкой (ЭЭУ) состоит из нескольких операций: подготовки </w:t>
      </w:r>
    </w:p>
    <w:p>
      <w:pPr>
        <w:pStyle w:val="Normal"/>
        <w:ind w:hanging="0"/>
        <w:rPr/>
      </w:pPr>
      <w:r>
        <w:rPr>
          <w:sz w:val="20"/>
        </w:rPr>
        <w:t>пуску;</w:t>
      </w:r>
      <w:r>
        <w:rPr>
          <w:b/>
          <w:sz w:val="20"/>
        </w:rPr>
        <w:t xml:space="preserve"> пуска и</w:t>
      </w:r>
      <w:r>
        <w:rPr>
          <w:sz w:val="20"/>
        </w:rPr>
        <w:t xml:space="preserve"> остановки источ</w:t>
        <w:softHyphen/>
        <w:t>ника электроэнергии; синхрониза</w:t>
        <w:softHyphen/>
        <w:t>ции и включения генератора на ши</w:t>
        <w:softHyphen/>
        <w:t>ны главного распределительного щита; распределения реактивных и активных нагрузок; регулирования напряжения и частоты; включения и отключения потребителей; раз</w:t>
        <w:softHyphen/>
        <w:t>грузки генераторов; защиты гене</w:t>
        <w:softHyphen/>
        <w:t>раторных агрегатов; сигнализации;</w:t>
      </w:r>
    </w:p>
    <w:p>
      <w:pPr>
        <w:pStyle w:val="Normal"/>
        <w:spacing w:lineRule="auto" w:line="240"/>
        <w:ind w:hanging="0"/>
        <w:rPr>
          <w:sz w:val="20"/>
        </w:rPr>
      </w:pPr>
      <w:r>
        <w:rPr>
          <w:sz w:val="20"/>
        </w:rPr>
        <w:t>контроля состояния установки.</w:t>
      </w:r>
    </w:p>
    <w:p>
      <w:pPr>
        <w:pStyle w:val="Normal"/>
        <w:rPr>
          <w:sz w:val="20"/>
        </w:rPr>
      </w:pPr>
      <w:r>
        <w:rPr>
          <w:sz w:val="20"/>
        </w:rPr>
        <w:t>Дизели, служащие приводами генераторов, оборудованы не толь</w:t>
        <w:softHyphen/>
        <w:t>ко регуляторами частоты враще</w:t>
        <w:softHyphen/>
        <w:t>ния, но и другими устройствами, обеспечивающими автоматическое регулирование следующих пара</w:t>
        <w:softHyphen/>
        <w:t>метров: температуры охлаждаю</w:t>
        <w:softHyphen/>
        <w:t>щей воды,температуры смазочного масла и др. Кроме того, эти устройства выполняют автомати</w:t>
        <w:softHyphen/>
        <w:t>ческий пуск и остановку дизеля, дистанционное управление дизе</w:t>
        <w:softHyphen/>
        <w:t>лем, автоматизацию совместной ра</w:t>
        <w:softHyphen/>
        <w:t>боты группы дизелей, автоматизи</w:t>
        <w:softHyphen/>
        <w:t>рованный прогрев, автоматическую защиту,автоматическую аварийно-предупредительную сигнализацию.</w:t>
      </w:r>
    </w:p>
    <w:p>
      <w:pPr>
        <w:pStyle w:val="Normal"/>
        <w:ind w:firstLine="320"/>
        <w:rPr>
          <w:sz w:val="20"/>
        </w:rPr>
      </w:pPr>
      <w:r>
        <w:rPr>
          <w:sz w:val="20"/>
        </w:rPr>
        <w:t>Пуск первого дизель-генерато</w:t>
        <w:softHyphen/>
        <w:t>ра (ДГ) производится или дистан</w:t>
        <w:softHyphen/>
        <w:t>ционно из ЦПУ, или с местно</w:t>
        <w:softHyphen/>
        <w:t>го поста управления. Если мощ</w:t>
        <w:softHyphen/>
        <w:t>ность работающего ДГ превышает 85—90 % номинального значения, автоматически с выдержкой време</w:t>
        <w:softHyphen/>
        <w:t>ни запускается второй ДГ.</w:t>
      </w:r>
    </w:p>
    <w:p>
      <w:pPr>
        <w:pStyle w:val="Normal"/>
        <w:ind w:hanging="0"/>
        <w:rPr>
          <w:sz w:val="20"/>
        </w:rPr>
      </w:pPr>
      <w:r>
        <w:rPr>
          <w:b/>
          <w:sz w:val="20"/>
        </w:rPr>
        <w:t>Какой порядок включения ре</w:t>
        <w:softHyphen/>
        <w:t>зервных генераторных агрегатов?</w:t>
      </w:r>
    </w:p>
    <w:p>
      <w:pPr>
        <w:pStyle w:val="Normal"/>
        <w:ind w:firstLine="320"/>
        <w:rPr>
          <w:sz w:val="20"/>
        </w:rPr>
      </w:pPr>
      <w:r>
        <w:rPr>
          <w:sz w:val="20"/>
        </w:rPr>
        <w:t>При увеличении нагрузки на работающем генераторе выше до</w:t>
        <w:softHyphen/>
        <w:t>пустимой, аварийном состоянии ра</w:t>
        <w:softHyphen/>
        <w:t>ботающего генераторного агрега</w:t>
        <w:softHyphen/>
        <w:t>та (ГА), остановке его для про</w:t>
        <w:softHyphen/>
        <w:t>филактики, снижении частоты вра</w:t>
        <w:softHyphen/>
        <w:t>щения главного двигателя (при комплектации электростанции ва-логенератором или турбогенерато</w:t>
        <w:softHyphen/>
        <w:t>ром с котлом-утилизатором) необ</w:t>
        <w:softHyphen/>
        <w:t>ходимо запускать второй агрегат.</w:t>
      </w:r>
    </w:p>
    <w:p>
      <w:pPr>
        <w:pStyle w:val="Normal"/>
        <w:rPr/>
      </w:pPr>
      <w:r>
        <w:rPr>
          <w:b/>
          <w:sz w:val="20"/>
        </w:rPr>
        <w:t>Как</w:t>
      </w:r>
      <w:r>
        <w:rPr>
          <w:sz w:val="20"/>
        </w:rPr>
        <w:t xml:space="preserve"> правило, пуск резервного ГА при увеличении мощности на 85—90 % более номинальной предусматривается на тех судах, где на ходу работают два гене</w:t>
        <w:softHyphen/>
        <w:t>ратора. На судах, где ходовой режим обеспечивается одним гене</w:t>
        <w:softHyphen/>
        <w:t>ратором, автоматическое включе</w:t>
        <w:softHyphen/>
        <w:t>ние при увеличении нагрузки выше 85 % почти не используется.</w:t>
      </w:r>
    </w:p>
    <w:p>
      <w:pPr>
        <w:pStyle w:val="Normal"/>
        <w:ind w:left="80" w:firstLine="320"/>
        <w:rPr>
          <w:sz w:val="20"/>
        </w:rPr>
      </w:pPr>
      <w:r>
        <w:rPr>
          <w:b/>
          <w:sz w:val="20"/>
        </w:rPr>
        <w:t>Какие операции выполняются при пуске дизель-генератора?</w:t>
      </w:r>
    </w:p>
    <w:p>
      <w:pPr>
        <w:pStyle w:val="Normal"/>
        <w:ind w:hanging="0"/>
        <w:rPr>
          <w:sz w:val="20"/>
        </w:rPr>
      </w:pPr>
      <w:r>
        <w:rPr>
          <w:sz w:val="20"/>
        </w:rPr>
        <w:t>При автоматическом пуске ДГ выполняются следующие операции:</w:t>
      </w:r>
    </w:p>
    <w:p>
      <w:pPr>
        <w:pStyle w:val="Normal"/>
        <w:ind w:hanging="0"/>
        <w:rPr>
          <w:sz w:val="20"/>
        </w:rPr>
      </w:pPr>
      <w:r>
        <w:rPr>
          <w:sz w:val="20"/>
        </w:rPr>
        <w:t>прокачивание масла, включение на</w:t>
        <w:softHyphen/>
        <w:t>сосов охлаждающей воды, откры</w:t>
        <w:softHyphen/>
        <w:t>тие воздушного пускового клапана, его закрытие в момент начала ра</w:t>
        <w:softHyphen/>
        <w:t>боты двигателя на топливе, уве</w:t>
        <w:softHyphen/>
        <w:t>личение частоты вращения до но</w:t>
        <w:softHyphen/>
        <w:t>минальной, работа дизеля на хо</w:t>
        <w:softHyphen/>
        <w:t>лостом ходу (если пуск осущест</w:t>
        <w:softHyphen/>
        <w:t>вляется из холодного состояния).</w:t>
      </w:r>
    </w:p>
    <w:p>
      <w:pPr>
        <w:pStyle w:val="Normal"/>
        <w:ind w:left="40" w:firstLine="280"/>
        <w:rPr>
          <w:sz w:val="20"/>
        </w:rPr>
      </w:pPr>
      <w:r>
        <w:rPr>
          <w:b/>
          <w:sz w:val="20"/>
        </w:rPr>
        <w:t>Какие операции выполняются при остановке генераторного аг</w:t>
        <w:softHyphen/>
        <w:t>регата?</w:t>
      </w:r>
    </w:p>
    <w:p>
      <w:pPr>
        <w:pStyle w:val="Normal"/>
        <w:ind w:left="40" w:firstLine="280"/>
        <w:rPr>
          <w:sz w:val="20"/>
        </w:rPr>
      </w:pPr>
      <w:r>
        <w:rPr>
          <w:sz w:val="20"/>
        </w:rPr>
        <w:t>При остановке ГА подается сиг</w:t>
        <w:softHyphen/>
        <w:t>нал на отключение агрегата, пере</w:t>
        <w:softHyphen/>
        <w:t>водится нагрузка, отключается ге</w:t>
        <w:softHyphen/>
        <w:t>нераторный автомат, включается исполнительное устройство отсечки топлива (пара для турбогенерато</w:t>
        <w:softHyphen/>
        <w:t>ра), прекращается подача охлаж</w:t>
        <w:softHyphen/>
        <w:t>дающей пресной и забортной воды.</w:t>
      </w:r>
    </w:p>
    <w:p>
      <w:pPr>
        <w:pStyle w:val="Normal"/>
        <w:ind w:left="40" w:firstLine="280"/>
        <w:rPr>
          <w:sz w:val="20"/>
        </w:rPr>
      </w:pPr>
      <w:r>
        <w:rPr>
          <w:sz w:val="20"/>
        </w:rPr>
        <w:t>Таким образом, система авто</w:t>
        <w:softHyphen/>
        <w:t>матизации электростанции состоит из систем автоматизации приводно</w:t>
        <w:softHyphen/>
        <w:t>го двигателя (дизеля) и генерато</w:t>
        <w:softHyphen/>
        <w:t>ров.</w:t>
      </w:r>
    </w:p>
    <w:p>
      <w:pPr>
        <w:pStyle w:val="Normal"/>
        <w:ind w:left="40" w:firstLine="280"/>
        <w:rPr>
          <w:sz w:val="20"/>
        </w:rPr>
      </w:pPr>
      <w:r>
        <w:rPr>
          <w:b/>
          <w:sz w:val="20"/>
        </w:rPr>
        <w:t>Что представляет собой ДАУ дизель-генератора типа «Роса-М»?</w:t>
      </w:r>
    </w:p>
    <w:p>
      <w:pPr>
        <w:pStyle w:val="Normal"/>
        <w:ind w:left="40" w:firstLine="280"/>
        <w:rPr>
          <w:sz w:val="20"/>
        </w:rPr>
      </w:pPr>
      <w:r>
        <w:rPr>
          <w:sz w:val="20"/>
        </w:rPr>
        <w:t>Система «Роса-М» выполнена в виде блоков, реализующих опреде</w:t>
        <w:softHyphen/>
        <w:t>ленные функции. Это позволяет в соответствии с требованием за</w:t>
        <w:softHyphen/>
        <w:t>казчика легко компоновать нужный вариант.</w:t>
      </w:r>
    </w:p>
    <w:p>
      <w:pPr>
        <w:pStyle w:val="Normal"/>
        <w:ind w:left="40" w:firstLine="280"/>
        <w:rPr/>
      </w:pPr>
      <w:r>
        <w:rPr>
          <w:sz w:val="20"/>
        </w:rPr>
        <w:t>В системе предусмотрен функ</w:t>
        <w:softHyphen/>
        <w:t>циональный контроль исправности логической части системы перед пуском после длительного бездейст</w:t>
        <w:softHyphen/>
        <w:t>вия или профилактических осмот</w:t>
        <w:softHyphen/>
        <w:t>ров. Схема контроля построена с использованием контрольного тес</w:t>
        <w:softHyphen/>
        <w:t>та, в качестве которого взята пол</w:t>
        <w:softHyphen/>
        <w:t>ная рабочая программа, т. е. тех</w:t>
        <w:softHyphen/>
        <w:t>нологическая последовательность операции, выполняемая системой при совместной работе с ДГ. В случае неисправности какого-ли</w:t>
        <w:softHyphen/>
        <w:t>бо функционального блока возмож</w:t>
        <w:softHyphen/>
        <w:t>на быстрая</w:t>
      </w:r>
      <w:r>
        <w:rPr>
          <w:b/>
          <w:sz w:val="20"/>
        </w:rPr>
        <w:t xml:space="preserve"> его</w:t>
      </w:r>
      <w:r>
        <w:rPr>
          <w:sz w:val="20"/>
        </w:rPr>
        <w:t xml:space="preserve"> замена на ана</w:t>
        <w:softHyphen/>
        <w:t>логичный.</w:t>
      </w:r>
    </w:p>
    <w:p>
      <w:pPr>
        <w:pStyle w:val="Normal"/>
        <w:spacing w:lineRule="auto" w:line="218"/>
        <w:rPr/>
      </w:pPr>
      <w:r>
        <w:rPr>
          <w:sz w:val="20"/>
        </w:rPr>
        <w:t>«Роса-М»—</w:t>
      </w:r>
      <w:r>
        <w:rPr>
          <w:b/>
          <w:sz w:val="20"/>
        </w:rPr>
        <w:t xml:space="preserve"> это</w:t>
      </w:r>
      <w:r>
        <w:rPr>
          <w:sz w:val="20"/>
        </w:rPr>
        <w:t xml:space="preserve"> система авто</w:t>
        <w:softHyphen/>
        <w:t>матического и дистанционного ав</w:t>
        <w:softHyphen/>
        <w:t>томатизированного управления ди</w:t>
        <w:softHyphen/>
        <w:t>зель-генераторами ДГР 500/500;</w:t>
      </w:r>
    </w:p>
    <w:p>
      <w:pPr>
        <w:pStyle w:val="Normal"/>
        <w:spacing w:lineRule="auto" w:line="218"/>
        <w:ind w:hanging="0"/>
        <w:rPr>
          <w:sz w:val="20"/>
        </w:rPr>
      </w:pPr>
      <w:r>
        <w:rPr>
          <w:sz w:val="20"/>
        </w:rPr>
        <w:t>ДГР 400/500; ДГР 320/500 и ДГР 800/750. В этом обозначении пер</w:t>
        <w:softHyphen/>
        <w:t>вая цифра — мощность, вторая— частота вращения. Ресурс систе</w:t>
        <w:softHyphen/>
        <w:t>мы до заводского ремонта 25 тыс. ч, срок службы 20 лет.</w:t>
      </w:r>
    </w:p>
    <w:p>
      <w:pPr>
        <w:pStyle w:val="Normal"/>
        <w:spacing w:lineRule="auto" w:line="218"/>
        <w:ind w:left="40" w:firstLine="360"/>
        <w:rPr>
          <w:sz w:val="20"/>
        </w:rPr>
      </w:pPr>
      <w:r>
        <w:rPr>
          <w:sz w:val="20"/>
        </w:rPr>
        <w:t>При техническом обслуживании предусматриваются следующие ос</w:t>
        <w:softHyphen/>
        <w:t>мотры: при подготовке к действию, 1 раз в неделю, не реже 1 ра</w:t>
        <w:softHyphen/>
        <w:t>за в месяц и при текущих ре</w:t>
        <w:softHyphen/>
        <w:t>монтах судна.</w:t>
      </w:r>
    </w:p>
    <w:p>
      <w:pPr>
        <w:pStyle w:val="FR2"/>
        <w:spacing w:lineRule="auto" w:line="259" w:before="400" w:after="0"/>
        <w:ind w:left="120" w:hanging="0"/>
        <w:jc w:val="both"/>
        <w:rPr>
          <w:sz w:val="20"/>
        </w:rPr>
      </w:pPr>
      <w:r>
        <w:rPr>
          <w:sz w:val="20"/>
        </w:rPr>
        <w:t>24. Система автоматизации электростанции «Ижора-М»</w:t>
      </w:r>
    </w:p>
    <w:p>
      <w:pPr>
        <w:pStyle w:val="Normal"/>
        <w:spacing w:lineRule="auto" w:line="218" w:before="160" w:after="0"/>
        <w:ind w:left="120" w:firstLine="320"/>
        <w:rPr>
          <w:sz w:val="20"/>
        </w:rPr>
      </w:pPr>
      <w:r>
        <w:rPr>
          <w:b/>
          <w:sz w:val="20"/>
        </w:rPr>
        <w:t>Каково назначение системы ав</w:t>
        <w:softHyphen/>
        <w:t>томатизации «Ижора-М»?</w:t>
      </w:r>
    </w:p>
    <w:p>
      <w:pPr>
        <w:pStyle w:val="Normal"/>
        <w:spacing w:lineRule="auto" w:line="218"/>
        <w:ind w:left="40" w:firstLine="300"/>
        <w:rPr>
          <w:sz w:val="20"/>
        </w:rPr>
      </w:pPr>
      <w:r>
        <w:rPr>
          <w:sz w:val="20"/>
        </w:rPr>
        <w:t>Система «Ижора-М» обеспечи</w:t>
        <w:softHyphen/>
        <w:t>вает работу электростанции, в сос</w:t>
        <w:softHyphen/>
        <w:t>тав которой входят три дизель-генератора ДГР-500 мощностью по 500 кВт и турбогенератор ТД-750 мощностью 750 кВт. Данная сис</w:t>
        <w:softHyphen/>
        <w:t>тема представляет собой моди</w:t>
        <w:softHyphen/>
        <w:t>фикацию второго поколения систем типа «Ижора». Ею обеспечиваются более расширенные функции: бло</w:t>
        <w:softHyphen/>
        <w:t>кирование пуска мощных потреби</w:t>
        <w:softHyphen/>
        <w:t>телей электроэнергии, автоматический пуск резервного ДГ при пе</w:t>
        <w:softHyphen/>
        <w:t>регрузке турбогенератора, распре</w:t>
        <w:softHyphen/>
        <w:t>деление активной нагрузки между турбогенератором и дизель-генера</w:t>
        <w:softHyphen/>
        <w:t>тором при их параллельной работе.</w:t>
      </w:r>
    </w:p>
    <w:p>
      <w:pPr>
        <w:pStyle w:val="Normal"/>
        <w:spacing w:lineRule="auto" w:line="218"/>
        <w:rPr>
          <w:sz w:val="20"/>
        </w:rPr>
      </w:pPr>
      <w:r>
        <w:rPr>
          <w:sz w:val="20"/>
        </w:rPr>
        <w:t>При автоматическом управле</w:t>
        <w:softHyphen/>
        <w:t>нии ЭЭУ выполняются следующие операции: пуск и подключение ре</w:t>
        <w:softHyphen/>
        <w:t>зервного генератора, точная синх</w:t>
        <w:softHyphen/>
        <w:t>ронизация генераторов с шинами ГРЩ, распределение активных наг</w:t>
        <w:softHyphen/>
        <w:t>рузок между параллельно работаю</w:t>
        <w:softHyphen/>
        <w:t>щими генераторами, защита ге</w:t>
        <w:softHyphen/>
        <w:t>нераторов от перегрузки, контроль сопротивления изоляции на шинах всех ГРЩ, блокировка пуска мощ</w:t>
        <w:softHyphen/>
        <w:t>ных потребителей электроэнергии при отсутствии резерва мощности на электростанции.</w:t>
      </w:r>
    </w:p>
    <w:p>
      <w:pPr>
        <w:pStyle w:val="Normal"/>
        <w:spacing w:lineRule="auto" w:line="218"/>
        <w:ind w:left="40" w:firstLine="320"/>
        <w:rPr>
          <w:sz w:val="20"/>
        </w:rPr>
      </w:pPr>
      <w:r>
        <w:rPr>
          <w:b/>
          <w:sz w:val="20"/>
        </w:rPr>
        <w:t>Из каких блоков состоит систе</w:t>
        <w:softHyphen/>
        <w:t>ма «Ижора-М»?</w:t>
      </w:r>
    </w:p>
    <w:p>
      <w:pPr>
        <w:pStyle w:val="Normal"/>
        <w:spacing w:lineRule="auto" w:line="218"/>
        <w:ind w:firstLine="320"/>
        <w:rPr>
          <w:sz w:val="20"/>
        </w:rPr>
      </w:pPr>
      <w:r>
        <w:rPr>
          <w:sz w:val="20"/>
        </w:rPr>
        <w:t>В системе применены типовые унифицированные функциональные блоки автоматизации в кассетном исполнении, причем часть уст</w:t>
        <w:softHyphen/>
        <w:t>ройств разработана на базе полу</w:t>
        <w:softHyphen/>
        <w:t>проводниковой техники, а часть — на базе элементов микроэлектро</w:t>
        <w:softHyphen/>
        <w:t>ники («Логика-2»). Щит управле</w:t>
        <w:softHyphen/>
        <w:t>ния системы «Ижора-М» установ</w:t>
        <w:softHyphen/>
        <w:t>лен в помещении ЦПУ в сос</w:t>
        <w:softHyphen/>
        <w:t>таве комплекса «Залив-М». Его можно применять на судах вне комплекса, т. е. автономно.</w:t>
      </w:r>
    </w:p>
    <w:p>
      <w:pPr>
        <w:pStyle w:val="Normal"/>
        <w:spacing w:lineRule="auto" w:line="218"/>
        <w:ind w:hanging="0"/>
        <w:rPr>
          <w:sz w:val="20"/>
        </w:rPr>
      </w:pPr>
      <w:r>
        <w:rPr>
          <w:sz w:val="20"/>
        </w:rPr>
        <w:t>Все элементы системы «Ижо</w:t>
        <w:softHyphen/>
        <w:t>ра-М» группируют по назначению:</w:t>
      </w:r>
    </w:p>
    <w:p>
      <w:pPr>
        <w:pStyle w:val="Normal"/>
        <w:spacing w:lineRule="auto" w:line="218"/>
        <w:ind w:left="40" w:hanging="0"/>
        <w:rPr>
          <w:sz w:val="20"/>
        </w:rPr>
      </w:pPr>
      <w:r>
        <w:rPr>
          <w:sz w:val="20"/>
        </w:rPr>
        <w:t>элементы общего назначения для управления ЭЭУ в целом; эле</w:t>
        <w:softHyphen/>
        <w:t>менты, связанные непосредственно с генераторами; датчики тока, ус</w:t>
        <w:softHyphen/>
        <w:t>танавливаемые в ГРЩ.</w:t>
      </w:r>
    </w:p>
    <w:p>
      <w:pPr>
        <w:pStyle w:val="Normal"/>
        <w:spacing w:lineRule="auto" w:line="218"/>
        <w:ind w:left="80" w:firstLine="320"/>
        <w:rPr>
          <w:sz w:val="20"/>
        </w:rPr>
      </w:pPr>
      <w:r>
        <w:rPr>
          <w:sz w:val="20"/>
        </w:rPr>
        <w:t>Каждый блок датчиков контро</w:t>
        <w:softHyphen/>
        <w:t>лирует загрузку евоего генератора и выдает сигналы в схемы пуска резерва, разгрузки и распределе</w:t>
        <w:softHyphen/>
        <w:t>ния нагрузки.</w:t>
      </w:r>
    </w:p>
    <w:p>
      <w:pPr>
        <w:pStyle w:val="Normal"/>
        <w:spacing w:lineRule="auto" w:line="218"/>
        <w:ind w:left="80" w:firstLine="320"/>
        <w:rPr>
          <w:sz w:val="20"/>
        </w:rPr>
      </w:pPr>
      <w:r>
        <w:rPr>
          <w:sz w:val="20"/>
        </w:rPr>
        <w:t>На полупроводниковых элемен</w:t>
        <w:softHyphen/>
        <w:t>тах выполнены блоки: синхрониза</w:t>
        <w:softHyphen/>
        <w:t>ции, подгонки частоты, контроля</w:t>
      </w:r>
    </w:p>
    <w:p>
      <w:pPr>
        <w:pStyle w:val="Normal"/>
        <w:spacing w:lineRule="auto" w:line="218"/>
        <w:ind w:left="80" w:firstLine="320"/>
        <w:rPr>
          <w:sz w:val="20"/>
        </w:rPr>
      </w:pPr>
      <w:r>
        <w:rPr>
          <w:sz w:val="20"/>
        </w:rPr>
        <w:drawing>
          <wp:inline distT="0" distB="0" distL="0" distR="0">
            <wp:extent cx="4196715" cy="242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196715" cy="2425700"/>
                    </a:xfrm>
                    <a:prstGeom prst="rect">
                      <a:avLst/>
                    </a:prstGeom>
                  </pic:spPr>
                </pic:pic>
              </a:graphicData>
            </a:graphic>
          </wp:inline>
        </w:drawing>
      </w:r>
    </w:p>
    <w:p>
      <w:pPr>
        <w:pStyle w:val="Normal"/>
        <w:spacing w:lineRule="auto" w:line="218"/>
        <w:ind w:hanging="0"/>
        <w:rPr>
          <w:sz w:val="20"/>
        </w:rPr>
      </w:pPr>
      <w:r>
        <w:rPr>
          <w:sz w:val="20"/>
        </w:rPr>
        <w:t>нагрузки, формирования сигнала для устройства распределения наг</w:t>
        <w:softHyphen/>
        <w:t>рузки, контроля напряжения, конт</w:t>
        <w:softHyphen/>
        <w:t>роля изоляции, измерители актив</w:t>
        <w:softHyphen/>
        <w:t>ного тока.</w:t>
      </w:r>
    </w:p>
    <w:p>
      <w:pPr>
        <w:pStyle w:val="Normal"/>
        <w:spacing w:lineRule="auto" w:line="218"/>
        <w:ind w:firstLine="360"/>
        <w:rPr>
          <w:sz w:val="20"/>
        </w:rPr>
      </w:pPr>
      <w:r>
        <w:rPr>
          <w:sz w:val="20"/>
        </w:rPr>
        <w:t>На элементах микроэлектрони</w:t>
        <w:softHyphen/>
        <w:t>ки выполнены блоки: синхрониза</w:t>
        <w:softHyphen/>
        <w:t>ции, контроля нагрузки, контроля параметров.</w:t>
      </w:r>
    </w:p>
    <w:p>
      <w:pPr>
        <w:pStyle w:val="Normal"/>
        <w:spacing w:lineRule="auto" w:line="218"/>
        <w:ind w:firstLine="360"/>
        <w:rPr>
          <w:sz w:val="20"/>
        </w:rPr>
      </w:pPr>
      <w:r>
        <w:rPr>
          <w:sz w:val="20"/>
        </w:rPr>
        <w:t>Все блоки имеют регламент</w:t>
        <w:softHyphen/>
        <w:t>ный контроль исправности. Блоки устанавливают в секциях щита «Ижора-М».</w:t>
      </w:r>
    </w:p>
    <w:p>
      <w:pPr>
        <w:pStyle w:val="Normal"/>
        <w:spacing w:lineRule="auto" w:line="218"/>
        <w:ind w:firstLine="360"/>
        <w:rPr>
          <w:sz w:val="20"/>
        </w:rPr>
      </w:pPr>
      <w:r>
        <w:rPr>
          <w:b/>
          <w:sz w:val="20"/>
        </w:rPr>
        <w:t>Какие задачи решает систе</w:t>
        <w:softHyphen/>
        <w:t>ма «Ижора-М»?</w:t>
      </w:r>
    </w:p>
    <w:p>
      <w:pPr>
        <w:pStyle w:val="Normal"/>
        <w:spacing w:lineRule="auto" w:line="218"/>
        <w:ind w:firstLine="320"/>
        <w:rPr/>
      </w:pPr>
      <w:r>
        <w:rPr>
          <w:sz w:val="20"/>
        </w:rPr>
        <w:t>Схема задач, решаемых систе</w:t>
        <w:softHyphen/>
        <w:t xml:space="preserve">мой «Ижора-М», показана на рис. 75, где приняты следующие обозначения: </w:t>
      </w:r>
      <w:r>
        <w:rPr>
          <w:i/>
          <w:sz w:val="20"/>
        </w:rPr>
        <w:t>А —</w:t>
      </w:r>
      <w:r>
        <w:rPr>
          <w:sz w:val="20"/>
        </w:rPr>
        <w:t xml:space="preserve"> обеспечение ка</w:t>
        <w:softHyphen/>
        <w:t xml:space="preserve">чества электроэнергии; </w:t>
      </w:r>
      <w:r>
        <w:rPr>
          <w:i/>
          <w:sz w:val="20"/>
        </w:rPr>
        <w:t>Б —</w:t>
      </w:r>
      <w:r>
        <w:rPr>
          <w:sz w:val="20"/>
        </w:rPr>
        <w:t xml:space="preserve"> обес</w:t>
        <w:softHyphen/>
        <w:t>печение бесперебойного снабжения электроэнергией ответственных по</w:t>
        <w:softHyphen/>
        <w:t>требителей; /, //— регулирование соответственно напряжения и час</w:t>
        <w:softHyphen/>
        <w:t>тоты; ///— автоматическое измене</w:t>
        <w:softHyphen/>
        <w:t>ние состава работающих ГА в функции нагрузки и технического состояния судовой электростанции;</w:t>
      </w:r>
    </w:p>
    <w:p>
      <w:pPr>
        <w:pStyle w:val="Normal"/>
        <w:ind w:hanging="0"/>
        <w:rPr/>
      </w:pPr>
      <w:r>
        <w:rPr>
          <w:i/>
          <w:sz w:val="20"/>
        </w:rPr>
        <w:t>IV, V—</w:t>
      </w:r>
      <w:r>
        <w:rPr>
          <w:sz w:val="20"/>
        </w:rPr>
        <w:t xml:space="preserve"> автоматизация управления электростанции соответственно на номинальных режимах и в ава</w:t>
        <w:softHyphen/>
        <w:t xml:space="preserve">рийных ситуациях; </w:t>
      </w:r>
      <w:r>
        <w:rPr>
          <w:i/>
          <w:sz w:val="20"/>
        </w:rPr>
        <w:t>VI—</w:t>
      </w:r>
      <w:r>
        <w:rPr>
          <w:sz w:val="20"/>
        </w:rPr>
        <w:t xml:space="preserve"> контроль состояния элементов электростан</w:t>
        <w:softHyphen/>
        <w:t xml:space="preserve">ции; </w:t>
      </w:r>
      <w:r>
        <w:rPr>
          <w:i/>
          <w:sz w:val="20"/>
        </w:rPr>
        <w:t>VII—</w:t>
      </w:r>
      <w:r>
        <w:rPr>
          <w:sz w:val="20"/>
        </w:rPr>
        <w:t xml:space="preserve"> автоматическая защита ГА; /— электростанция с авто</w:t>
        <w:softHyphen/>
        <w:t xml:space="preserve">номными ГА; </w:t>
      </w:r>
      <w:r>
        <w:rPr>
          <w:i/>
          <w:sz w:val="20"/>
        </w:rPr>
        <w:t>2-</w:t>
      </w:r>
      <w:r>
        <w:rPr>
          <w:sz w:val="20"/>
        </w:rPr>
        <w:t xml:space="preserve"> электростанция с валогенераторами; </w:t>
      </w:r>
      <w:r>
        <w:rPr>
          <w:i/>
          <w:sz w:val="20"/>
        </w:rPr>
        <w:t>3—</w:t>
      </w:r>
      <w:r>
        <w:rPr>
          <w:sz w:val="20"/>
        </w:rPr>
        <w:t xml:space="preserve"> пуск ре</w:t>
        <w:softHyphen/>
        <w:t xml:space="preserve">зервного ГА; </w:t>
      </w:r>
      <w:r>
        <w:rPr>
          <w:i/>
          <w:sz w:val="20"/>
        </w:rPr>
        <w:t>4—</w:t>
      </w:r>
      <w:r>
        <w:rPr>
          <w:sz w:val="20"/>
        </w:rPr>
        <w:t xml:space="preserve"> поддержание в го</w:t>
        <w:softHyphen/>
        <w:t>товности резервного ГА к пуску;</w:t>
      </w:r>
    </w:p>
    <w:p>
      <w:pPr>
        <w:pStyle w:val="Normal"/>
        <w:ind w:hanging="0"/>
        <w:rPr/>
      </w:pPr>
      <w:r>
        <w:rPr>
          <w:i/>
          <w:sz w:val="20"/>
        </w:rPr>
        <w:t>5—</w:t>
      </w:r>
      <w:r>
        <w:rPr>
          <w:sz w:val="20"/>
        </w:rPr>
        <w:t xml:space="preserve"> обеспечение запаса мощности при пуске крупных потребителей электроэнергии; </w:t>
      </w:r>
      <w:r>
        <w:rPr>
          <w:i/>
          <w:sz w:val="20"/>
        </w:rPr>
        <w:t>6—</w:t>
      </w:r>
      <w:r>
        <w:rPr>
          <w:sz w:val="20"/>
        </w:rPr>
        <w:t>автоматизация процесса пуска и остановки ГА;</w:t>
      </w:r>
    </w:p>
    <w:p>
      <w:pPr>
        <w:pStyle w:val="Normal"/>
        <w:ind w:hanging="0"/>
        <w:rPr/>
      </w:pPr>
      <w:r>
        <w:rPr>
          <w:sz w:val="20"/>
        </w:rPr>
        <w:t>7— автоматизация процессов синх</w:t>
        <w:softHyphen/>
        <w:t xml:space="preserve">ронизации, регулирования частоты, распределения нагрузки; </w:t>
      </w:r>
      <w:r>
        <w:rPr>
          <w:i/>
          <w:sz w:val="20"/>
        </w:rPr>
        <w:t>8—</w:t>
      </w:r>
      <w:r>
        <w:rPr>
          <w:sz w:val="20"/>
        </w:rPr>
        <w:t xml:space="preserve"> пуск резервного ГА при исчезновении напряжения на шинах ГРЩ; </w:t>
      </w:r>
      <w:r>
        <w:rPr>
          <w:i/>
          <w:sz w:val="20"/>
        </w:rPr>
        <w:t xml:space="preserve">9— </w:t>
      </w:r>
      <w:r>
        <w:rPr>
          <w:sz w:val="20"/>
        </w:rPr>
        <w:t xml:space="preserve">программный пуск ответственных потребителей после восстановления напряжения; </w:t>
      </w:r>
      <w:r>
        <w:rPr>
          <w:i/>
          <w:sz w:val="20"/>
        </w:rPr>
        <w:t>10—</w:t>
      </w:r>
      <w:r>
        <w:rPr>
          <w:sz w:val="20"/>
        </w:rPr>
        <w:t xml:space="preserve"> контроль аварий по предупредительной сигнализа</w:t>
        <w:softHyphen/>
        <w:t xml:space="preserve">ции; //—управление техническим состоянием электростанции; </w:t>
      </w:r>
      <w:r>
        <w:rPr>
          <w:i/>
          <w:sz w:val="20"/>
        </w:rPr>
        <w:t xml:space="preserve">12— </w:t>
      </w:r>
      <w:r>
        <w:rPr>
          <w:sz w:val="20"/>
        </w:rPr>
        <w:t>защита при неисправности работа</w:t>
        <w:softHyphen/>
        <w:t xml:space="preserve">ющего ГА; </w:t>
      </w:r>
      <w:r>
        <w:rPr>
          <w:i/>
          <w:sz w:val="20"/>
        </w:rPr>
        <w:t>13—</w:t>
      </w:r>
      <w:r>
        <w:rPr>
          <w:sz w:val="20"/>
        </w:rPr>
        <w:t xml:space="preserve"> направленная за</w:t>
        <w:softHyphen/>
        <w:t xml:space="preserve">щита; </w:t>
      </w:r>
      <w:r>
        <w:rPr>
          <w:i/>
          <w:sz w:val="20"/>
        </w:rPr>
        <w:t>14—</w:t>
      </w:r>
      <w:r>
        <w:rPr>
          <w:sz w:val="20"/>
        </w:rPr>
        <w:t>защита от перегрузок;</w:t>
      </w:r>
    </w:p>
    <w:p>
      <w:pPr>
        <w:pStyle w:val="Normal"/>
        <w:ind w:hanging="0"/>
        <w:rPr/>
      </w:pPr>
      <w:r>
        <w:rPr>
          <w:i/>
          <w:sz w:val="20"/>
        </w:rPr>
        <w:t>15—</w:t>
      </w:r>
      <w:r>
        <w:rPr>
          <w:sz w:val="20"/>
        </w:rPr>
        <w:t xml:space="preserve"> планирование сроков обслу</w:t>
        <w:softHyphen/>
        <w:t xml:space="preserve">живания; </w:t>
      </w:r>
      <w:r>
        <w:rPr>
          <w:i/>
          <w:sz w:val="20"/>
        </w:rPr>
        <w:t>16—</w:t>
      </w:r>
      <w:r>
        <w:rPr>
          <w:sz w:val="20"/>
        </w:rPr>
        <w:t xml:space="preserve"> прогнозирование со</w:t>
        <w:softHyphen/>
        <w:t xml:space="preserve">стояния;  </w:t>
      </w:r>
      <w:r>
        <w:rPr>
          <w:i/>
          <w:sz w:val="20"/>
        </w:rPr>
        <w:t>17—</w:t>
      </w:r>
      <w:r>
        <w:rPr>
          <w:sz w:val="20"/>
        </w:rPr>
        <w:t xml:space="preserve"> диагностирование.</w:t>
      </w:r>
    </w:p>
    <w:p>
      <w:pPr>
        <w:pStyle w:val="Normal"/>
        <w:ind w:hanging="0"/>
        <w:rPr>
          <w:sz w:val="20"/>
        </w:rPr>
      </w:pPr>
      <w:r>
        <w:rPr>
          <w:sz w:val="20"/>
        </w:rPr>
      </w:r>
    </w:p>
    <w:p>
      <w:pPr>
        <w:pStyle w:val="Normal"/>
        <w:ind w:hanging="0"/>
        <w:rPr>
          <w:sz w:val="20"/>
        </w:rPr>
      </w:pPr>
      <w:r>
        <w:rPr>
          <w:sz w:val="20"/>
        </w:rPr>
        <w:t xml:space="preserve"> </w:t>
      </w:r>
      <w:r>
        <w:rPr>
          <w:b/>
          <w:sz w:val="20"/>
        </w:rPr>
        <w:t>При каких нагрузках система «Ижора-М» обеспечивает пуск ре</w:t>
        <w:softHyphen/>
        <w:t>зервного дизельного дизель-генера</w:t>
        <w:softHyphen/>
        <w:t>тора?</w:t>
      </w:r>
    </w:p>
    <w:p>
      <w:pPr>
        <w:pStyle w:val="Normal"/>
        <w:rPr>
          <w:sz w:val="20"/>
        </w:rPr>
      </w:pPr>
      <w:r>
        <w:rPr>
          <w:sz w:val="20"/>
        </w:rPr>
        <w:t>Система «Ижора-М» обеспечи</w:t>
        <w:softHyphen/>
        <w:t>вает автоматические пуск и под</w:t>
        <w:softHyphen/>
        <w:t>ключение резервного ДГ при уве</w:t>
        <w:softHyphen/>
        <w:t>личении текущей нагрузки до 90 % номинальной, а также при обесточивании шин ГРЩ. При этом система автоматически распреде</w:t>
        <w:softHyphen/>
        <w:t>ляет активную нагрузку пропор</w:t>
        <w:softHyphen/>
        <w:t>ционально мощности агрегатов с последующим отключением схемы распределения нагрузки с выдерж</w:t>
        <w:softHyphen/>
        <w:t>кой времени около 1 мин. На длительных режимах нагрузка ра</w:t>
        <w:softHyphen/>
        <w:t>ботающих ДГ определяется их ста</w:t>
        <w:softHyphen/>
        <w:t>тическими характеристиками. В случае совместной работы дизель- и турбогенератора (ТГ) процесс рас</w:t>
        <w:softHyphen/>
        <w:t>пределения нагрузки осуществля</w:t>
        <w:softHyphen/>
        <w:t>ется корректором регулятора час</w:t>
        <w:softHyphen/>
        <w:t>тоты вращения турбогенератора с обеспечением не менее 30 % заг</w:t>
        <w:softHyphen/>
        <w:t>рузки ДГ.</w:t>
      </w:r>
    </w:p>
    <w:p>
      <w:pPr>
        <w:pStyle w:val="Normal"/>
        <w:spacing w:before="40" w:after="0"/>
        <w:ind w:left="40" w:firstLine="300"/>
        <w:rPr>
          <w:sz w:val="20"/>
        </w:rPr>
      </w:pPr>
      <w:r>
        <w:rPr>
          <w:b/>
          <w:sz w:val="20"/>
        </w:rPr>
        <w:t>Какие преимущества имеет сис</w:t>
        <w:softHyphen/>
        <w:t>тема «Ижора-М» по сравнению с другими системами типа «Ижора»?</w:t>
      </w:r>
    </w:p>
    <w:p>
      <w:pPr>
        <w:pStyle w:val="Normal"/>
        <w:spacing w:before="40" w:after="0"/>
        <w:rPr>
          <w:sz w:val="20"/>
        </w:rPr>
      </w:pPr>
      <w:r>
        <w:rPr>
          <w:sz w:val="20"/>
        </w:rPr>
        <w:t>В системе «Ижора-М» примене</w:t>
        <w:softHyphen/>
        <w:t>на автоматическая блокировка. Кроме того, система имеет блоч-. но-модульное исполнение. Автома</w:t>
        <w:softHyphen/>
        <w:t>тическая блокировка не допускает включения крупных потребителей, если в данный момент нет доста</w:t>
        <w:softHyphen/>
        <w:t>точного резерва мощности работа</w:t>
        <w:softHyphen/>
        <w:t>ющих генераторов. В этом случае сигнал на пуск потребителя бло</w:t>
        <w:softHyphen/>
        <w:t>кируется и индицируется на табло «Пуск блокирован». Чтобы пуск состоялся, надо нажать кнопку «Пуск» ДГ, находящегося в резер</w:t>
        <w:softHyphen/>
        <w:t>ве. После этого повторить пуск потребителя. Следует иметь в виду, что время пуска и подготовки ре</w:t>
        <w:softHyphen/>
        <w:t>зервного ДГ к принятию нагруз</w:t>
        <w:softHyphen/>
        <w:t>ки составляет 1—3 мин.</w:t>
      </w:r>
    </w:p>
    <w:p>
      <w:pPr>
        <w:pStyle w:val="FR2"/>
        <w:spacing w:lineRule="auto" w:line="259"/>
        <w:rPr>
          <w:sz w:val="20"/>
        </w:rPr>
      </w:pPr>
      <w:r>
        <w:rPr>
          <w:sz w:val="20"/>
        </w:rPr>
        <w:t>25. Система автоматизации электроэнергетических установок фирмы «Стромберг»</w:t>
      </w:r>
    </w:p>
    <w:p>
      <w:pPr>
        <w:pStyle w:val="Normal"/>
        <w:spacing w:before="80" w:after="0"/>
        <w:ind w:firstLine="320"/>
        <w:rPr>
          <w:sz w:val="20"/>
        </w:rPr>
      </w:pPr>
      <w:r>
        <w:rPr>
          <w:b/>
          <w:sz w:val="20"/>
        </w:rPr>
        <w:t>Как производится пуск дизель-генератора?</w:t>
      </w:r>
    </w:p>
    <w:p>
      <w:pPr>
        <w:pStyle w:val="Normal"/>
        <w:rPr>
          <w:sz w:val="20"/>
        </w:rPr>
      </w:pPr>
      <w:r>
        <w:rPr>
          <w:sz w:val="20"/>
        </w:rPr>
        <w:t>Пуск производится нажимной кнопкой, когда избирательный вык</w:t>
        <w:softHyphen/>
        <w:t>лючатель режима работы находит</w:t>
        <w:softHyphen/>
        <w:t>ся в положении «ручное». При этом автоматически выполняются пред</w:t>
        <w:softHyphen/>
        <w:t>варительная смазка (избиратель</w:t>
        <w:softHyphen/>
        <w:t>ный выключатель предварительной смазки находится в положении «Автоматическое») и программа импульсов пуска, а в случае не</w:t>
        <w:softHyphen/>
        <w:t>удавшегося пуска включается сиг</w:t>
        <w:softHyphen/>
        <w:t>нализация.</w:t>
      </w:r>
    </w:p>
    <w:p>
      <w:pPr>
        <w:pStyle w:val="Normal"/>
        <w:ind w:left="40" w:firstLine="320"/>
        <w:rPr>
          <w:sz w:val="20"/>
        </w:rPr>
      </w:pPr>
      <w:r>
        <w:rPr>
          <w:b/>
          <w:sz w:val="20"/>
        </w:rPr>
        <w:t>Как производится автоматичес</w:t>
        <w:softHyphen/>
        <w:t>кий пуск дизель-генератора?</w:t>
      </w:r>
    </w:p>
    <w:p>
      <w:pPr>
        <w:pStyle w:val="Normal"/>
        <w:rPr>
          <w:sz w:val="20"/>
        </w:rPr>
      </w:pPr>
      <w:r>
        <w:rPr>
          <w:sz w:val="20"/>
        </w:rPr>
        <w:t>При автоматическом пуске из</w:t>
        <w:softHyphen/>
        <w:t>бирательный выключатель режима работы и предварительной смазки должен находиться в положении «Автоматическое». Порядок выпол</w:t>
        <w:softHyphen/>
        <w:t>нения программы пуска и сигна</w:t>
        <w:softHyphen/>
        <w:t>лизации соответствует приведенно</w:t>
        <w:softHyphen/>
        <w:t>му выше. Предварительная смазка выполняется одновременно с прог</w:t>
        <w:softHyphen/>
        <w:t>раммой пуска.</w:t>
      </w:r>
    </w:p>
    <w:p>
      <w:pPr>
        <w:pStyle w:val="Normal"/>
        <w:ind w:hanging="0"/>
        <w:rPr>
          <w:sz w:val="20"/>
        </w:rPr>
      </w:pPr>
      <w:r>
        <w:rPr>
          <w:b/>
          <w:sz w:val="20"/>
        </w:rPr>
        <w:t>Как производится предвари</w:t>
        <w:softHyphen/>
        <w:t>тельная смазка дизель-генератора?</w:t>
      </w:r>
    </w:p>
    <w:p>
      <w:pPr>
        <w:pStyle w:val="Normal"/>
        <w:rPr>
          <w:sz w:val="20"/>
        </w:rPr>
      </w:pPr>
      <w:r>
        <w:rPr>
          <w:sz w:val="20"/>
        </w:rPr>
        <w:t>Предварительная смазка ДГ производится, когда избиратель</w:t>
        <w:softHyphen/>
        <w:t>ный выключатель находится в по</w:t>
        <w:softHyphen/>
        <w:t>ложении «Ручное», нет запрета на пуск (дизель работает) и не обнаружено неисправностей.</w:t>
      </w:r>
    </w:p>
    <w:p>
      <w:pPr>
        <w:pStyle w:val="Normal"/>
        <w:ind w:left="40" w:firstLine="300"/>
        <w:rPr>
          <w:sz w:val="20"/>
        </w:rPr>
      </w:pPr>
      <w:r>
        <w:rPr>
          <w:sz w:val="20"/>
        </w:rPr>
        <w:t>Автоматически этот процесс вы</w:t>
        <w:softHyphen/>
        <w:t>полняется, когда избирательный выключатель предварительной, смаз</w:t>
        <w:softHyphen/>
        <w:t>ки находится в положении «Ав</w:t>
        <w:softHyphen/>
        <w:t>томатическое», нет запрета на пуск и не обнаружено неисправностей.</w:t>
      </w:r>
    </w:p>
    <w:p>
      <w:pPr>
        <w:pStyle w:val="Normal"/>
        <w:ind w:left="40" w:firstLine="300"/>
        <w:rPr>
          <w:sz w:val="20"/>
        </w:rPr>
      </w:pPr>
      <w:r>
        <w:rPr>
          <w:sz w:val="20"/>
        </w:rPr>
        <w:t>При ручном пуске нужно на</w:t>
        <w:softHyphen/>
        <w:t>жать кнопку «Пуск». Автоматичес</w:t>
        <w:softHyphen/>
        <w:t>кий пуск необходим периодически на стоянке (например, 5-минутный цикл через каждый час). Контрольная цепь предварительной смаз</w:t>
        <w:softHyphen/>
        <w:t>ки следит за давлением масла во время  циклов  предварительной смазки и подает сигнал, если давле</w:t>
        <w:softHyphen/>
        <w:t>ние не повысилось к концу цикла.</w:t>
      </w:r>
    </w:p>
    <w:p>
      <w:pPr>
        <w:pStyle w:val="Normal"/>
        <w:ind w:hanging="0"/>
        <w:rPr>
          <w:sz w:val="20"/>
        </w:rPr>
      </w:pPr>
      <w:r>
        <w:rPr>
          <w:b/>
          <w:sz w:val="20"/>
        </w:rPr>
        <w:t>Как производится остановка электроэнергетической установки?</w:t>
      </w:r>
    </w:p>
    <w:p>
      <w:pPr>
        <w:pStyle w:val="Normal"/>
        <w:ind w:left="40" w:firstLine="320"/>
        <w:rPr>
          <w:sz w:val="20"/>
        </w:rPr>
      </w:pPr>
      <w:r>
        <w:rPr>
          <w:sz w:val="20"/>
        </w:rPr>
        <w:t>Остановка вручную осуществ</w:t>
        <w:softHyphen/>
        <w:t>ляется поворотом избирательного выключателя способа работы на по</w:t>
        <w:softHyphen/>
        <w:t>ложение «О», аварийная останов</w:t>
        <w:softHyphen/>
        <w:t>ка — аварийной нажимной кноп</w:t>
        <w:softHyphen/>
        <w:t>кой, находящейся на панели управ</w:t>
        <w:softHyphen/>
        <w:t>ления.</w:t>
      </w:r>
    </w:p>
    <w:p>
      <w:pPr>
        <w:pStyle w:val="Normal"/>
        <w:ind w:firstLine="320"/>
        <w:rPr>
          <w:sz w:val="20"/>
        </w:rPr>
      </w:pPr>
      <w:r>
        <w:rPr>
          <w:sz w:val="20"/>
        </w:rPr>
        <w:t>Автоматическая остановка вы</w:t>
        <w:softHyphen/>
        <w:t>полняется при исчезновении коман</w:t>
        <w:softHyphen/>
        <w:t>ды к работе, после выдержки времени от аварийного дефекта и отключения автоматического вы</w:t>
        <w:softHyphen/>
        <w:t>ключателя. Если остановки не происходит, то автоматически по</w:t>
        <w:softHyphen/>
        <w:t>дается тревожная сигнализация. В случае неисправности автоматичес</w:t>
        <w:softHyphen/>
        <w:t>кий выключатель отключается.</w:t>
      </w:r>
    </w:p>
    <w:p>
      <w:pPr>
        <w:pStyle w:val="Normal"/>
        <w:ind w:left="40" w:firstLine="320"/>
        <w:rPr>
          <w:sz w:val="20"/>
        </w:rPr>
      </w:pPr>
      <w:r>
        <w:rPr>
          <w:b/>
          <w:sz w:val="20"/>
        </w:rPr>
        <w:t>Как осуществляется проверка резервного дизель-генератора?</w:t>
      </w:r>
    </w:p>
    <w:p>
      <w:pPr>
        <w:pStyle w:val="Normal"/>
        <w:ind w:firstLine="320"/>
        <w:rPr>
          <w:sz w:val="20"/>
        </w:rPr>
      </w:pPr>
      <w:r>
        <w:rPr>
          <w:sz w:val="20"/>
        </w:rPr>
        <w:t>В ручном и автоматическом ре</w:t>
        <w:softHyphen/>
        <w:t>жиме проверка производится кноп</w:t>
        <w:softHyphen/>
        <w:t>ками для пуска и остановки. Ког</w:t>
        <w:softHyphen/>
        <w:t>да машина в резерве, она может быть проверена нажимной кнопкой «Проверка». После того как нажа</w:t>
        <w:softHyphen/>
        <w:t>та кнопка «Проверка», зажигается сигнальная лампа кнопки. Машина запускается и синхронизируется автоматически с сетью. Ток подает</w:t>
        <w:softHyphen/>
        <w:t>ся в сеть до тех пор, пока кнопка не будет нажата снова и сигнальная лампа не погаснет. Генератор от</w:t>
        <w:softHyphen/>
        <w:t>ключается от сети, выключатель размыкается, и по истечении време</w:t>
        <w:softHyphen/>
        <w:t>ни выбега (5 мин) генератор останавливается.</w:t>
      </w:r>
    </w:p>
    <w:p>
      <w:pPr>
        <w:pStyle w:val="Normal"/>
        <w:ind w:firstLine="320"/>
        <w:rPr>
          <w:sz w:val="20"/>
        </w:rPr>
      </w:pPr>
      <w:r>
        <w:rPr>
          <w:b/>
          <w:sz w:val="20"/>
        </w:rPr>
        <w:t>Какой порядок включения и вы</w:t>
        <w:softHyphen/>
        <w:t>ключения резервных дезель-генера-торов?</w:t>
      </w:r>
    </w:p>
    <w:p>
      <w:pPr>
        <w:pStyle w:val="Normal"/>
        <w:ind w:firstLine="320"/>
        <w:rPr/>
      </w:pPr>
      <w:r>
        <w:rPr>
          <w:sz w:val="20"/>
        </w:rPr>
        <w:t>При установке избирательных выключателей панелей управления в положение «Автоматическое»</w:t>
      </w:r>
      <w:r>
        <w:rPr>
          <w:b/>
          <w:sz w:val="20"/>
        </w:rPr>
        <w:t xml:space="preserve"> ав</w:t>
      </w:r>
      <w:r>
        <w:rPr>
          <w:b/>
          <w:sz w:val="16"/>
        </w:rPr>
        <w:t>томатика</w:t>
      </w:r>
      <w:r>
        <w:rPr>
          <w:sz w:val="16"/>
        </w:rPr>
        <w:t xml:space="preserve"> действует в следующем порядке. Если в сеть судна ток пос</w:t>
        <w:softHyphen/>
        <w:t xml:space="preserve">тупает от одного генератора, то он работает с </w:t>
      </w:r>
      <w:r>
        <w:rPr>
          <w:sz w:val="20"/>
        </w:rPr>
        <w:t>регулированием частоты тока, причем она автоматически удерживается на установленном значении. Если нагрузка генерато</w:t>
        <w:softHyphen/>
        <w:t>ра повышается, например, до 80 % номинальной, то включается второй по порядку работы ДГ. При этом генератор начинает работать синх</w:t>
        <w:softHyphen/>
        <w:t>ронно, т. е. с работающим па</w:t>
        <w:softHyphen/>
        <w:t>раллельно генератором, и нагрузка распределяется равномерно между генераторами. Если нагрузка гене</w:t>
        <w:softHyphen/>
        <w:t>раторов продолжает повышаться, например, до 90 % номинальной, то запускается третий по порядку ра</w:t>
        <w:softHyphen/>
        <w:t>боты агрегат. При понижении наг</w:t>
        <w:softHyphen/>
        <w:t>рузки первым останавливается ДГ, который запускался последним.</w:t>
      </w:r>
    </w:p>
    <w:p>
      <w:pPr>
        <w:pStyle w:val="Normal"/>
        <w:ind w:firstLine="320"/>
        <w:rPr>
          <w:sz w:val="20"/>
        </w:rPr>
      </w:pPr>
      <w:r>
        <w:rPr>
          <w:sz w:val="20"/>
        </w:rPr>
        <w:t>Порядок работы агрегатов вы</w:t>
        <w:softHyphen/>
        <w:t>бирается внешними избирательны</w:t>
        <w:softHyphen/>
        <w:t>ми выключателями.</w:t>
      </w:r>
    </w:p>
    <w:p>
      <w:pPr>
        <w:pStyle w:val="Normal"/>
        <w:ind w:firstLine="320"/>
        <w:rPr>
          <w:sz w:val="20"/>
        </w:rPr>
      </w:pPr>
      <w:r>
        <w:rPr>
          <w:b/>
          <w:sz w:val="20"/>
        </w:rPr>
        <w:t>В каких случаях может быть изменен порядок работы дизель-ге</w:t>
        <w:softHyphen/>
        <w:t>нераторов?</w:t>
      </w:r>
    </w:p>
    <w:p>
      <w:pPr>
        <w:pStyle w:val="Normal"/>
        <w:rPr>
          <w:sz w:val="20"/>
        </w:rPr>
      </w:pPr>
      <w:r>
        <w:rPr>
          <w:sz w:val="20"/>
        </w:rPr>
        <w:t>Порядок работы агрегатов ме</w:t>
        <w:softHyphen/>
        <w:t>няется для того, чтобы уравнять количество отработанных часов между агрегатами, т. е. все аг</w:t>
        <w:softHyphen/>
        <w:t>регаты должны отработать рав</w:t>
        <w:softHyphen/>
        <w:t>ное количество часов. Кроме того, порядок изменяется, если из-за неисправности один из агрегатов отключается. Например, работаю</w:t>
        <w:softHyphen/>
        <w:t>щий агрегат остановился и отклю</w:t>
        <w:softHyphen/>
        <w:t>чился от судовой электросети ав</w:t>
        <w:softHyphen/>
        <w:t>томатически вследствие дефекта, а другой был запущен вместо него, то порядок включения следует из</w:t>
        <w:softHyphen/>
        <w:t>менить или перевести агрегаты, на ручное управление до устранения неисправности, т..е. агрегат оста</w:t>
        <w:softHyphen/>
        <w:t>новится при переходе с ручного режима управления на автомати</w:t>
        <w:softHyphen/>
        <w:t>ческий. При выборе порядка ра</w:t>
        <w:softHyphen/>
        <w:t>боты генераторов следует иметь в виду следующее:</w:t>
      </w:r>
    </w:p>
    <w:p>
      <w:pPr>
        <w:pStyle w:val="Normal"/>
        <w:spacing w:lineRule="auto" w:line="218"/>
        <w:rPr/>
      </w:pPr>
      <w:r>
        <w:rPr>
          <w:sz w:val="20"/>
        </w:rPr>
        <w:t>порядок стоящих</w:t>
      </w:r>
      <w:r>
        <w:rPr>
          <w:b/>
          <w:sz w:val="20"/>
        </w:rPr>
        <w:t xml:space="preserve"> в резерве</w:t>
      </w:r>
      <w:r>
        <w:rPr>
          <w:sz w:val="20"/>
        </w:rPr>
        <w:t xml:space="preserve"> аг</w:t>
        <w:softHyphen/>
        <w:t>регатов можно менять</w:t>
      </w:r>
      <w:r>
        <w:rPr>
          <w:b/>
          <w:sz w:val="20"/>
        </w:rPr>
        <w:t xml:space="preserve"> в любой </w:t>
      </w:r>
      <w:r>
        <w:rPr>
          <w:sz w:val="20"/>
        </w:rPr>
        <w:t>последовательности</w:t>
      </w:r>
      <w:r>
        <w:rPr>
          <w:b/>
          <w:sz w:val="20"/>
        </w:rPr>
        <w:t xml:space="preserve"> без</w:t>
      </w:r>
      <w:r>
        <w:rPr>
          <w:sz w:val="20"/>
        </w:rPr>
        <w:t xml:space="preserve"> дополни</w:t>
        <w:softHyphen/>
        <w:t>тельных мероприятии;</w:t>
      </w:r>
    </w:p>
    <w:p>
      <w:pPr>
        <w:pStyle w:val="Normal"/>
        <w:spacing w:lineRule="auto" w:line="218"/>
        <w:ind w:firstLine="320"/>
        <w:rPr>
          <w:sz w:val="20"/>
        </w:rPr>
      </w:pPr>
      <w:r>
        <w:rPr>
          <w:sz w:val="20"/>
        </w:rPr>
        <w:t>при изменении рабочего поряд</w:t>
        <w:softHyphen/>
        <w:t>ка работающих генераторов во время автоматического режима с агрегата, подключенного к электро</w:t>
        <w:softHyphen/>
        <w:t>сети, не снимается, команда о ра</w:t>
        <w:softHyphen/>
        <w:t>боте, прежде чем другой генератор не подключится к сети вместо него;</w:t>
      </w:r>
    </w:p>
    <w:p>
      <w:pPr>
        <w:pStyle w:val="Normal"/>
        <w:spacing w:lineRule="auto" w:line="218"/>
        <w:ind w:hanging="0"/>
        <w:rPr>
          <w:sz w:val="20"/>
        </w:rPr>
      </w:pPr>
      <w:r>
        <w:rPr>
          <w:sz w:val="20"/>
        </w:rPr>
        <w:t>после того, как все ДГ подклю</w:t>
        <w:softHyphen/>
        <w:t>чились к сети, выбрать желаемый порядок работы и затем снять ре</w:t>
        <w:softHyphen/>
        <w:t>жим выбора;</w:t>
      </w:r>
    </w:p>
    <w:p>
      <w:pPr>
        <w:pStyle w:val="Normal"/>
        <w:spacing w:lineRule="auto" w:line="218"/>
        <w:ind w:firstLine="320"/>
        <w:rPr>
          <w:sz w:val="20"/>
        </w:rPr>
      </w:pPr>
      <w:r>
        <w:rPr>
          <w:sz w:val="20"/>
        </w:rPr>
        <w:t>желательно, чтобы устройства были переведены на ручной ре</w:t>
        <w:softHyphen/>
        <w:t>жим на время выбора режима ра</w:t>
        <w:softHyphen/>
        <w:t>боты установки.</w:t>
      </w:r>
    </w:p>
    <w:p>
      <w:pPr>
        <w:pStyle w:val="Normal"/>
        <w:spacing w:lineRule="auto" w:line="218"/>
        <w:ind w:firstLine="320"/>
        <w:rPr>
          <w:sz w:val="20"/>
        </w:rPr>
      </w:pPr>
      <w:r>
        <w:rPr>
          <w:b/>
          <w:sz w:val="20"/>
        </w:rPr>
        <w:t>Как осуществляются переходы рабочих режимов дизель-генерато</w:t>
        <w:softHyphen/>
        <w:t>ра и валогенератора?</w:t>
      </w:r>
    </w:p>
    <w:p>
      <w:pPr>
        <w:pStyle w:val="Normal"/>
        <w:spacing w:lineRule="auto" w:line="218"/>
        <w:ind w:firstLine="320"/>
        <w:rPr>
          <w:sz w:val="20"/>
        </w:rPr>
      </w:pPr>
      <w:r>
        <w:rPr>
          <w:sz w:val="20"/>
        </w:rPr>
        <w:t>В некоторых установках в сос</w:t>
        <w:softHyphen/>
        <w:t>тав электростанции входит валоге-нератор. Переход с рабочего режи</w:t>
        <w:softHyphen/>
        <w:t>ма ДГ на рабочий режим вало</w:t>
        <w:softHyphen/>
        <w:t>генератора осуществляется сле</w:t>
        <w:softHyphen/>
        <w:t>дующим образом. Выбирается ре</w:t>
        <w:softHyphen/>
        <w:t>жим работы валогенератора вруч</w:t>
        <w:softHyphen/>
        <w:t>ную. Валогенератор начинает ра</w:t>
        <w:softHyphen/>
        <w:t>ботать синхронно с ДГ. Автома</w:t>
        <w:softHyphen/>
        <w:t>тический выключатель валогенера</w:t>
        <w:softHyphen/>
        <w:t>тора замыкается. Нагрузка перехо</w:t>
        <w:softHyphen/>
        <w:t>дит на валогенератор, автоматичес</w:t>
        <w:softHyphen/>
        <w:t>кие выключатели ДГ размыкаются. Валогенератор принимает нагруз</w:t>
        <w:softHyphen/>
        <w:t>ку, а ДГ останавливается. Частота тока валогенератора, его рабочий режим поддерживаются автомати</w:t>
        <w:softHyphen/>
        <w:t>чески. Если за 10 с частота понижа</w:t>
        <w:softHyphen/>
        <w:t>ется до 47,5 Гц или повышается до 52,5 Гц, происходит автоматиче</w:t>
        <w:softHyphen/>
        <w:t>ский переход на рабочий режим ДГ без обесточивания ЭЭУ. Если час</w:t>
        <w:softHyphen/>
        <w:t>тота снижается, например более 45 Гц, выключатель валогенерато</w:t>
        <w:softHyphen/>
        <w:t>ра отключается автоматически.</w:t>
      </w:r>
    </w:p>
    <w:p>
      <w:pPr>
        <w:pStyle w:val="Normal"/>
        <w:spacing w:lineRule="auto" w:line="240"/>
        <w:ind w:hanging="0"/>
        <w:rPr>
          <w:sz w:val="20"/>
        </w:rPr>
      </w:pPr>
      <w:r>
        <w:rPr>
          <w:sz w:val="20"/>
        </w:rPr>
        <w:t>Переход с рабочего режима ва</w:t>
        <w:softHyphen/>
        <w:t>логенератора на рабочий режим ДГ производится следующим образом.</w:t>
      </w:r>
    </w:p>
    <w:p>
      <w:pPr>
        <w:pStyle w:val="Normal"/>
        <w:spacing w:lineRule="auto" w:line="218"/>
        <w:ind w:left="40" w:firstLine="300"/>
        <w:rPr>
          <w:sz w:val="20"/>
        </w:rPr>
      </w:pPr>
      <w:r>
        <w:rPr>
          <w:sz w:val="20"/>
        </w:rPr>
        <w:t>Валогенератор подключен к электросети. Выбирается рабочий режим ДГ. Последний получает ко</w:t>
        <w:softHyphen/>
        <w:t>манду, запускается, синхронизиру</w:t>
        <w:softHyphen/>
        <w:t>ется и включается параллельно валогенератору. Нагрузка пере</w:t>
        <w:softHyphen/>
        <w:t>водится на ДГ, и автоматический выключатель валогенератора от</w:t>
        <w:softHyphen/>
        <w:t>ключается. Возможны варианты перехода с обесточиванием и без обесточивания.</w:t>
      </w:r>
    </w:p>
    <w:p>
      <w:pPr>
        <w:pStyle w:val="Normal"/>
        <w:spacing w:lineRule="auto" w:line="218"/>
        <w:ind w:left="40" w:firstLine="300"/>
        <w:rPr>
          <w:sz w:val="20"/>
        </w:rPr>
      </w:pPr>
      <w:r>
        <w:rPr>
          <w:b/>
          <w:sz w:val="20"/>
        </w:rPr>
        <w:t>Какие состояния являются объек</w:t>
        <w:softHyphen/>
        <w:t>тами контроля и что при этом индицируется?</w:t>
      </w:r>
    </w:p>
    <w:p>
      <w:pPr>
        <w:pStyle w:val="Normal"/>
        <w:spacing w:lineRule="auto" w:line="218"/>
        <w:ind w:left="40" w:firstLine="300"/>
        <w:rPr>
          <w:sz w:val="20"/>
        </w:rPr>
      </w:pPr>
      <w:r>
        <w:rPr>
          <w:sz w:val="20"/>
        </w:rPr>
        <w:t>Объекты контроля и способы индицирования даны в табл. 16.</w:t>
      </w:r>
    </w:p>
    <w:p>
      <w:pPr>
        <w:pStyle w:val="Normal"/>
        <w:spacing w:lineRule="auto" w:line="218"/>
        <w:ind w:left="40" w:firstLine="300"/>
        <w:rPr>
          <w:sz w:val="20"/>
        </w:rPr>
      </w:pPr>
      <w:r>
        <w:rPr>
          <w:b/>
          <w:sz w:val="20"/>
        </w:rPr>
        <w:t>Какие операции выполняются при синхронизации?</w:t>
      </w:r>
    </w:p>
    <w:p>
      <w:pPr>
        <w:pStyle w:val="Normal"/>
        <w:spacing w:lineRule="auto" w:line="218"/>
        <w:ind w:left="40" w:firstLine="300"/>
        <w:rPr>
          <w:sz w:val="20"/>
        </w:rPr>
      </w:pPr>
      <w:r>
        <w:rPr>
          <w:sz w:val="20"/>
        </w:rPr>
        <w:t>При синхронизации осуществ</w:t>
        <w:softHyphen/>
        <w:t>ляются следующие операции: вклю</w:t>
        <w:softHyphen/>
        <w:t>чение автоматического выключате</w:t>
        <w:softHyphen/>
        <w:t>ля генератора с синхронизацией, т. е. когда разность напряжений, разность частот и разность углов между напряжениями генераторов находится в предварительно уста</w:t>
        <w:softHyphen/>
        <w:t>новленных пределах. Кроме того, команда синхронизации должна быть действительна и блокировка синхронизации должна отсутство</w:t>
        <w:softHyphen/>
        <w:t>вать.</w:t>
      </w:r>
    </w:p>
    <w:p>
      <w:pPr>
        <w:pStyle w:val="Normal"/>
        <w:spacing w:lineRule="auto" w:line="218"/>
        <w:ind w:left="40" w:firstLine="300"/>
        <w:rPr>
          <w:sz w:val="20"/>
        </w:rPr>
      </w:pPr>
      <w:r>
        <w:rPr>
          <w:sz w:val="20"/>
        </w:rPr>
        <w:t>Синхронизация блокируется, ес</w:t>
        <w:softHyphen/>
        <w:t>ли разность частот 0,8 Гц, разность фаз 90  и она возрастает от О до 180 .</w:t>
      </w:r>
    </w:p>
    <w:p>
      <w:pPr>
        <w:pStyle w:val="Normal"/>
        <w:spacing w:lineRule="auto" w:line="218"/>
        <w:ind w:left="40" w:firstLine="300"/>
        <w:rPr>
          <w:sz w:val="20"/>
        </w:rPr>
      </w:pPr>
      <w:r>
        <w:rPr>
          <w:b/>
          <w:sz w:val="20"/>
        </w:rPr>
        <w:t>Какие уставки возможны для системы синхронизации?</w:t>
      </w:r>
    </w:p>
    <w:p>
      <w:pPr>
        <w:pStyle w:val="Normal"/>
        <w:spacing w:lineRule="auto" w:line="218"/>
        <w:rPr>
          <w:sz w:val="20"/>
        </w:rPr>
      </w:pPr>
      <w:r>
        <w:rPr>
          <w:sz w:val="20"/>
        </w:rPr>
        <w:t>Для системы синхронизации до</w:t>
        <w:softHyphen/>
        <w:t>пустимы следующие уставки: до</w:t>
        <w:softHyphen/>
        <w:t>пустимая разность напряжений 1;</w:t>
      </w:r>
    </w:p>
    <w:p>
      <w:pPr>
        <w:pStyle w:val="Normal"/>
        <w:spacing w:lineRule="auto" w:line="218"/>
        <w:ind w:hanging="0"/>
        <w:rPr>
          <w:sz w:val="20"/>
        </w:rPr>
      </w:pPr>
      <w:r>
        <w:rPr>
          <w:sz w:val="20"/>
        </w:rPr>
        <w:t>2,5; 5; 7,5 В; допустимая раз</w:t>
        <w:softHyphen/>
        <w:t>ность частот 0,25; 0,5; 0,75; 1 Гц;</w:t>
      </w:r>
    </w:p>
    <w:p>
      <w:pPr>
        <w:pStyle w:val="Normal"/>
        <w:spacing w:lineRule="auto" w:line="218"/>
        <w:ind w:firstLine="60"/>
        <w:rPr>
          <w:sz w:val="20"/>
        </w:rPr>
      </w:pPr>
      <w:r>
        <w:rPr>
          <w:sz w:val="20"/>
        </w:rPr>
        <w:t>задание выдержки времени вклю-. чения выключателя 50, 100, 150, 200, 250, 300, 350, 400, 500 или 600 мс; длина управляющего им</w:t>
        <w:softHyphen/>
        <w:t>пульса регулятора частоты 0,1; 0,2;</w:t>
      </w:r>
    </w:p>
    <w:p>
      <w:pPr>
        <w:pStyle w:val="Normal"/>
        <w:spacing w:lineRule="auto" w:line="218"/>
        <w:ind w:hanging="0"/>
        <w:rPr>
          <w:sz w:val="20"/>
        </w:rPr>
      </w:pPr>
      <w:r>
        <w:rPr>
          <w:sz w:val="20"/>
        </w:rPr>
        <w:t>0,4; 0,6; 0,8 или 1 с; длина управ ляющего импульса выключателя 0,2; 0,5 или 1 с; длина до</w:t>
        <w:softHyphen/>
        <w:t>полнительного управляющего им</w:t>
        <w:softHyphen/>
        <w:t>пульса регулятора частоты 0,1;</w:t>
      </w:r>
    </w:p>
    <w:p>
      <w:pPr>
        <w:pStyle w:val="Normal"/>
        <w:spacing w:lineRule="auto" w:line="218"/>
        <w:ind w:hanging="0"/>
        <w:rPr>
          <w:sz w:val="20"/>
        </w:rPr>
      </w:pPr>
      <w:r>
        <w:rPr>
          <w:sz w:val="20"/>
        </w:rPr>
        <w:t>0,25; 0,5; 1 или 2 с; интер</w:t>
        <w:softHyphen/>
        <w:t>вал дополнительного управляюще</w:t>
        <w:softHyphen/>
        <w:t>го импульса 4, 8 или 16 с.</w:t>
      </w:r>
    </w:p>
    <w:p>
      <w:pPr>
        <w:pStyle w:val="Normal"/>
        <w:spacing w:lineRule="auto" w:line="218"/>
        <w:ind w:left="40" w:firstLine="300"/>
        <w:rPr>
          <w:sz w:val="20"/>
        </w:rPr>
      </w:pPr>
      <w:r>
        <w:rPr>
          <w:b/>
          <w:sz w:val="20"/>
        </w:rPr>
        <w:t>Что входит в состав синхро</w:t>
        <w:softHyphen/>
        <w:t>низатора?</w:t>
      </w:r>
    </w:p>
    <w:p>
      <w:pPr>
        <w:pStyle w:val="Normal"/>
        <w:spacing w:lineRule="auto" w:line="218"/>
        <w:ind w:left="40" w:firstLine="300"/>
        <w:rPr>
          <w:sz w:val="20"/>
        </w:rPr>
      </w:pPr>
      <w:r>
        <w:rPr>
          <w:sz w:val="20"/>
        </w:rPr>
        <w:t>В состав синхронизатора вхо</w:t>
        <w:softHyphen/>
        <w:t>дят плата управления регулятора частоты, плата образования раз</w:t>
        <w:softHyphen/>
        <w:t>ности фаз и частот, плата об</w:t>
        <w:softHyphen/>
        <w:t>разования разности напряжений, плата управления выключателя.</w:t>
      </w:r>
    </w:p>
    <w:p>
      <w:pPr>
        <w:pStyle w:val="Normal"/>
        <w:spacing w:lineRule="auto" w:line="218"/>
        <w:ind w:left="40" w:firstLine="300"/>
        <w:rPr>
          <w:sz w:val="20"/>
        </w:rPr>
      </w:pPr>
      <w:r>
        <w:rPr>
          <w:b/>
          <w:sz w:val="20"/>
        </w:rPr>
        <w:t>Какие меры необходимо при</w:t>
        <w:softHyphen/>
        <w:t>нимать при обнаружении неисправ</w:t>
        <w:softHyphen/>
        <w:t>ности в блоке синхронизатора?</w:t>
      </w:r>
    </w:p>
    <w:p>
      <w:pPr>
        <w:pStyle w:val="Normal"/>
        <w:spacing w:lineRule="auto" w:line="218"/>
        <w:ind w:left="40" w:firstLine="300"/>
        <w:rPr>
          <w:sz w:val="20"/>
        </w:rPr>
      </w:pPr>
      <w:r>
        <w:rPr>
          <w:sz w:val="20"/>
        </w:rPr>
        <w:t>Если напряжение батареи и вы</w:t>
        <w:softHyphen/>
        <w:t>ходное напряжение (+48 В) ста</w:t>
        <w:softHyphen/>
        <w:t>билизатора правильные, то для об</w:t>
        <w:softHyphen/>
        <w:t>наружения неисправности в блоке следует выполнить следующее:</w:t>
      </w:r>
    </w:p>
    <w:p>
      <w:pPr>
        <w:pStyle w:val="Normal"/>
        <w:spacing w:lineRule="auto" w:line="218"/>
        <w:ind w:left="40" w:firstLine="300"/>
        <w:rPr>
          <w:sz w:val="20"/>
        </w:rPr>
      </w:pPr>
      <w:r>
        <w:rPr>
          <w:sz w:val="20"/>
        </w:rPr>
        <w:t>все платы, кроме преобразова</w:t>
        <w:softHyphen/>
        <w:t>телей, а также относящиеся к ним платы входных и выходных це</w:t>
        <w:softHyphen/>
      </w:r>
      <w:r>
        <w:br w:type="page"/>
      </w:r>
    </w:p>
    <w:p>
      <w:pPr>
        <w:pStyle w:val="Normal"/>
        <w:spacing w:lineRule="auto" w:line="240"/>
        <w:ind w:hanging="0"/>
        <w:rPr>
          <w:sz w:val="20"/>
        </w:rPr>
      </w:pPr>
      <w:r>
        <w:rPr>
          <w:sz w:val="20"/>
        </w:rPr>
        <w:t>Та бл и ца 16</w:t>
      </w:r>
    </w:p>
    <w:tbl>
      <w:tblPr>
        <w:tblW w:w="6240" w:type="dxa"/>
        <w:jc w:val="left"/>
        <w:tblInd w:w="0" w:type="dxa"/>
        <w:tblLayout w:type="fixed"/>
        <w:tblCellMar>
          <w:top w:w="0" w:type="dxa"/>
          <w:left w:w="40" w:type="dxa"/>
          <w:bottom w:w="0" w:type="dxa"/>
          <w:right w:w="40" w:type="dxa"/>
        </w:tblCellMar>
      </w:tblPr>
      <w:tblGrid>
        <w:gridCol w:w="4080"/>
        <w:gridCol w:w="240"/>
        <w:gridCol w:w="240"/>
        <w:gridCol w:w="240"/>
        <w:gridCol w:w="240"/>
        <w:gridCol w:w="240"/>
        <w:gridCol w:w="240"/>
        <w:gridCol w:w="240"/>
        <w:gridCol w:w="240"/>
        <w:gridCol w:w="240"/>
      </w:tblGrid>
      <w:tr>
        <w:trPr>
          <w:trHeight w:val="540" w:hRule="exact"/>
        </w:trPr>
        <w:tc>
          <w:tcPr>
            <w:tcW w:w="4080" w:type="dxa"/>
            <w:tcBorders/>
          </w:tcPr>
          <w:p>
            <w:pPr>
              <w:pStyle w:val="Normal"/>
              <w:spacing w:lineRule="auto" w:line="240" w:before="40" w:after="0"/>
              <w:ind w:hanging="0"/>
              <w:jc w:val="left"/>
              <w:rPr>
                <w:sz w:val="20"/>
              </w:rPr>
            </w:pPr>
            <w:r>
              <w:rPr>
                <w:sz w:val="20"/>
              </w:rPr>
              <w:t>Неисправность</w:t>
            </w:r>
          </w:p>
        </w:tc>
        <w:tc>
          <w:tcPr>
            <w:tcW w:w="240" w:type="dxa"/>
            <w:tcBorders/>
          </w:tcPr>
          <w:p>
            <w:pPr>
              <w:pStyle w:val="Normal"/>
              <w:spacing w:lineRule="auto" w:line="240" w:before="40" w:after="0"/>
              <w:ind w:hanging="0"/>
              <w:jc w:val="left"/>
              <w:rPr>
                <w:sz w:val="20"/>
              </w:rPr>
            </w:pPr>
            <w:r>
              <w:rPr>
                <w:sz w:val="20"/>
              </w:rPr>
              <w:t>1</w:t>
            </w:r>
          </w:p>
        </w:tc>
        <w:tc>
          <w:tcPr>
            <w:tcW w:w="240" w:type="dxa"/>
            <w:tcBorders/>
          </w:tcPr>
          <w:p>
            <w:pPr>
              <w:pStyle w:val="Normal"/>
              <w:spacing w:lineRule="auto" w:line="240" w:before="40" w:after="0"/>
              <w:ind w:hanging="0"/>
              <w:jc w:val="left"/>
              <w:rPr>
                <w:sz w:val="20"/>
              </w:rPr>
            </w:pPr>
            <w:r>
              <w:rPr>
                <w:sz w:val="20"/>
              </w:rPr>
              <w:t>2</w:t>
            </w:r>
          </w:p>
        </w:tc>
        <w:tc>
          <w:tcPr>
            <w:tcW w:w="240" w:type="dxa"/>
            <w:tcBorders/>
          </w:tcPr>
          <w:p>
            <w:pPr>
              <w:pStyle w:val="Normal"/>
              <w:spacing w:lineRule="auto" w:line="240" w:before="40" w:after="0"/>
              <w:ind w:hanging="0"/>
              <w:jc w:val="left"/>
              <w:rPr>
                <w:sz w:val="20"/>
              </w:rPr>
            </w:pPr>
            <w:r>
              <w:rPr>
                <w:sz w:val="20"/>
              </w:rPr>
              <w:t>3</w:t>
            </w:r>
          </w:p>
        </w:tc>
        <w:tc>
          <w:tcPr>
            <w:tcW w:w="240" w:type="dxa"/>
            <w:tcBorders/>
          </w:tcPr>
          <w:p>
            <w:pPr>
              <w:pStyle w:val="Normal"/>
              <w:spacing w:lineRule="auto" w:line="240" w:before="40" w:after="0"/>
              <w:ind w:hanging="0"/>
              <w:jc w:val="left"/>
              <w:rPr>
                <w:sz w:val="20"/>
              </w:rPr>
            </w:pPr>
            <w:r>
              <w:rPr>
                <w:sz w:val="20"/>
              </w:rPr>
              <w:t>4</w:t>
            </w:r>
          </w:p>
        </w:tc>
        <w:tc>
          <w:tcPr>
            <w:tcW w:w="240" w:type="dxa"/>
            <w:tcBorders/>
          </w:tcPr>
          <w:p>
            <w:pPr>
              <w:pStyle w:val="Normal"/>
              <w:spacing w:lineRule="auto" w:line="240" w:before="40" w:after="0"/>
              <w:ind w:hanging="0"/>
              <w:jc w:val="left"/>
              <w:rPr>
                <w:sz w:val="20"/>
              </w:rPr>
            </w:pPr>
            <w:r>
              <w:rPr>
                <w:sz w:val="20"/>
              </w:rPr>
              <w:t>5</w:t>
            </w:r>
          </w:p>
        </w:tc>
        <w:tc>
          <w:tcPr>
            <w:tcW w:w="240" w:type="dxa"/>
            <w:tcBorders/>
          </w:tcPr>
          <w:p>
            <w:pPr>
              <w:pStyle w:val="Normal"/>
              <w:spacing w:lineRule="auto" w:line="240" w:before="40" w:after="0"/>
              <w:ind w:hanging="0"/>
              <w:jc w:val="left"/>
              <w:rPr>
                <w:sz w:val="20"/>
              </w:rPr>
            </w:pPr>
            <w:r>
              <w:rPr>
                <w:sz w:val="20"/>
              </w:rPr>
              <w:t>6</w:t>
            </w:r>
          </w:p>
        </w:tc>
        <w:tc>
          <w:tcPr>
            <w:tcW w:w="240" w:type="dxa"/>
            <w:tcBorders/>
          </w:tcPr>
          <w:p>
            <w:pPr>
              <w:pStyle w:val="Normal"/>
              <w:spacing w:lineRule="auto" w:line="240" w:before="40" w:after="0"/>
              <w:ind w:hanging="0"/>
              <w:jc w:val="left"/>
              <w:rPr>
                <w:sz w:val="20"/>
              </w:rPr>
            </w:pPr>
            <w:r>
              <w:rPr>
                <w:sz w:val="20"/>
              </w:rPr>
              <w:t>7</w:t>
            </w:r>
          </w:p>
        </w:tc>
        <w:tc>
          <w:tcPr>
            <w:tcW w:w="240" w:type="dxa"/>
            <w:tcBorders/>
          </w:tcPr>
          <w:p>
            <w:pPr>
              <w:pStyle w:val="Normal"/>
              <w:spacing w:lineRule="auto" w:line="240" w:before="40" w:after="0"/>
              <w:ind w:hanging="0"/>
              <w:jc w:val="left"/>
              <w:rPr>
                <w:sz w:val="20"/>
              </w:rPr>
            </w:pPr>
            <w:r>
              <w:rPr>
                <w:sz w:val="20"/>
              </w:rPr>
              <w:t>8</w:t>
            </w:r>
          </w:p>
        </w:tc>
        <w:tc>
          <w:tcPr>
            <w:tcW w:w="240" w:type="dxa"/>
            <w:tcBorders/>
          </w:tcPr>
          <w:p>
            <w:pPr>
              <w:pStyle w:val="Normal"/>
              <w:spacing w:lineRule="auto" w:line="240" w:before="40" w:after="0"/>
              <w:ind w:hanging="0"/>
              <w:jc w:val="left"/>
              <w:rPr>
                <w:sz w:val="20"/>
              </w:rPr>
            </w:pPr>
            <w:r>
              <w:rPr>
                <w:sz w:val="20"/>
              </w:rPr>
              <w:t>9</w:t>
            </w:r>
          </w:p>
        </w:tc>
      </w:tr>
      <w:tr>
        <w:trPr>
          <w:trHeight w:val="320" w:hRule="exact"/>
        </w:trPr>
        <w:tc>
          <w:tcPr>
            <w:tcW w:w="4080" w:type="dxa"/>
            <w:tcBorders/>
          </w:tcPr>
          <w:p>
            <w:pPr>
              <w:pStyle w:val="Normal"/>
              <w:spacing w:lineRule="auto" w:line="240" w:before="20" w:after="0"/>
              <w:ind w:hanging="0"/>
              <w:jc w:val="left"/>
              <w:rPr>
                <w:sz w:val="20"/>
              </w:rPr>
            </w:pPr>
            <w:r>
              <w:rPr>
                <w:sz w:val="20"/>
              </w:rPr>
              <w:t>Помехи предварительной смазки</w:t>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r>
      <w:tr>
        <w:trPr>
          <w:trHeight w:val="320" w:hRule="exact"/>
        </w:trPr>
        <w:tc>
          <w:tcPr>
            <w:tcW w:w="4080" w:type="dxa"/>
            <w:tcBorders/>
          </w:tcPr>
          <w:p>
            <w:pPr>
              <w:pStyle w:val="Normal"/>
              <w:spacing w:lineRule="auto" w:line="240" w:before="20" w:after="0"/>
              <w:ind w:hanging="0"/>
              <w:jc w:val="left"/>
              <w:rPr/>
            </w:pPr>
            <w:r>
              <w:rPr>
                <w:sz w:val="20"/>
              </w:rPr>
              <w:t xml:space="preserve">Дизель не запускается </w:t>
            </w:r>
            <w:r>
              <w:rPr>
                <w:i/>
                <w:sz w:val="20"/>
              </w:rPr>
              <w:t>^</w:t>
            </w:r>
            <w:r>
              <w:rPr>
                <w:sz w:val="20"/>
              </w:rPr>
              <w:t xml:space="preserve"> не останавливается</w:t>
            </w:r>
          </w:p>
        </w:tc>
        <w:tc>
          <w:tcPr>
            <w:tcW w:w="240" w:type="dxa"/>
            <w:tcBorders/>
          </w:tcPr>
          <w:p>
            <w:pPr>
              <w:pStyle w:val="Normal"/>
              <w:spacing w:lineRule="auto" w:line="240" w:before="20" w:after="0"/>
              <w:ind w:hanging="0"/>
              <w:jc w:val="left"/>
              <w:rPr>
                <w:sz w:val="20"/>
              </w:rPr>
            </w:pPr>
            <w:r>
              <w:rPr>
                <w:sz w:val="20"/>
              </w:rPr>
              <w:t>х</w:t>
            </w:r>
          </w:p>
          <w:p>
            <w:pPr>
              <w:pStyle w:val="Normal"/>
              <w:spacing w:lineRule="auto" w:line="240" w:before="20" w:after="0"/>
              <w:ind w:left="40" w:hanging="0"/>
              <w:jc w:val="left"/>
              <w:rPr>
                <w:sz w:val="20"/>
              </w:rPr>
            </w:pPr>
            <w:r>
              <w:rPr>
                <w:sz w:val="20"/>
              </w:rPr>
              <w:t>у</w:t>
            </w:r>
          </w:p>
        </w:tc>
        <w:tc>
          <w:tcPr>
            <w:tcW w:w="240" w:type="dxa"/>
            <w:tcBorders/>
          </w:tcPr>
          <w:p>
            <w:pPr>
              <w:pStyle w:val="Normal"/>
              <w:spacing w:lineRule="auto" w:line="240" w:before="20" w:after="0"/>
              <w:ind w:hanging="0"/>
              <w:jc w:val="left"/>
              <w:rPr>
                <w:sz w:val="20"/>
              </w:rPr>
            </w:pPr>
            <w:r>
              <w:rPr>
                <w:sz w:val="20"/>
              </w:rPr>
              <w:t>х х</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pacing w:lineRule="auto" w:line="240" w:before="20" w:after="0"/>
              <w:ind w:hanging="0"/>
              <w:jc w:val="left"/>
              <w:rPr>
                <w:sz w:val="20"/>
              </w:rPr>
            </w:pPr>
            <w:r>
              <w:rPr>
                <w:sz w:val="20"/>
              </w:rPr>
              <w:t>х</w:t>
            </w:r>
          </w:p>
        </w:tc>
      </w:tr>
      <w:tr>
        <w:trPr>
          <w:trHeight w:val="340" w:hRule="exact"/>
        </w:trPr>
        <w:tc>
          <w:tcPr>
            <w:tcW w:w="4080" w:type="dxa"/>
            <w:tcBorders/>
          </w:tcPr>
          <w:p>
            <w:pPr>
              <w:pStyle w:val="Normal"/>
              <w:spacing w:lineRule="auto" w:line="240" w:before="20" w:after="0"/>
              <w:ind w:hanging="0"/>
              <w:jc w:val="left"/>
              <w:rPr/>
            </w:pPr>
            <w:r>
              <w:rPr>
                <w:sz w:val="20"/>
              </w:rPr>
              <w:t xml:space="preserve">Генератор не возбу» дается </w:t>
            </w:r>
            <w:r>
              <w:rPr>
                <w:i/>
                <w:sz w:val="20"/>
              </w:rPr>
              <w:t>»</w:t>
            </w:r>
            <w:r>
              <w:rPr>
                <w:sz w:val="20"/>
              </w:rPr>
              <w:t xml:space="preserve"> не синхро1изируется</w:t>
            </w:r>
          </w:p>
        </w:tc>
        <w:tc>
          <w:tcPr>
            <w:tcW w:w="240" w:type="dxa"/>
            <w:tcBorders/>
          </w:tcPr>
          <w:p>
            <w:pPr>
              <w:pStyle w:val="Normal"/>
              <w:spacing w:lineRule="auto" w:line="240" w:before="20" w:after="0"/>
              <w:ind w:hanging="0"/>
              <w:jc w:val="left"/>
              <w:rPr>
                <w:sz w:val="20"/>
              </w:rPr>
            </w:pPr>
            <w:r>
              <w:rPr>
                <w:sz w:val="20"/>
              </w:rPr>
              <w:t>х х</w:t>
            </w:r>
          </w:p>
        </w:tc>
        <w:tc>
          <w:tcPr>
            <w:tcW w:w="240" w:type="dxa"/>
            <w:tcBorders/>
          </w:tcPr>
          <w:p>
            <w:pPr>
              <w:pStyle w:val="Normal"/>
              <w:spacing w:lineRule="auto" w:line="240" w:before="20" w:after="0"/>
              <w:ind w:hanging="0"/>
              <w:jc w:val="left"/>
              <w:rPr>
                <w:sz w:val="20"/>
              </w:rPr>
            </w:pPr>
            <w:r>
              <w:rPr>
                <w:sz w:val="20"/>
              </w:rPr>
              <w:t>х х</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х х</w:t>
            </w:r>
          </w:p>
        </w:tc>
        <w:tc>
          <w:tcPr>
            <w:tcW w:w="240" w:type="dxa"/>
            <w:tcBorders/>
          </w:tcPr>
          <w:p>
            <w:pPr>
              <w:pStyle w:val="Normal"/>
              <w:spacing w:lineRule="auto" w:line="240" w:before="20" w:after="0"/>
              <w:ind w:hanging="0"/>
              <w:jc w:val="left"/>
              <w:rPr>
                <w:sz w:val="20"/>
              </w:rPr>
            </w:pPr>
            <w:r>
              <w:rPr>
                <w:sz w:val="20"/>
              </w:rPr>
              <w:t>х х</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х</w:t>
            </w:r>
          </w:p>
          <w:p>
            <w:pPr>
              <w:pStyle w:val="Normal"/>
              <w:spacing w:lineRule="auto" w:line="240" w:before="20" w:after="0"/>
              <w:ind w:hanging="0"/>
              <w:jc w:val="left"/>
              <w:rPr>
                <w:sz w:val="20"/>
              </w:rPr>
            </w:pPr>
            <w:r>
              <w:rPr>
                <w:sz w:val="20"/>
              </w:rPr>
              <w:t>х</w:t>
            </w:r>
          </w:p>
        </w:tc>
        <w:tc>
          <w:tcPr>
            <w:tcW w:w="240" w:type="dxa"/>
            <w:tcBorders/>
          </w:tcPr>
          <w:p>
            <w:pPr>
              <w:pStyle w:val="Normal"/>
              <w:spacing w:lineRule="auto" w:line="240" w:before="20" w:after="0"/>
              <w:ind w:hanging="0"/>
              <w:jc w:val="left"/>
              <w:rPr>
                <w:sz w:val="20"/>
              </w:rPr>
            </w:pPr>
            <w:r>
              <w:rPr>
                <w:sz w:val="20"/>
              </w:rPr>
              <w:t>—</w:t>
            </w:r>
          </w:p>
        </w:tc>
      </w:tr>
      <w:tr>
        <w:trPr>
          <w:trHeight w:val="160" w:hRule="exact"/>
        </w:trPr>
        <w:tc>
          <w:tcPr>
            <w:tcW w:w="4080" w:type="dxa"/>
            <w:tcBorders/>
          </w:tcPr>
          <w:p>
            <w:pPr>
              <w:pStyle w:val="Normal"/>
              <w:spacing w:lineRule="auto" w:line="240"/>
              <w:ind w:hanging="0"/>
              <w:jc w:val="left"/>
              <w:rPr>
                <w:sz w:val="20"/>
              </w:rPr>
            </w:pPr>
            <w:r>
              <w:rPr>
                <w:sz w:val="20"/>
              </w:rPr>
              <w:t>Автоматический выключатель сработал</w:t>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r>
      <w:tr>
        <w:trPr>
          <w:trHeight w:val="140" w:hRule="exact"/>
        </w:trPr>
        <w:tc>
          <w:tcPr>
            <w:tcW w:w="4080" w:type="dxa"/>
            <w:tcBorders/>
          </w:tcPr>
          <w:p>
            <w:pPr>
              <w:pStyle w:val="Normal"/>
              <w:spacing w:lineRule="auto" w:line="240"/>
              <w:ind w:hanging="0"/>
              <w:jc w:val="left"/>
              <w:rPr>
                <w:sz w:val="20"/>
              </w:rPr>
            </w:pPr>
            <w:r>
              <w:rPr>
                <w:sz w:val="20"/>
              </w:rPr>
              <w:t>Аварийный дефект д 1зеля</w:t>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r>
      <w:tr>
        <w:trPr>
          <w:trHeight w:val="180" w:hRule="exact"/>
        </w:trPr>
        <w:tc>
          <w:tcPr>
            <w:tcW w:w="4080" w:type="dxa"/>
            <w:tcBorders/>
          </w:tcPr>
          <w:p>
            <w:pPr>
              <w:pStyle w:val="Normal"/>
              <w:spacing w:lineRule="auto" w:line="240"/>
              <w:ind w:hanging="0"/>
              <w:jc w:val="left"/>
              <w:rPr>
                <w:sz w:val="20"/>
              </w:rPr>
            </w:pPr>
            <w:r>
              <w:rPr>
                <w:sz w:val="20"/>
              </w:rPr>
              <w:t>Срабатывающий дефект дизеля</w:t>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pacing w:lineRule="auto" w:line="240"/>
              <w:ind w:hanging="0"/>
              <w:jc w:val="left"/>
              <w:rPr>
                <w:sz w:val="20"/>
              </w:rPr>
            </w:pPr>
            <w:r>
              <w:rPr>
                <w:sz w:val="20"/>
              </w:rPr>
              <w:t>^</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r>
      <w:tr>
        <w:trPr>
          <w:trHeight w:val="120" w:hRule="exact"/>
        </w:trPr>
        <w:tc>
          <w:tcPr>
            <w:tcW w:w="4080" w:type="dxa"/>
            <w:tcBorders/>
          </w:tcPr>
          <w:p>
            <w:pPr>
              <w:pStyle w:val="Normal"/>
              <w:spacing w:lineRule="auto" w:line="240"/>
              <w:ind w:hanging="0"/>
              <w:jc w:val="left"/>
              <w:rPr>
                <w:sz w:val="20"/>
              </w:rPr>
            </w:pPr>
            <w:r>
              <w:rPr>
                <w:sz w:val="20"/>
              </w:rPr>
              <w:t>Нагрузка чрезмерно высокая</w:t>
            </w:r>
          </w:p>
        </w:tc>
        <w:tc>
          <w:tcPr>
            <w:tcW w:w="240" w:type="dxa"/>
            <w:tcBorders/>
          </w:tcPr>
          <w:p>
            <w:pPr>
              <w:pStyle w:val="Normal"/>
              <w:spacing w:lineRule="auto" w:line="240"/>
              <w:ind w:hanging="0"/>
              <w:jc w:val="left"/>
              <w:rPr>
                <w:sz w:val="20"/>
              </w:rPr>
            </w:pPr>
            <w:r>
              <w:rPr>
                <w:sz w:val="20"/>
              </w:rPr>
              <w:t>х</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pacing w:lineRule="auto" w:line="240"/>
              <w:ind w:hanging="0"/>
              <w:jc w:val="left"/>
              <w:rPr>
                <w:sz w:val="20"/>
              </w:rPr>
            </w:pPr>
            <w:r>
              <w:rPr>
                <w:sz w:val="20"/>
              </w:rPr>
              <w:t>у</w:t>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r>
      <w:tr>
        <w:trPr>
          <w:trHeight w:val="280" w:hRule="exact"/>
        </w:trPr>
        <w:tc>
          <w:tcPr>
            <w:tcW w:w="4080" w:type="dxa"/>
            <w:tcBorders/>
          </w:tcPr>
          <w:p>
            <w:pPr>
              <w:pStyle w:val="Normal"/>
              <w:spacing w:lineRule="auto" w:line="240" w:before="20" w:after="0"/>
              <w:ind w:hanging="0"/>
              <w:jc w:val="left"/>
              <w:rPr>
                <w:sz w:val="20"/>
              </w:rPr>
            </w:pPr>
            <w:r>
              <w:rPr>
                <w:sz w:val="20"/>
              </w:rPr>
              <w:t>Нагрузка низкая</w:t>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pacing w:lineRule="auto" w:line="240" w:before="20" w:after="0"/>
              <w:ind w:hanging="0"/>
              <w:jc w:val="left"/>
              <w:rPr>
                <w:sz w:val="20"/>
              </w:rPr>
            </w:pPr>
            <w:r>
              <w:rPr>
                <w:sz w:val="20"/>
              </w:rPr>
              <w:t>—</w:t>
            </w:r>
          </w:p>
        </w:tc>
        <w:tc>
          <w:tcPr>
            <w:tcW w:w="240" w:type="dxa"/>
            <w:tcBorders/>
          </w:tcPr>
          <w:p>
            <w:pPr>
              <w:pStyle w:val="Normal"/>
              <w:spacing w:lineRule="auto" w:line="240" w:before="20" w:after="0"/>
              <w:ind w:hanging="0"/>
              <w:jc w:val="left"/>
              <w:rPr>
                <w:sz w:val="20"/>
              </w:rPr>
            </w:pPr>
            <w:r>
              <w:rPr>
                <w:sz w:val="20"/>
              </w:rPr>
              <w:t>х</w:t>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40" w:type="dxa"/>
            <w:tcBorders/>
          </w:tcPr>
          <w:p>
            <w:pPr>
              <w:pStyle w:val="Normal"/>
              <w:spacing w:lineRule="auto" w:line="240" w:before="20" w:after="0"/>
              <w:ind w:hanging="0"/>
              <w:jc w:val="left"/>
              <w:rPr>
                <w:sz w:val="20"/>
              </w:rPr>
            </w:pPr>
            <w:r>
              <w:rPr>
                <w:sz w:val="20"/>
              </w:rPr>
              <w:t>у</w:t>
            </w:r>
          </w:p>
          <w:p>
            <w:pPr>
              <w:pStyle w:val="Normal"/>
              <w:spacing w:lineRule="auto" w:line="240" w:before="20" w:after="0"/>
              <w:ind w:hanging="0"/>
              <w:jc w:val="left"/>
              <w:rPr>
                <w:sz w:val="20"/>
              </w:rPr>
            </w:pPr>
            <w:r>
              <w:rPr>
                <w:sz w:val="20"/>
              </w:rPr>
              <w:t>х</w:t>
            </w:r>
          </w:p>
        </w:tc>
      </w:tr>
    </w:tbl>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Примечание. Цифрами обозначено действие или набор следующих функций:</w:t>
      </w:r>
    </w:p>
    <w:p>
      <w:pPr>
        <w:pStyle w:val="Normal"/>
        <w:spacing w:lineRule="auto" w:line="240"/>
        <w:ind w:hanging="0"/>
        <w:jc w:val="left"/>
        <w:rPr>
          <w:sz w:val="20"/>
        </w:rPr>
      </w:pPr>
      <w:r>
        <w:rPr>
          <w:sz w:val="20"/>
        </w:rPr>
        <w:t>1 — сигнальная лампочка загорается;</w:t>
      </w:r>
    </w:p>
    <w:p>
      <w:pPr>
        <w:pStyle w:val="Normal"/>
        <w:spacing w:lineRule="auto" w:line="240"/>
        <w:ind w:hanging="0"/>
        <w:jc w:val="left"/>
        <w:rPr>
          <w:sz w:val="20"/>
        </w:rPr>
      </w:pPr>
      <w:r>
        <w:rPr>
          <w:sz w:val="20"/>
        </w:rPr>
        <w:t>2 — извещение о дефекте при информации</w:t>
      </w:r>
      <w:r>
        <w:rPr>
          <w:b/>
          <w:sz w:val="20"/>
        </w:rPr>
        <w:t xml:space="preserve"> о дефекте вне автоматики;</w:t>
      </w:r>
    </w:p>
    <w:p>
      <w:pPr>
        <w:pStyle w:val="Normal"/>
        <w:spacing w:lineRule="auto" w:line="240"/>
        <w:ind w:hanging="0"/>
        <w:jc w:val="left"/>
        <w:rPr>
          <w:sz w:val="20"/>
        </w:rPr>
      </w:pPr>
      <w:r>
        <w:rPr>
          <w:sz w:val="20"/>
        </w:rPr>
        <w:t>3 — информация о дефекте вне автоматики</w:t>
      </w:r>
      <w:r>
        <w:rPr>
          <w:b/>
          <w:sz w:val="20"/>
        </w:rPr>
        <w:t xml:space="preserve"> собственным контактом;</w:t>
      </w:r>
    </w:p>
    <w:p>
      <w:pPr>
        <w:pStyle w:val="Normal"/>
        <w:spacing w:lineRule="auto" w:line="240"/>
        <w:ind w:hanging="0"/>
        <w:jc w:val="left"/>
        <w:rPr>
          <w:sz w:val="20"/>
        </w:rPr>
      </w:pPr>
      <w:r>
        <w:rPr>
          <w:sz w:val="20"/>
        </w:rPr>
        <w:t>4 — информация о дефекте блоку для пуска</w:t>
      </w:r>
      <w:r>
        <w:rPr>
          <w:b/>
          <w:sz w:val="20"/>
        </w:rPr>
        <w:t xml:space="preserve"> следующего генератора;</w:t>
      </w:r>
    </w:p>
    <w:p>
      <w:pPr>
        <w:pStyle w:val="Normal"/>
        <w:spacing w:lineRule="auto" w:line="240"/>
        <w:ind w:hanging="0"/>
        <w:jc w:val="left"/>
        <w:rPr>
          <w:sz w:val="20"/>
        </w:rPr>
      </w:pPr>
      <w:r>
        <w:rPr>
          <w:sz w:val="20"/>
        </w:rPr>
        <w:t>5 — остановка;</w:t>
      </w:r>
    </w:p>
    <w:p>
      <w:pPr>
        <w:pStyle w:val="Normal"/>
        <w:spacing w:lineRule="auto" w:line="240"/>
        <w:ind w:hanging="0"/>
        <w:jc w:val="left"/>
        <w:rPr>
          <w:sz w:val="20"/>
        </w:rPr>
      </w:pPr>
      <w:r>
        <w:rPr>
          <w:sz w:val="20"/>
        </w:rPr>
        <w:t>6 — по истечении выдержки</w:t>
      </w:r>
      <w:r>
        <w:rPr>
          <w:b/>
          <w:sz w:val="20"/>
        </w:rPr>
        <w:t xml:space="preserve"> времени</w:t>
      </w:r>
      <w:r>
        <w:rPr>
          <w:sz w:val="20"/>
        </w:rPr>
        <w:t xml:space="preserve"> управление</w:t>
      </w:r>
      <w:r>
        <w:rPr>
          <w:b/>
          <w:sz w:val="20"/>
        </w:rPr>
        <w:t xml:space="preserve"> на зануление мощности и отключение </w:t>
      </w:r>
      <w:r>
        <w:rPr>
          <w:sz w:val="20"/>
        </w:rPr>
        <w:t>автоматического выключателя;</w:t>
      </w:r>
      <w:r>
        <w:rPr>
          <w:b/>
          <w:sz w:val="20"/>
        </w:rPr>
        <w:t xml:space="preserve"> после</w:t>
      </w:r>
      <w:r>
        <w:rPr>
          <w:sz w:val="20"/>
        </w:rPr>
        <w:t xml:space="preserve"> этого</w:t>
      </w:r>
      <w:r>
        <w:rPr>
          <w:b/>
          <w:sz w:val="20"/>
        </w:rPr>
        <w:t xml:space="preserve"> остановка;</w:t>
      </w:r>
    </w:p>
    <w:p>
      <w:pPr>
        <w:pStyle w:val="Normal"/>
        <w:spacing w:lineRule="auto" w:line="240"/>
        <w:ind w:hanging="0"/>
        <w:jc w:val="left"/>
        <w:rPr>
          <w:sz w:val="20"/>
        </w:rPr>
      </w:pPr>
      <w:r>
        <w:rPr>
          <w:sz w:val="20"/>
        </w:rPr>
        <w:t>7 — остановка;</w:t>
      </w:r>
    </w:p>
    <w:p>
      <w:pPr>
        <w:pStyle w:val="Normal"/>
        <w:spacing w:lineRule="auto" w:line="240"/>
        <w:ind w:hanging="0"/>
        <w:jc w:val="left"/>
        <w:rPr>
          <w:sz w:val="20"/>
        </w:rPr>
      </w:pPr>
      <w:r>
        <w:rPr>
          <w:sz w:val="20"/>
        </w:rPr>
        <w:t>8 — квитирование с помощью кнопки;</w:t>
      </w:r>
    </w:p>
    <w:p>
      <w:pPr>
        <w:pStyle w:val="Normal"/>
        <w:spacing w:lineRule="auto" w:line="240"/>
        <w:ind w:hanging="0"/>
        <w:jc w:val="left"/>
        <w:rPr>
          <w:sz w:val="20"/>
        </w:rPr>
      </w:pPr>
      <w:r>
        <w:rPr>
          <w:sz w:val="20"/>
        </w:rPr>
        <w:t>9 — самопроизвольное квитирование после исправления ситуации.</w:t>
      </w:r>
    </w:p>
    <w:p>
      <w:pPr>
        <w:pStyle w:val="Normal"/>
        <w:spacing w:lineRule="auto" w:line="240"/>
        <w:ind w:hanging="0"/>
        <w:jc w:val="left"/>
        <w:rPr>
          <w:sz w:val="20"/>
        </w:rPr>
      </w:pPr>
      <w:r>
        <w:rPr>
          <w:sz w:val="20"/>
        </w:rPr>
      </w:r>
    </w:p>
    <w:p>
      <w:pPr>
        <w:pStyle w:val="Normal"/>
        <w:spacing w:lineRule="auto" w:line="218"/>
        <w:ind w:left="40" w:firstLine="300"/>
        <w:rPr>
          <w:sz w:val="20"/>
        </w:rPr>
      </w:pPr>
      <w:r>
        <w:rPr>
          <w:sz w:val="20"/>
        </w:rPr>
        <w:t>пей разъединить от своих разъе</w:t>
        <w:softHyphen/>
        <w:t>мов;</w:t>
      </w:r>
    </w:p>
    <w:p>
      <w:pPr>
        <w:pStyle w:val="Normal"/>
        <w:spacing w:lineRule="auto" w:line="218"/>
        <w:ind w:left="40" w:firstLine="300"/>
        <w:rPr>
          <w:sz w:val="20"/>
        </w:rPr>
      </w:pPr>
      <w:r>
        <w:rPr>
          <w:sz w:val="20"/>
        </w:rPr>
        <w:t>измерить напряжение преобра</w:t>
        <w:softHyphen/>
        <w:t>зователей: + 15 В, — 15 В, +48 В. Так как плата контроля вспомо</w:t>
        <w:softHyphen/>
        <w:t>гательного напряжения разъедине</w:t>
        <w:softHyphen/>
        <w:t>на, кнопка для включения вспо</w:t>
        <w:softHyphen/>
        <w:t>могательного напряжения должна быть нажата непрерывно, чтобы преобразователи получили входное напряжение;</w:t>
      </w:r>
    </w:p>
    <w:p>
      <w:pPr>
        <w:pStyle w:val="Normal"/>
        <w:spacing w:lineRule="auto" w:line="218"/>
        <w:ind w:left="40" w:firstLine="300"/>
        <w:rPr>
          <w:sz w:val="20"/>
        </w:rPr>
      </w:pPr>
      <w:r>
        <w:rPr>
          <w:sz w:val="20"/>
        </w:rPr>
        <w:t>если все вспомогательные нап</w:t>
        <w:softHyphen/>
        <w:t>ряжения в исправности, плату контроля вспомогательного напря</w:t>
        <w:softHyphen/>
        <w:t>жения присоединить снова;</w:t>
      </w:r>
    </w:p>
    <w:p>
      <w:pPr>
        <w:pStyle w:val="Normal"/>
        <w:spacing w:lineRule="auto" w:line="218"/>
        <w:ind w:left="40" w:firstLine="300"/>
        <w:rPr>
          <w:sz w:val="20"/>
        </w:rPr>
      </w:pPr>
      <w:r>
        <w:rPr>
          <w:sz w:val="20"/>
        </w:rPr>
        <w:t>остальные платы подсоединить по одной для обнаружения не</w:t>
        <w:softHyphen/>
        <w:t>исправной цепи.</w:t>
      </w:r>
    </w:p>
    <w:p>
      <w:pPr>
        <w:pStyle w:val="Normal"/>
        <w:spacing w:lineRule="auto" w:line="218"/>
        <w:ind w:left="40" w:firstLine="300"/>
        <w:rPr>
          <w:sz w:val="20"/>
        </w:rPr>
      </w:pPr>
      <w:r>
        <w:rPr>
          <w:sz w:val="20"/>
        </w:rPr>
        <w:t>При удалении плат из блока необходимо отключать вспомога</w:t>
        <w:softHyphen/>
        <w:t>тельное релейное напряжение для предотвращения неправильных уп</w:t>
        <w:softHyphen/>
        <w:t>равляющих воздействий.</w:t>
      </w:r>
    </w:p>
    <w:p>
      <w:pPr>
        <w:pStyle w:val="Normal"/>
        <w:spacing w:lineRule="auto" w:line="218"/>
        <w:ind w:left="40" w:firstLine="300"/>
        <w:rPr>
          <w:sz w:val="20"/>
        </w:rPr>
      </w:pPr>
      <w:r>
        <w:rPr>
          <w:b/>
          <w:sz w:val="20"/>
        </w:rPr>
        <w:t>Какие явления происходят при переходе с режима дизель-генера</w:t>
        <w:softHyphen/>
        <w:t>тора на режим валогенератора?</w:t>
      </w:r>
    </w:p>
    <w:p>
      <w:pPr>
        <w:pStyle w:val="Normal"/>
        <w:spacing w:lineRule="auto" w:line="218"/>
        <w:ind w:left="40" w:firstLine="300"/>
        <w:rPr>
          <w:sz w:val="20"/>
        </w:rPr>
      </w:pPr>
      <w:r>
        <w:rPr>
          <w:sz w:val="20"/>
        </w:rPr>
      </w:r>
    </w:p>
    <w:p>
      <w:pPr>
        <w:pStyle w:val="Normal"/>
        <w:spacing w:lineRule="auto" w:line="218"/>
        <w:rPr>
          <w:sz w:val="20"/>
        </w:rPr>
      </w:pPr>
      <w:r>
        <w:rPr>
          <w:sz w:val="20"/>
        </w:rPr>
        <w:t>При переходе с режима ДГ на режим валогенератора частота ре</w:t>
        <w:softHyphen/>
        <w:t>гулирования блокируется, причем исходное напряжение регулятора частоты идет на ±0 В. Од</w:t>
        <w:softHyphen/>
        <w:t>новременно освобождается управ</w:t>
        <w:softHyphen/>
        <w:t>ляемый синхронизатором валоге</w:t>
        <w:softHyphen/>
        <w:t>нератора интегратор, причем час</w:t>
        <w:softHyphen/>
        <w:t>тота всех дизель-генераторов из</w:t>
        <w:softHyphen/>
        <w:t>меняется в желаемом направле</w:t>
        <w:softHyphen/>
        <w:t>нии и таким образом валогенера-тор синхронизируется с дизель-генераторами. Когда валогенера-тор включится параллельно с ди</w:t>
        <w:softHyphen/>
        <w:t>зель-генераторами, то последний освобождается от работы. Это при</w:t>
        <w:softHyphen/>
        <w:t>водит к тому, что 3-точечные ре</w:t>
        <w:softHyphen/>
        <w:t>гуляторы ДГ получают команду к управлению на зануление. При этом нагрузка переходит на вало-генератор.</w:t>
      </w:r>
    </w:p>
    <w:p>
      <w:pPr>
        <w:pStyle w:val="Normal"/>
        <w:spacing w:lineRule="auto" w:line="218"/>
        <w:ind w:left="40" w:firstLine="340"/>
        <w:rPr>
          <w:sz w:val="20"/>
        </w:rPr>
      </w:pPr>
      <w:r>
        <w:rPr>
          <w:b/>
          <w:sz w:val="20"/>
        </w:rPr>
        <w:t>Для чего предназначена ава</w:t>
        <w:softHyphen/>
        <w:t>рийная система дизель-генератор</w:t>
        <w:softHyphen/>
        <w:t>ного агрегата?</w:t>
      </w:r>
    </w:p>
    <w:p>
      <w:pPr>
        <w:pStyle w:val="Normal"/>
        <w:spacing w:lineRule="auto" w:line="218"/>
        <w:ind w:left="40" w:firstLine="340"/>
        <w:rPr>
          <w:sz w:val="20"/>
        </w:rPr>
      </w:pPr>
      <w:r>
        <w:rPr>
          <w:sz w:val="20"/>
        </w:rPr>
        <w:t>Система должна обеспечивать аварийный пуск аварийного дизель-. генератора (АДГ), его защиту, сигнализацию о готовности к пус</w:t>
        <w:softHyphen/>
        <w:t>ку и включении защиты.</w:t>
      </w:r>
    </w:p>
    <w:p>
      <w:pPr>
        <w:pStyle w:val="FR2"/>
        <w:spacing w:lineRule="auto" w:line="240" w:before="440" w:after="0"/>
        <w:ind w:left="40" w:hanging="0"/>
        <w:rPr>
          <w:sz w:val="20"/>
        </w:rPr>
      </w:pPr>
      <w:r>
        <w:rPr>
          <w:sz w:val="20"/>
        </w:rPr>
        <w:t>26. Судовые</w:t>
      </w:r>
    </w:p>
    <w:p>
      <w:pPr>
        <w:pStyle w:val="FR2"/>
        <w:spacing w:lineRule="auto" w:line="259"/>
        <w:ind w:left="40" w:hanging="0"/>
        <w:rPr>
          <w:sz w:val="20"/>
        </w:rPr>
      </w:pPr>
      <w:r>
        <w:rPr>
          <w:sz w:val="20"/>
        </w:rPr>
        <w:t>бесщеточные генераторы, регулирование напряжения судовой электростанции</w:t>
      </w:r>
    </w:p>
    <w:p>
      <w:pPr>
        <w:pStyle w:val="Normal"/>
        <w:spacing w:lineRule="auto" w:line="218" w:before="60" w:after="0"/>
        <w:ind w:left="120" w:firstLine="320"/>
        <w:rPr>
          <w:sz w:val="20"/>
        </w:rPr>
      </w:pPr>
      <w:r>
        <w:rPr>
          <w:b/>
          <w:sz w:val="20"/>
        </w:rPr>
        <w:t>Какие бесщеточные генераторы применяются на судах?</w:t>
      </w:r>
    </w:p>
    <w:p>
      <w:pPr>
        <w:pStyle w:val="Normal"/>
        <w:spacing w:lineRule="auto" w:line="218"/>
        <w:ind w:left="160" w:firstLine="280"/>
        <w:rPr>
          <w:sz w:val="20"/>
        </w:rPr>
      </w:pPr>
      <w:r>
        <w:rPr>
          <w:sz w:val="20"/>
        </w:rPr>
        <w:t>Бесщеточные синхронные гене</w:t>
        <w:softHyphen/>
        <w:t>раторы (БСГ) характеризуются от</w:t>
        <w:softHyphen/>
        <w:t>сутствием щеточно-контактных ап</w:t>
        <w:softHyphen/>
        <w:t>паратов, наличие которых в са</w:t>
        <w:softHyphen/>
        <w:t>мовозбуждающихся синхронных ге</w:t>
        <w:softHyphen/>
        <w:t>нераторах (ССГ) со статистичес</w:t>
        <w:softHyphen/>
        <w:t>кими системами автоматического регулирования напряжения (САРН) является основной причиной отка</w:t>
        <w:softHyphen/>
        <w:t>зов (до 30—70%).</w:t>
      </w:r>
    </w:p>
    <w:p>
      <w:pPr>
        <w:pStyle w:val="Normal"/>
        <w:spacing w:lineRule="auto" w:line="218"/>
        <w:ind w:hanging="0"/>
        <w:rPr>
          <w:sz w:val="20"/>
        </w:rPr>
      </w:pPr>
      <w:r>
        <w:rPr>
          <w:sz w:val="20"/>
        </w:rPr>
        <w:t>В настоящее время БСГ в ка</w:t>
        <w:softHyphen/>
        <w:t>честве основных источников электроэнергии широко применяют на судах отечественного флота зару</w:t>
        <w:softHyphen/>
        <w:t>бежной постройки.</w:t>
      </w:r>
    </w:p>
    <w:p>
      <w:pPr>
        <w:pStyle w:val="Normal"/>
        <w:spacing w:lineRule="auto" w:line="218"/>
        <w:ind w:firstLine="320"/>
        <w:rPr>
          <w:sz w:val="20"/>
        </w:rPr>
      </w:pPr>
      <w:r>
        <w:rPr>
          <w:sz w:val="20"/>
        </w:rPr>
        <w:t>Существуют два типа БСГ, раз</w:t>
        <w:softHyphen/>
        <w:t>личающихся как физическими про</w:t>
        <w:softHyphen/>
        <w:t>цессами, так и экономическими по</w:t>
        <w:softHyphen/>
        <w:t>казателями: генераторы, у которых поток, сцепляющийся с обмоткой якоря, периодически изменяется по значению и направлению, т. е. про</w:t>
        <w:softHyphen/>
        <w:t>исходит перемагничивание магни-топровода якоря; генераторы с пульсирующим магнитным пото</w:t>
        <w:softHyphen/>
        <w:t>ком, т. е. потоком, изменяющим</w:t>
        <w:softHyphen/>
        <w:t>ся только по значению,— пульса-ционные (индукторные).</w:t>
      </w:r>
    </w:p>
    <w:p>
      <w:pPr>
        <w:pStyle w:val="Normal"/>
        <w:spacing w:lineRule="auto" w:line="218"/>
        <w:rPr>
          <w:sz w:val="20"/>
        </w:rPr>
      </w:pPr>
      <w:r>
        <w:rPr>
          <w:sz w:val="20"/>
        </w:rPr>
        <w:t>Первый тип БСГ используют в качестве машин средней и боль</w:t>
        <w:softHyphen/>
        <w:t>шой мощности при частоте менее 100—120 Гц, второй—в качестве высокочастотных генераторов ма</w:t>
        <w:softHyphen/>
        <w:t>лой мощности.</w:t>
      </w:r>
    </w:p>
    <w:p>
      <w:pPr>
        <w:pStyle w:val="Normal"/>
        <w:spacing w:lineRule="auto" w:line="218"/>
        <w:rPr>
          <w:sz w:val="20"/>
        </w:rPr>
      </w:pPr>
      <w:r>
        <w:rPr>
          <w:sz w:val="20"/>
        </w:rPr>
        <w:t>Наиболее часто применяют ге</w:t>
        <w:softHyphen/>
        <w:t>нераторы с бесщеточным синхрон</w:t>
        <w:softHyphen/>
        <w:t>ным возбудителем (БСВ) и об</w:t>
        <w:softHyphen/>
        <w:t>мотками возбуждения, работаю</w:t>
        <w:softHyphen/>
        <w:t>щие на постоянном токе. Та</w:t>
        <w:softHyphen/>
        <w:t>кой БСН представляет собой син</w:t>
        <w:softHyphen/>
        <w:t>хронный генератор, получающий энергию возбуждения от обращен</w:t>
        <w:softHyphen/>
        <w:t>ного синхронного генератора (воз</w:t>
        <w:softHyphen/>
        <w:t>будителя) через выпрямитель, рас</w:t>
        <w:softHyphen/>
        <w:t>положенный на одном валу с ро</w:t>
        <w:softHyphen/>
        <w:t>тором основного генератора.</w:t>
      </w:r>
    </w:p>
    <w:p>
      <w:pPr>
        <w:pStyle w:val="Normal"/>
        <w:spacing w:lineRule="auto" w:line="218"/>
        <w:ind w:left="40" w:firstLine="320"/>
        <w:rPr>
          <w:sz w:val="20"/>
        </w:rPr>
      </w:pPr>
      <w:r>
        <w:rPr>
          <w:b/>
          <w:sz w:val="20"/>
        </w:rPr>
        <w:t>Какие системы автоматическо</w:t>
        <w:softHyphen/>
        <w:t>го регулирования напряжения раз</w:t>
        <w:softHyphen/>
        <w:t>личают по способу регулирования (САРН)?</w:t>
      </w:r>
    </w:p>
    <w:p>
      <w:pPr>
        <w:pStyle w:val="Normal"/>
        <w:spacing w:lineRule="auto" w:line="218"/>
        <w:ind w:left="80" w:firstLine="300"/>
        <w:rPr>
          <w:sz w:val="20"/>
        </w:rPr>
      </w:pPr>
      <w:r>
        <w:rPr>
          <w:sz w:val="20"/>
        </w:rPr>
        <w:t>По способу регулирования САРН бесщеточные генераторы могут быть с регулированием по от</w:t>
        <w:softHyphen/>
        <w:t>клонению, по возмущению и ком</w:t>
        <w:softHyphen/>
        <w:t>бинированные (по отклонению и возмущению).</w:t>
      </w:r>
    </w:p>
    <w:p>
      <w:pPr>
        <w:pStyle w:val="Normal"/>
        <w:spacing w:lineRule="auto" w:line="218"/>
        <w:ind w:left="80" w:firstLine="300"/>
        <w:rPr>
          <w:sz w:val="20"/>
        </w:rPr>
      </w:pPr>
      <w:r>
        <w:rPr>
          <w:sz w:val="20"/>
        </w:rPr>
        <w:t>Регулирование по отклонению сводится к уменьшению отклонения напряжения независимо от причин, вызвавших это отклонение. Од</w:t>
        <w:softHyphen/>
        <w:t>нако при таком регулировании достаточно сложно обеспечить одновременно высокую точность и быстродействие. Эти САРН харак</w:t>
        <w:softHyphen/>
        <w:t>теризуются большими значениями коэффициентов усиления, имеют тенденцию к автоколебаниям и в случае короткого замыкания не обеспечивают поддержания устано</w:t>
        <w:softHyphen/>
        <w:t>вившегося тока короткого замы</w:t>
        <w:softHyphen/>
        <w:t>кания и, следовательно, надежной селективности срабатывания за</w:t>
        <w:softHyphen/>
        <w:t>щит.</w:t>
      </w:r>
    </w:p>
    <w:p>
      <w:pPr>
        <w:pStyle w:val="Normal"/>
        <w:spacing w:lineRule="auto" w:line="218"/>
        <w:ind w:firstLine="340"/>
        <w:rPr>
          <w:sz w:val="20"/>
        </w:rPr>
      </w:pPr>
      <w:r>
        <w:rPr>
          <w:sz w:val="20"/>
        </w:rPr>
        <w:t>Регулирование по возмущению повышает быстродействие САРН в переходных режимах, но имеет меньшую точность поддержания напряжения.</w:t>
      </w:r>
    </w:p>
    <w:p>
      <w:pPr>
        <w:pStyle w:val="Normal"/>
        <w:spacing w:lineRule="auto" w:line="218"/>
        <w:ind w:firstLine="340"/>
        <w:rPr>
          <w:sz w:val="20"/>
        </w:rPr>
      </w:pPr>
      <w:r>
        <w:rPr>
          <w:sz w:val="20"/>
        </w:rPr>
        <w:t>Комбинированные САРН поз</w:t>
        <w:softHyphen/>
        <w:t>воляют повысить точность поддер</w:t>
        <w:softHyphen/>
        <w:t>жания напряжения и увеличить быстродействие системы возбуж</w:t>
        <w:softHyphen/>
        <w:t>дения в переходных режимах. По</w:t>
        <w:softHyphen/>
        <w:t>этому в сочетании с устройства</w:t>
        <w:softHyphen/>
        <w:t>ми коррекции напряжения они да</w:t>
        <w:softHyphen/>
        <w:t>ют высокие показатели регулирова</w:t>
        <w:softHyphen/>
        <w:t>ния в статических и динамиче</w:t>
        <w:softHyphen/>
        <w:t>ских режимах. Подобная схема принята, например, шведской фир</w:t>
        <w:softHyphen/>
        <w:t>мой «АСЕА» для большой серии генераторов морского исполнения.</w:t>
      </w:r>
    </w:p>
    <w:p>
      <w:pPr>
        <w:pStyle w:val="Normal"/>
        <w:spacing w:lineRule="auto" w:line="218"/>
        <w:ind w:firstLine="340"/>
        <w:rPr>
          <w:sz w:val="20"/>
        </w:rPr>
      </w:pPr>
      <w:r>
        <w:rPr>
          <w:b/>
          <w:sz w:val="20"/>
        </w:rPr>
        <w:t>Каковы особенности распреде</w:t>
        <w:softHyphen/>
        <w:t>ления нагрузки в бесщеточных синхронных генераторах?</w:t>
      </w:r>
    </w:p>
    <w:p>
      <w:pPr>
        <w:pStyle w:val="Normal"/>
        <w:spacing w:lineRule="auto" w:line="218"/>
        <w:ind w:firstLine="340"/>
        <w:rPr>
          <w:sz w:val="20"/>
        </w:rPr>
      </w:pPr>
      <w:r>
        <w:rPr>
          <w:sz w:val="20"/>
        </w:rPr>
        <w:t>Одной из особенностей БСГ яв</w:t>
        <w:softHyphen/>
        <w:t>ляется неравномерность распреде</w:t>
        <w:softHyphen/>
        <w:t>ления реактивных нагрузок между параллельно работающими генера</w:t>
        <w:softHyphen/>
        <w:t>торами, не более Ч: 10 %. При этом САРН должна обеспечить поддер</w:t>
        <w:softHyphen/>
        <w:t>жание напряжения БСГ с точ</w:t>
        <w:softHyphen/>
        <w:t>ностью ±0,5 % номинального на</w:t>
        <w:softHyphen/>
        <w:t>пряжения. При комплектации судо</w:t>
        <w:softHyphen/>
        <w:t>вой электростанции однотипными генераторами с одинаковыми внеш</w:t>
        <w:softHyphen/>
        <w:t>ними характеристиками эта точ</w:t>
        <w:softHyphen/>
        <w:t>ность может быть ниже. Например, у БСГ отечественного производства типа 2СН, имеющих точность под</w:t>
        <w:softHyphen/>
        <w:t>держания напряжения ± 1 % но</w:t>
        <w:softHyphen/>
        <w:t>минального, неравномерность рас</w:t>
        <w:softHyphen/>
        <w:t>пределения реактивной нагрузки</w:t>
      </w:r>
    </w:p>
    <w:p>
      <w:pPr>
        <w:pStyle w:val="Normal"/>
        <w:spacing w:lineRule="auto" w:line="218"/>
        <w:ind w:firstLine="340"/>
        <w:rPr/>
      </w:pPr>
      <w:r>
        <w:rPr/>
        <w:drawing>
          <wp:inline distT="0" distB="0" distL="0" distR="0">
            <wp:extent cx="2045335"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9" r="-18" b="-39"/>
                    <a:stretch>
                      <a:fillRect/>
                    </a:stretch>
                  </pic:blipFill>
                  <pic:spPr bwMode="auto">
                    <a:xfrm>
                      <a:off x="0" y="0"/>
                      <a:ext cx="2045335" cy="932180"/>
                    </a:xfrm>
                    <a:prstGeom prst="rect">
                      <a:avLst/>
                    </a:prstGeom>
                  </pic:spPr>
                </pic:pic>
              </a:graphicData>
            </a:graphic>
          </wp:inline>
        </w:drawing>
      </w:r>
    </w:p>
    <w:p>
      <w:pPr>
        <w:pStyle w:val="Normal"/>
        <w:spacing w:lineRule="auto" w:line="240"/>
        <w:ind w:hanging="0"/>
        <w:jc w:val="left"/>
        <w:rPr/>
      </w:pPr>
      <w:r>
        <w:rPr/>
      </w:r>
    </w:p>
    <w:p>
      <w:pPr>
        <w:pStyle w:val="Normal"/>
        <w:spacing w:lineRule="auto" w:line="218"/>
        <w:ind w:left="120" w:hanging="0"/>
        <w:rPr>
          <w:sz w:val="20"/>
        </w:rPr>
      </w:pPr>
      <w:r>
        <w:rPr>
          <w:sz w:val="20"/>
        </w:rPr>
        <w:t>± 10 % обеспечивается при статиз-ме 3 %, что достигается с помощью схемы компенсации реактивной мощности, включенной на вход це</w:t>
        <w:softHyphen/>
        <w:t>пи питания корректора напря</w:t>
        <w:softHyphen/>
        <w:t>жения.</w:t>
      </w:r>
    </w:p>
    <w:p>
      <w:pPr>
        <w:pStyle w:val="Normal"/>
        <w:spacing w:lineRule="auto" w:line="218"/>
        <w:ind w:left="120" w:firstLine="300"/>
        <w:rPr>
          <w:sz w:val="20"/>
        </w:rPr>
      </w:pPr>
      <w:r>
        <w:rPr>
          <w:b/>
          <w:sz w:val="20"/>
        </w:rPr>
        <w:t>Какова трудоемкость обслужи</w:t>
        <w:softHyphen/>
        <w:t>вания бесщеточного синхронного генератора?</w:t>
      </w:r>
    </w:p>
    <w:p>
      <w:pPr>
        <w:pStyle w:val="Normal"/>
        <w:spacing w:lineRule="auto" w:line="218"/>
        <w:ind w:left="120" w:firstLine="300"/>
        <w:rPr>
          <w:sz w:val="20"/>
        </w:rPr>
      </w:pPr>
      <w:r>
        <w:rPr>
          <w:sz w:val="20"/>
        </w:rPr>
        <w:t>Трудозатраты на обслуживание БСГ по сравнению с затратами на аналогичные БСГ примерно в 2 раза ниже из-за отсутствия ще-точно-контактного аппарата и, как следствие, угольно-металлической пыли.</w:t>
      </w:r>
    </w:p>
    <w:p>
      <w:pPr>
        <w:pStyle w:val="Normal"/>
        <w:spacing w:lineRule="auto" w:line="218"/>
        <w:ind w:left="120" w:firstLine="300"/>
        <w:rPr>
          <w:sz w:val="20"/>
        </w:rPr>
      </w:pPr>
      <w:r>
        <w:rPr>
          <w:sz w:val="20"/>
        </w:rPr>
        <w:t>Меньшее загрязнение воздуш</w:t>
        <w:softHyphen/>
        <w:t>ных фильтров повышает эффек</w:t>
        <w:softHyphen/>
        <w:t>тивность вентиляции и обеспечи</w:t>
        <w:softHyphen/>
        <w:t>вает непрерывную работу в тече</w:t>
        <w:softHyphen/>
        <w:t>ние 2 тыс. ч.</w:t>
      </w:r>
    </w:p>
    <w:p>
      <w:pPr>
        <w:pStyle w:val="Normal"/>
        <w:spacing w:lineRule="auto" w:line="218"/>
        <w:ind w:left="120" w:firstLine="300"/>
        <w:rPr>
          <w:sz w:val="20"/>
        </w:rPr>
      </w:pPr>
      <w:r>
        <w:rPr>
          <w:sz w:val="20"/>
        </w:rPr>
        <w:t>Высокая эксплуатационная на</w:t>
        <w:softHyphen/>
        <w:t>дежность БСГ подтверждается опытом эксплуатации генераторов фирмы «Элин» (Австрия), установ</w:t>
        <w:softHyphen/>
        <w:t>ленных на теплоходах «Волга».</w:t>
      </w:r>
    </w:p>
    <w:p>
      <w:pPr>
        <w:pStyle w:val="Normal"/>
        <w:spacing w:lineRule="auto" w:line="218"/>
        <w:ind w:left="120" w:firstLine="300"/>
        <w:rPr>
          <w:sz w:val="20"/>
        </w:rPr>
      </w:pPr>
      <w:r>
        <w:rPr>
          <w:b/>
          <w:sz w:val="20"/>
        </w:rPr>
        <w:t>Как работает бесщеточный синх</w:t>
        <w:softHyphen/>
        <w:t>ронный генератор?</w:t>
      </w:r>
    </w:p>
    <w:p>
      <w:pPr>
        <w:pStyle w:val="Normal"/>
        <w:spacing w:lineRule="auto" w:line="218"/>
        <w:ind w:left="120" w:firstLine="300"/>
        <w:rPr>
          <w:sz w:val="20"/>
        </w:rPr>
      </w:pPr>
      <w:r>
        <w:rPr>
          <w:sz w:val="20"/>
        </w:rPr>
        <w:t>Синхронные генераторы строят</w:t>
        <w:softHyphen/>
        <w:t>ся в двух вариантах: с щетками и без щеток. В генераторе с щет- , / ками ток возбуждения подается на явнополюсный ротор с помощью контактных колец.</w:t>
      </w:r>
    </w:p>
    <w:p>
      <w:pPr>
        <w:pStyle w:val="Normal"/>
        <w:spacing w:lineRule="auto" w:line="218"/>
        <w:ind w:left="120" w:right="200" w:firstLine="300"/>
        <w:rPr/>
      </w:pPr>
      <w:r>
        <w:rPr>
          <w:sz w:val="20"/>
        </w:rPr>
        <w:t>Конструкция бесщеточного ге</w:t>
        <w:softHyphen/>
        <w:t xml:space="preserve">нератора показана на рис. 76. На валу главного генератора </w:t>
      </w:r>
      <w:r>
        <w:rPr>
          <w:i/>
          <w:sz w:val="20"/>
        </w:rPr>
        <w:t xml:space="preserve">3 </w:t>
      </w:r>
      <w:r>
        <w:rPr>
          <w:sz w:val="20"/>
        </w:rPr>
        <w:t>смонтирован возбудительный гене</w:t>
        <w:softHyphen/>
        <w:t xml:space="preserve">ратор </w:t>
      </w:r>
      <w:r>
        <w:rPr>
          <w:i/>
          <w:sz w:val="20"/>
        </w:rPr>
        <w:t>4</w:t>
      </w:r>
      <w:r>
        <w:rPr>
          <w:sz w:val="20"/>
        </w:rPr>
        <w:t xml:space="preserve"> переменного тока. По своей конструкции это трехфазная явнополюсная машина. Частота на</w:t>
        <w:softHyphen/>
        <w:t>магничивания генератора приблизительно 200 Гц. Регулирование возбудительного генератора проис</w:t>
        <w:softHyphen/>
        <w:t>ходит быстро. Потребность его в возбудительной мощности неболь</w:t>
        <w:softHyphen/>
        <w:t>шая. Переменный ток возбудитель</w:t>
        <w:softHyphen/>
        <w:t xml:space="preserve">ного генератора, поступающий от регулятора напряжения </w:t>
      </w:r>
      <w:r>
        <w:rPr>
          <w:i/>
          <w:sz w:val="20"/>
        </w:rPr>
        <w:t>1,</w:t>
      </w:r>
      <w:r>
        <w:rPr>
          <w:sz w:val="20"/>
        </w:rPr>
        <w:t xml:space="preserve"> выпрям</w:t>
        <w:softHyphen/>
        <w:t>ляется вращающимся выпрямите</w:t>
        <w:softHyphen/>
        <w:t xml:space="preserve">лем </w:t>
      </w:r>
      <w:r>
        <w:rPr>
          <w:i/>
          <w:sz w:val="20"/>
        </w:rPr>
        <w:t>2,</w:t>
      </w:r>
      <w:r>
        <w:rPr>
          <w:sz w:val="20"/>
        </w:rPr>
        <w:t xml:space="preserve"> собранным из трех или шес</w:t>
        <w:softHyphen/>
        <w:t>ти диодов. Выпрямленная мощ</w:t>
        <w:softHyphen/>
        <w:t>ность подается на возбудительную обмотку главного генератора.</w:t>
      </w:r>
    </w:p>
    <w:p>
      <w:pPr>
        <w:pStyle w:val="Normal"/>
        <w:spacing w:lineRule="auto" w:line="218"/>
        <w:rPr>
          <w:sz w:val="20"/>
        </w:rPr>
      </w:pPr>
      <w:r>
        <w:rPr>
          <w:b/>
          <w:sz w:val="20"/>
        </w:rPr>
        <w:t>Каковы преимущества бесще</w:t>
        <w:softHyphen/>
        <w:t>точного синхронного генератора?</w:t>
      </w:r>
    </w:p>
    <w:p>
      <w:pPr>
        <w:pStyle w:val="Normal"/>
        <w:spacing w:lineRule="auto" w:line="218"/>
        <w:rPr>
          <w:sz w:val="20"/>
        </w:rPr>
      </w:pPr>
      <w:r>
        <w:rPr>
          <w:sz w:val="20"/>
        </w:rPr>
        <w:t>По сравнению с генератором, оборудованным щетками, бесще</w:t>
        <w:softHyphen/>
        <w:t>точный генератор имеет два пре</w:t>
        <w:softHyphen/>
        <w:t>имущества: отсутствие контактных колец уменьшает потребность ухо</w:t>
        <w:softHyphen/>
        <w:t>да и исключает возможность воз</w:t>
        <w:softHyphen/>
        <w:t>никновения искрения; потребность мощности регулятора небольшая, так как возбудительный генератор является усилителем. Регулятор для бесщеточного генератора отли</w:t>
        <w:softHyphen/>
        <w:t>чается малыми габаритами и малой мощностью.</w:t>
      </w:r>
    </w:p>
    <w:p>
      <w:pPr>
        <w:pStyle w:val="Normal"/>
        <w:spacing w:lineRule="auto" w:line="218"/>
        <w:rPr>
          <w:sz w:val="20"/>
        </w:rPr>
      </w:pPr>
      <w:r>
        <w:rPr>
          <w:b/>
          <w:sz w:val="20"/>
        </w:rPr>
        <w:t>Каковы основные задачи регу</w:t>
        <w:softHyphen/>
        <w:t>лятора напряжения?</w:t>
      </w:r>
    </w:p>
    <w:p>
      <w:pPr>
        <w:pStyle w:val="Normal"/>
        <w:spacing w:lineRule="auto" w:line="218"/>
        <w:rPr>
          <w:sz w:val="20"/>
        </w:rPr>
      </w:pPr>
      <w:r>
        <w:rPr>
          <w:sz w:val="20"/>
        </w:rPr>
        <w:t>Основное назначение регуля</w:t>
        <w:softHyphen/>
        <w:t>тора поддерживать неизменным ус</w:t>
        <w:softHyphen/>
        <w:t>тановленное значение напряжения независимо от внешних факторов, например, изменений нагрузки, ко</w:t>
        <w:softHyphen/>
        <w:t>лебаний температуры, частоты вра</w:t>
        <w:softHyphen/>
        <w:t>щения и т. п.; возбуждать гене</w:t>
        <w:softHyphen/>
        <w:t>ратор при его пуске; регулировать работу генератора таким образом, чтобы параллельный режим с дру</w:t>
        <w:softHyphen/>
        <w:t>гими генераторами или с сетью был стабильным.</w:t>
      </w:r>
    </w:p>
    <w:p>
      <w:pPr>
        <w:pStyle w:val="FR2"/>
        <w:spacing w:lineRule="auto" w:line="259" w:before="40" w:after="0"/>
        <w:rPr/>
      </w:pPr>
      <w:r>
        <w:rPr>
          <w:sz w:val="20"/>
        </w:rPr>
        <w:t>27. Электронные регуляторы напряжения типов</w:t>
      </w:r>
      <w:r>
        <w:rPr>
          <w:sz w:val="20"/>
          <w:lang w:val="en-US"/>
        </w:rPr>
        <w:t xml:space="preserve"> SMUX, SMUJ </w:t>
      </w:r>
      <w:r>
        <w:rPr>
          <w:sz w:val="20"/>
        </w:rPr>
        <w:t>для синхронных генераторов</w:t>
      </w:r>
    </w:p>
    <w:p>
      <w:pPr>
        <w:pStyle w:val="FR2"/>
        <w:spacing w:lineRule="auto" w:line="259" w:before="40" w:after="0"/>
        <w:rPr>
          <w:sz w:val="20"/>
        </w:rPr>
      </w:pPr>
      <w:r>
        <w:rPr>
          <w:sz w:val="20"/>
        </w:rPr>
      </w:r>
    </w:p>
    <w:p>
      <w:pPr>
        <w:pStyle w:val="Normal"/>
        <w:spacing w:lineRule="auto" w:line="218" w:before="60" w:after="0"/>
        <w:ind w:firstLine="280"/>
        <w:rPr>
          <w:sz w:val="20"/>
        </w:rPr>
      </w:pPr>
      <w:r>
        <w:rPr>
          <w:b/>
          <w:sz w:val="20"/>
        </w:rPr>
        <w:t>Какие существуют марки регу</w:t>
        <w:softHyphen/>
        <w:t>ляторов напряжения типа SMUX?</w:t>
      </w:r>
    </w:p>
    <w:p>
      <w:pPr>
        <w:pStyle w:val="Normal"/>
        <w:spacing w:lineRule="auto" w:line="218"/>
        <w:ind w:firstLine="280"/>
        <w:rPr/>
      </w:pPr>
      <w:r>
        <w:rPr>
          <w:sz w:val="20"/>
        </w:rPr>
        <w:t>Регулятор        напряжения SMUX2/? 1 предназначен для бес</w:t>
      </w:r>
      <w:r>
        <w:rPr/>
        <w:t xml:space="preserve">щеточных синхронных генераторов, </w:t>
      </w:r>
      <w:r>
        <w:rPr>
          <w:lang w:val="en-US"/>
        </w:rPr>
        <w:t>SMUX2</w:t>
      </w:r>
      <w:r>
        <w:rPr/>
        <w:t xml:space="preserve"> — </w:t>
      </w:r>
      <w:r>
        <w:rPr>
          <w:sz w:val="20"/>
        </w:rPr>
        <w:t>для генераторов с диа</w:t>
        <w:softHyphen/>
        <w:t xml:space="preserve">пазоном мощности 800—2000 кВ, </w:t>
      </w:r>
      <w:r>
        <w:rPr>
          <w:sz w:val="20"/>
          <w:lang w:val="en-US"/>
        </w:rPr>
        <w:t>SMUX05</w:t>
      </w:r>
      <w:r>
        <w:rPr>
          <w:sz w:val="20"/>
        </w:rPr>
        <w:t>— для генераторов мощ</w:t>
        <w:softHyphen/>
        <w:t>ностью менее 800 кВ.</w:t>
      </w:r>
    </w:p>
    <w:p>
      <w:pPr>
        <w:pStyle w:val="Normal"/>
        <w:spacing w:lineRule="auto" w:line="218"/>
        <w:rPr>
          <w:sz w:val="20"/>
        </w:rPr>
      </w:pPr>
      <w:r>
        <w:rPr>
          <w:b/>
          <w:sz w:val="20"/>
        </w:rPr>
        <w:t xml:space="preserve">Каковы параметры регулятора </w:t>
      </w:r>
      <w:r>
        <w:rPr>
          <w:sz w:val="20"/>
          <w:lang w:val="en-US"/>
        </w:rPr>
        <w:t>SMUX2/P1?</w:t>
      </w:r>
    </w:p>
    <w:p>
      <w:pPr>
        <w:pStyle w:val="Normal"/>
        <w:spacing w:lineRule="auto" w:line="218"/>
        <w:ind w:firstLine="320"/>
        <w:rPr>
          <w:sz w:val="20"/>
        </w:rPr>
      </w:pPr>
      <w:r>
        <w:rPr>
          <w:sz w:val="20"/>
        </w:rPr>
        <w:t>Генератор SMUX2/?! должен иметь следующее параметры: час</w:t>
        <w:softHyphen/>
        <w:t>тота 45—55 Г.1 или 55—65 Гц;</w:t>
      </w:r>
    </w:p>
    <w:p>
      <w:pPr>
        <w:pStyle w:val="Normal"/>
        <w:spacing w:lineRule="auto" w:line="218"/>
        <w:ind w:hanging="0"/>
        <w:rPr>
          <w:sz w:val="20"/>
        </w:rPr>
      </w:pPr>
      <w:r>
        <w:rPr>
          <w:sz w:val="20"/>
        </w:rPr>
        <w:t>главное наиряя.ение 400 В±1()% при частоте 50 Гц; номинальное напряжение возбуждения 40— 50 В; требуемый ток возбуждения не должен превышать 16 А; вы</w:t>
        <w:softHyphen/>
        <w:t>зываемое остаточным магнетизмом главное напряжение генератора не должно быть более 10 В.</w:t>
      </w:r>
    </w:p>
    <w:p>
      <w:pPr>
        <w:pStyle w:val="Normal"/>
        <w:spacing w:lineRule="auto" w:line="218"/>
        <w:rPr>
          <w:sz w:val="20"/>
        </w:rPr>
      </w:pPr>
      <w:r>
        <w:rPr>
          <w:sz w:val="20"/>
        </w:rPr>
        <w:t>Генератор и регулятор испыты</w:t>
        <w:softHyphen/>
        <w:t>ваются в соответствии с требо</w:t>
        <w:softHyphen/>
        <w:t>ваниями классификационных об</w:t>
        <w:softHyphen/>
        <w:t>ществ.</w:t>
      </w:r>
    </w:p>
    <w:p>
      <w:pPr>
        <w:pStyle w:val="Normal"/>
        <w:spacing w:lineRule="auto" w:line="218"/>
        <w:rPr>
          <w:sz w:val="20"/>
        </w:rPr>
      </w:pPr>
      <w:r>
        <w:rPr>
          <w:b/>
          <w:sz w:val="20"/>
        </w:rPr>
        <w:t>Как произиодится настройка регулятора?</w:t>
      </w:r>
    </w:p>
    <w:p>
      <w:pPr>
        <w:pStyle w:val="Normal"/>
        <w:spacing w:lineRule="auto" w:line="218"/>
        <w:rPr>
          <w:sz w:val="20"/>
        </w:rPr>
      </w:pPr>
      <w:r>
        <w:rPr>
          <w:sz w:val="20"/>
        </w:rPr>
        <w:t>Основная настройка регулято</w:t>
        <w:softHyphen/>
        <w:t>ра типа SMUX2/?! выполняется на заводе до его сдачи. Настройку трех установочь ых потенциометров следует проводить индивидуально для каждого генератора: напряже</w:t>
        <w:softHyphen/>
        <w:t>ние статора, падение напряжения, вызываемое реактивной нагрузкой, усиление регулирования. Устано</w:t>
        <w:softHyphen/>
        <w:t>вочные потенциометры запасного регулятора устанавливаются в по</w:t>
        <w:softHyphen/>
        <w:t>ложения, указанные на заменяе</w:t>
        <w:softHyphen/>
        <w:t>мом регуляторе. Это не выполняет</w:t>
        <w:softHyphen/>
        <w:t>ся в том случае, если основная настройка регулятора была изме</w:t>
        <w:softHyphen/>
        <w:t>нена. Регулятор сконструирован для установки его на генераторе. Все электрические соединения регу</w:t>
        <w:softHyphen/>
        <w:t>лятора проходят через много</w:t>
        <w:softHyphen/>
        <w:t>полюсный соединительный зажим.</w:t>
      </w:r>
    </w:p>
    <w:p>
      <w:pPr>
        <w:pStyle w:val="Normal"/>
        <w:spacing w:lineRule="auto" w:line="218"/>
        <w:rPr>
          <w:sz w:val="20"/>
        </w:rPr>
      </w:pPr>
      <w:r>
        <w:rPr>
          <w:b/>
          <w:sz w:val="20"/>
        </w:rPr>
        <w:t>Каковы особенности электри</w:t>
        <w:softHyphen/>
        <w:t>ческой схемы регулятора?</w:t>
      </w:r>
    </w:p>
    <w:p>
      <w:pPr>
        <w:pStyle w:val="Normal"/>
        <w:spacing w:lineRule="auto" w:line="218"/>
        <w:rPr>
          <w:sz w:val="20"/>
        </w:rPr>
      </w:pPr>
      <w:r>
        <w:rPr>
          <w:sz w:val="20"/>
        </w:rPr>
        <w:t>В отношении схемы (рис. 77) следует отметить, что для управ</w:t>
        <w:softHyphen/>
        <w:t>ления мощностью служит однофаз</w:t>
        <w:softHyphen/>
      </w:r>
    </w:p>
    <w:p>
      <w:pPr>
        <w:pStyle w:val="Normal"/>
        <w:spacing w:lineRule="auto" w:line="218"/>
        <w:rPr/>
      </w:pPr>
      <w:r>
        <w:rPr/>
        <w:drawing>
          <wp:inline distT="0" distB="0" distL="0" distR="0">
            <wp:extent cx="4138930" cy="404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38930" cy="4041140"/>
                    </a:xfrm>
                    <a:prstGeom prst="rect">
                      <a:avLst/>
                    </a:prstGeom>
                  </pic:spPr>
                </pic:pic>
              </a:graphicData>
            </a:graphic>
          </wp:inline>
        </w:drawing>
      </w:r>
    </w:p>
    <w:p>
      <w:pPr>
        <w:pStyle w:val="Normal"/>
        <w:spacing w:lineRule="auto" w:line="218"/>
        <w:rPr/>
      </w:pPr>
      <w:r>
        <w:rPr/>
      </w:r>
    </w:p>
    <w:p>
      <w:pPr>
        <w:pStyle w:val="Normal"/>
        <w:spacing w:lineRule="auto" w:line="218"/>
        <w:ind w:hanging="0"/>
        <w:rPr/>
      </w:pPr>
      <w:r>
        <w:rPr>
          <w:sz w:val="20"/>
        </w:rPr>
        <w:t>ный выпрямитель со свободно вра</w:t>
        <w:softHyphen/>
        <w:t>щающимся диодом, включенным между фазой</w:t>
      </w:r>
      <w:r>
        <w:rPr>
          <w:sz w:val="20"/>
          <w:lang w:val="en-US"/>
        </w:rPr>
        <w:t xml:space="preserve"> </w:t>
      </w:r>
      <w:r>
        <w:rPr>
          <w:i/>
          <w:sz w:val="20"/>
          <w:lang w:val="en-US"/>
        </w:rPr>
        <w:t>U</w:t>
      </w:r>
      <w:r>
        <w:rPr>
          <w:sz w:val="20"/>
        </w:rPr>
        <w:t xml:space="preserve"> и нулевой точ</w:t>
        <w:softHyphen/>
        <w:t>кой; обмотка возбуждения воз</w:t>
        <w:softHyphen/>
        <w:t>будителя генератора не изолирова</w:t>
        <w:softHyphen/>
        <w:t>на от фазы</w:t>
      </w:r>
      <w:r>
        <w:rPr>
          <w:sz w:val="20"/>
          <w:lang w:val="en-US"/>
        </w:rPr>
        <w:t xml:space="preserve"> </w:t>
      </w:r>
      <w:r>
        <w:rPr>
          <w:i/>
          <w:sz w:val="20"/>
          <w:lang w:val="en-US"/>
        </w:rPr>
        <w:t>U;</w:t>
      </w:r>
      <w:r>
        <w:rPr>
          <w:sz w:val="20"/>
        </w:rPr>
        <w:t xml:space="preserve"> цепи контроля регулятора подсоединены к нулевой точке обмотки якоря; в случае короткого замыкания подача тока возбуждения происходит от трех</w:t>
        <w:softHyphen/>
        <w:t>фазного трансформатора тока.</w:t>
      </w:r>
    </w:p>
    <w:p>
      <w:pPr>
        <w:pStyle w:val="Normal"/>
        <w:spacing w:lineRule="auto" w:line="218"/>
        <w:ind w:firstLine="340"/>
        <w:rPr>
          <w:sz w:val="20"/>
        </w:rPr>
      </w:pPr>
      <w:r>
        <w:rPr>
          <w:b/>
          <w:sz w:val="20"/>
        </w:rPr>
        <w:t>Из каких частей состоит регу</w:t>
        <w:softHyphen/>
        <w:t>лятор типа SMUX2/?!?</w:t>
      </w:r>
    </w:p>
    <w:p>
      <w:pPr>
        <w:pStyle w:val="Normal"/>
        <w:spacing w:lineRule="auto" w:line="218"/>
        <w:ind w:hanging="0"/>
        <w:rPr/>
      </w:pPr>
      <w:r>
        <w:rPr>
          <w:sz w:val="20"/>
        </w:rPr>
        <w:t>Основные блоки регулятора SMUX2/?! показаны на рис. 77, где /— потенциометр для регули</w:t>
        <w:softHyphen/>
        <w:t xml:space="preserve">ровки падения напряжения; </w:t>
      </w:r>
      <w:r>
        <w:rPr>
          <w:i/>
          <w:sz w:val="20"/>
        </w:rPr>
        <w:t xml:space="preserve">2— </w:t>
      </w:r>
      <w:r>
        <w:rPr>
          <w:sz w:val="20"/>
        </w:rPr>
        <w:t xml:space="preserve">провода, подходящие к полюсам б и а (их необходимо поменять, если генератор вращается против часовой стрелки); </w:t>
      </w:r>
      <w:r>
        <w:rPr>
          <w:i/>
          <w:sz w:val="20"/>
        </w:rPr>
        <w:t>3—</w:t>
      </w:r>
      <w:r>
        <w:rPr>
          <w:sz w:val="20"/>
        </w:rPr>
        <w:t>контакт за</w:t>
        <w:softHyphen/>
        <w:t>щитного реле от внешнего сверх</w:t>
        <w:softHyphen/>
        <w:t>напряжения (если он не приме</w:t>
        <w:softHyphen/>
        <w:t xml:space="preserve">няется, то зажимы </w:t>
      </w:r>
      <w:r>
        <w:rPr>
          <w:i/>
          <w:sz w:val="20"/>
        </w:rPr>
        <w:t>г</w:t>
      </w:r>
      <w:r>
        <w:rPr>
          <w:sz w:val="20"/>
        </w:rPr>
        <w:t xml:space="preserve"> и </w:t>
      </w:r>
      <w:r>
        <w:rPr>
          <w:i/>
          <w:sz w:val="20"/>
        </w:rPr>
        <w:t>в</w:t>
      </w:r>
      <w:r>
        <w:rPr>
          <w:sz w:val="20"/>
        </w:rPr>
        <w:t xml:space="preserve"> должны быть короткозамкнутыми); </w:t>
      </w:r>
      <w:r>
        <w:rPr>
          <w:i/>
          <w:sz w:val="20"/>
        </w:rPr>
        <w:t>4—</w:t>
      </w:r>
      <w:r>
        <w:rPr>
          <w:sz w:val="20"/>
        </w:rPr>
        <w:t>за</w:t>
        <w:softHyphen/>
        <w:t xml:space="preserve">щита от тока; </w:t>
      </w:r>
      <w:r>
        <w:rPr>
          <w:i/>
          <w:sz w:val="20"/>
        </w:rPr>
        <w:t>5—</w:t>
      </w:r>
      <w:r>
        <w:rPr>
          <w:sz w:val="20"/>
        </w:rPr>
        <w:t xml:space="preserve"> выпрямитель то</w:t>
        <w:softHyphen/>
        <w:t xml:space="preserve">ка; </w:t>
      </w:r>
      <w:r>
        <w:rPr>
          <w:i/>
          <w:sz w:val="20"/>
        </w:rPr>
        <w:t>6—</w:t>
      </w:r>
      <w:r>
        <w:rPr>
          <w:sz w:val="20"/>
        </w:rPr>
        <w:t xml:space="preserve"> эталонный потенциометр (2 кОм) (если он не используется, то зажимы </w:t>
      </w:r>
      <w:r>
        <w:rPr>
          <w:i/>
          <w:sz w:val="20"/>
        </w:rPr>
        <w:t>ж</w:t>
      </w:r>
      <w:r>
        <w:rPr>
          <w:sz w:val="20"/>
        </w:rPr>
        <w:t xml:space="preserve"> и </w:t>
      </w:r>
      <w:r>
        <w:rPr>
          <w:i/>
          <w:sz w:val="20"/>
        </w:rPr>
        <w:t>е</w:t>
      </w:r>
      <w:r>
        <w:rPr>
          <w:sz w:val="20"/>
        </w:rPr>
        <w:t xml:space="preserve"> должны быть короткозамкнутыми); 7— перемыч</w:t>
        <w:softHyphen/>
        <w:t xml:space="preserve">ка зажимов </w:t>
      </w:r>
      <w:r>
        <w:rPr>
          <w:i/>
          <w:sz w:val="20"/>
        </w:rPr>
        <w:t>и к к</w:t>
      </w:r>
      <w:r>
        <w:rPr>
          <w:sz w:val="20"/>
        </w:rPr>
        <w:t xml:space="preserve"> для напря</w:t>
        <w:softHyphen/>
        <w:t>жения генератора 450 В±10%;</w:t>
      </w:r>
    </w:p>
    <w:p>
      <w:pPr>
        <w:pStyle w:val="Normal"/>
        <w:spacing w:lineRule="auto" w:line="218"/>
        <w:ind w:hanging="0"/>
        <w:rPr/>
      </w:pPr>
      <w:r>
        <w:rPr>
          <w:i/>
          <w:sz w:val="20"/>
        </w:rPr>
        <w:t>8—</w:t>
      </w:r>
      <w:r>
        <w:rPr>
          <w:sz w:val="20"/>
        </w:rPr>
        <w:t xml:space="preserve"> потенциометр эталонного зна</w:t>
        <w:softHyphen/>
        <w:t xml:space="preserve">чения напряжения; </w:t>
      </w:r>
      <w:r>
        <w:rPr>
          <w:i/>
          <w:sz w:val="20"/>
        </w:rPr>
        <w:t>9—</w:t>
      </w:r>
      <w:r>
        <w:rPr>
          <w:sz w:val="20"/>
        </w:rPr>
        <w:t xml:space="preserve"> блок эта-</w:t>
      </w:r>
    </w:p>
    <w:p>
      <w:pPr>
        <w:pStyle w:val="Normal"/>
        <w:ind w:hanging="0"/>
        <w:rPr/>
      </w:pPr>
      <w:r>
        <w:rPr>
          <w:sz w:val="20"/>
        </w:rPr>
        <w:t xml:space="preserve">лонного напряжения; </w:t>
      </w:r>
      <w:r>
        <w:rPr>
          <w:i/>
          <w:sz w:val="20"/>
        </w:rPr>
        <w:t>10—</w:t>
      </w:r>
      <w:r>
        <w:rPr>
          <w:sz w:val="20"/>
        </w:rPr>
        <w:t xml:space="preserve"> блок за</w:t>
        <w:softHyphen/>
        <w:t>жигания; //— регулятор пропор</w:t>
        <w:softHyphen/>
        <w:t>ционально-интегрально-дифферен</w:t>
        <w:softHyphen/>
        <w:t xml:space="preserve">циальный; </w:t>
      </w:r>
      <w:r>
        <w:rPr>
          <w:i/>
          <w:sz w:val="20"/>
        </w:rPr>
        <w:t>12—</w:t>
      </w:r>
      <w:r>
        <w:rPr>
          <w:sz w:val="20"/>
        </w:rPr>
        <w:t xml:space="preserve"> потенциометр для установки коэффициента усиления;</w:t>
      </w:r>
    </w:p>
    <w:p>
      <w:pPr>
        <w:pStyle w:val="Normal"/>
        <w:ind w:hanging="0"/>
        <w:rPr/>
      </w:pPr>
      <w:r>
        <w:rPr>
          <w:i/>
          <w:sz w:val="20"/>
        </w:rPr>
        <w:t>13—</w:t>
      </w:r>
      <w:r>
        <w:rPr>
          <w:sz w:val="20"/>
        </w:rPr>
        <w:t xml:space="preserve"> фильтр высокочастотных по</w:t>
        <w:softHyphen/>
        <w:t xml:space="preserve">мех; </w:t>
      </w:r>
      <w:r>
        <w:rPr>
          <w:i/>
          <w:sz w:val="20"/>
        </w:rPr>
        <w:t>14—</w:t>
      </w:r>
      <w:r>
        <w:rPr>
          <w:sz w:val="20"/>
        </w:rPr>
        <w:t xml:space="preserve"> источник вспомогатель</w:t>
        <w:softHyphen/>
        <w:t xml:space="preserve">ного напряжения; </w:t>
      </w:r>
      <w:r>
        <w:rPr>
          <w:i/>
          <w:sz w:val="20"/>
        </w:rPr>
        <w:t>15—</w:t>
      </w:r>
      <w:r>
        <w:rPr>
          <w:sz w:val="20"/>
        </w:rPr>
        <w:t xml:space="preserve"> блок огра</w:t>
        <w:softHyphen/>
        <w:t xml:space="preserve">ничения напряжения; </w:t>
      </w:r>
      <w:r>
        <w:rPr>
          <w:i/>
          <w:sz w:val="20"/>
        </w:rPr>
        <w:t>16—</w:t>
      </w:r>
      <w:r>
        <w:rPr>
          <w:sz w:val="20"/>
        </w:rPr>
        <w:t xml:space="preserve"> ручка регулировки напряжения.</w:t>
      </w:r>
    </w:p>
    <w:p>
      <w:pPr>
        <w:pStyle w:val="Normal"/>
        <w:ind w:left="40" w:firstLine="280"/>
        <w:rPr/>
      </w:pPr>
      <w:r>
        <w:rPr>
          <w:sz w:val="20"/>
        </w:rPr>
        <w:t xml:space="preserve">Контакты </w:t>
      </w:r>
      <w:r>
        <w:rPr>
          <w:i/>
          <w:sz w:val="20"/>
        </w:rPr>
        <w:t>а—ж, ф, и, к.</w:t>
      </w:r>
      <w:r>
        <w:rPr>
          <w:sz w:val="20"/>
        </w:rPr>
        <w:t xml:space="preserve"> вы</w:t>
        <w:softHyphen/>
        <w:t>полнены в виде многополюсного соединительного зажима; 1К—об</w:t>
        <w:softHyphen/>
        <w:t>мотка возбуждения возбудителя.</w:t>
      </w:r>
    </w:p>
    <w:p>
      <w:pPr>
        <w:pStyle w:val="Normal"/>
        <w:ind w:left="40" w:firstLine="280"/>
        <w:rPr>
          <w:sz w:val="20"/>
        </w:rPr>
      </w:pPr>
      <w:r>
        <w:rPr>
          <w:sz w:val="20"/>
        </w:rPr>
        <w:t>Каковы рабочие характеристи</w:t>
        <w:softHyphen/>
        <w:t>ки регулятора типа</w:t>
      </w:r>
      <w:r>
        <w:rPr>
          <w:sz w:val="20"/>
          <w:lang w:val="en-US"/>
        </w:rPr>
        <w:t xml:space="preserve"> SMX2/?!?</w:t>
      </w:r>
    </w:p>
    <w:p>
      <w:pPr>
        <w:pStyle w:val="Normal"/>
        <w:ind w:hanging="0"/>
        <w:rPr>
          <w:sz w:val="20"/>
        </w:rPr>
      </w:pPr>
      <w:r>
        <w:rPr>
          <w:sz w:val="20"/>
        </w:rPr>
        <w:t>Рабочие характеристики регу</w:t>
        <w:softHyphen/>
        <w:t>лятора напряжения следующие:</w:t>
      </w:r>
    </w:p>
    <w:p>
      <w:pPr>
        <w:pStyle w:val="Normal"/>
        <w:ind w:hanging="0"/>
        <w:rPr>
          <w:sz w:val="20"/>
        </w:rPr>
      </w:pPr>
      <w:r>
        <w:rPr>
          <w:sz w:val="20"/>
        </w:rPr>
        <w:t>диапазоны уставки напряжения 400 В±10%, 450 В±10%; мак</w:t>
        <w:softHyphen/>
        <w:t>симальное напряжение возбужде</w:t>
        <w:softHyphen/>
        <w:t>ния около 100 В; статическая погрешность ± 1 % (исключая па</w:t>
        <w:softHyphen/>
        <w:t>дение напряжения, вызываемое ре</w:t>
        <w:softHyphen/>
        <w:t>активной нагрузкой); ток возбуж</w:t>
        <w:softHyphen/>
        <w:t>дения возбудителя без нагрузки 0,2 А, при максимальной нагрузке 16 А; падение напряжения, вызы</w:t>
        <w:softHyphen/>
        <w:t>ваемое реактивной нагрузкой, 0— 10 %; максимальная температура окружающей среды 70 °С; ограни</w:t>
        <w:softHyphen/>
        <w:t>чение напряжения при частоте ниже 45 Гц; регулятор работает в диапазоне частоты 45—65 Гц.</w:t>
      </w:r>
    </w:p>
    <w:p>
      <w:pPr>
        <w:pStyle w:val="Normal"/>
        <w:ind w:left="40" w:firstLine="280"/>
        <w:rPr>
          <w:sz w:val="20"/>
        </w:rPr>
      </w:pPr>
      <w:r>
        <w:rPr>
          <w:sz w:val="20"/>
        </w:rPr>
        <w:t>Кроме того, регулятор обес</w:t>
        <w:softHyphen/>
        <w:t>печивает автоматическое началь</w:t>
        <w:softHyphen/>
        <w:t>ное возбуждение, если вызываемое остаточным магнетизмом главное напряжение превышает 10 В.</w:t>
      </w:r>
    </w:p>
    <w:p>
      <w:pPr>
        <w:pStyle w:val="Normal"/>
        <w:ind w:left="40" w:firstLine="280"/>
        <w:rPr>
          <w:sz w:val="20"/>
        </w:rPr>
      </w:pPr>
      <w:r>
        <w:rPr>
          <w:sz w:val="20"/>
        </w:rPr>
        <w:t>Динамическая характеристика генератора, снабженного регуля</w:t>
        <w:softHyphen/>
        <w:t>тором, зависит от характеристик генератора и возбудителя. Для достижения быстрого динамическо</w:t>
        <w:softHyphen/>
        <w:t>го срабатывания постоянные вре</w:t>
        <w:softHyphen/>
        <w:t>мени генераторов должны иметь небольшие значения.</w:t>
      </w:r>
    </w:p>
    <w:p>
      <w:pPr>
        <w:pStyle w:val="Normal"/>
        <w:ind w:left="40" w:firstLine="280"/>
        <w:rPr>
          <w:sz w:val="20"/>
        </w:rPr>
      </w:pPr>
      <w:r>
        <w:rPr>
          <w:sz w:val="20"/>
        </w:rPr>
        <w:t>Время коррекции 0,3 с или ме</w:t>
        <w:softHyphen/>
        <w:t>нее достигается, когда включает</w:t>
        <w:softHyphen/>
        <w:t>ся полная нагрузка, если усиле</w:t>
        <w:softHyphen/>
        <w:t>ние регулирования регулятора пра</w:t>
        <w:softHyphen/>
        <w:t>вильно установлено.</w:t>
      </w:r>
    </w:p>
    <w:p>
      <w:pPr>
        <w:pStyle w:val="Normal"/>
        <w:ind w:left="40" w:firstLine="300"/>
        <w:rPr>
          <w:sz w:val="20"/>
        </w:rPr>
      </w:pPr>
      <w:r>
        <w:rPr>
          <w:sz w:val="20"/>
        </w:rPr>
        <w:t>Как регулируется падение реак</w:t>
        <w:softHyphen/>
        <w:t>тивного напряжения?</w:t>
      </w:r>
    </w:p>
    <w:p>
      <w:pPr>
        <w:pStyle w:val="Normal"/>
        <w:ind w:left="40" w:firstLine="300"/>
        <w:rPr>
          <w:sz w:val="20"/>
        </w:rPr>
      </w:pPr>
      <w:r>
        <w:rPr>
          <w:sz w:val="20"/>
        </w:rPr>
        <w:t>Падение напряжения от 0 до 10 % регулируется потенциомет</w:t>
        <w:softHyphen/>
        <w:t>ром. На судах уставка между 2,5 и 4 % достаточна для ста</w:t>
        <w:softHyphen/>
        <w:t>бильного распределения реактив</w:t>
        <w:softHyphen/>
        <w:t>ных нагрузок между параллельны</w:t>
        <w:softHyphen/>
        <w:t>ми генераторами. Активные наг</w:t>
        <w:softHyphen/>
        <w:t>рузки не влияют на распределе</w:t>
        <w:softHyphen/>
        <w:t>ние реактивной мощности, если проводка генераторов правильно выполнена.</w:t>
      </w:r>
    </w:p>
    <w:p>
      <w:pPr>
        <w:pStyle w:val="Normal"/>
        <w:ind w:left="40" w:firstLine="300"/>
        <w:rPr>
          <w:sz w:val="20"/>
        </w:rPr>
      </w:pPr>
      <w:r>
        <w:rPr>
          <w:sz w:val="20"/>
        </w:rPr>
        <w:t>Как производится уставка на</w:t>
        <w:softHyphen/>
        <w:t>пряжения статора?</w:t>
      </w:r>
    </w:p>
    <w:p>
      <w:pPr>
        <w:pStyle w:val="Normal"/>
        <w:ind w:left="40" w:firstLine="300"/>
        <w:rPr/>
      </w:pPr>
      <w:r>
        <w:rPr>
          <w:sz w:val="20"/>
        </w:rPr>
        <w:t>Окончательная уставка напря</w:t>
        <w:softHyphen/>
        <w:t>жения осуществляется или уста-вочным потенциометром, распо</w:t>
        <w:softHyphen/>
        <w:t>ложенным в регуляторе, или внеш</w:t>
        <w:softHyphen/>
        <w:t>ним потенциометром. При приме</w:t>
        <w:softHyphen/>
        <w:t xml:space="preserve">нении собственного потенциометра регулятора зажимы </w:t>
      </w:r>
      <w:r>
        <w:rPr>
          <w:i/>
          <w:sz w:val="20"/>
        </w:rPr>
        <w:t>ж</w:t>
      </w:r>
      <w:r>
        <w:rPr>
          <w:sz w:val="20"/>
        </w:rPr>
        <w:t xml:space="preserve"> и </w:t>
      </w:r>
      <w:r>
        <w:rPr>
          <w:i/>
          <w:sz w:val="20"/>
        </w:rPr>
        <w:t>е</w:t>
      </w:r>
      <w:r>
        <w:rPr>
          <w:sz w:val="20"/>
        </w:rPr>
        <w:t xml:space="preserve"> (см. рис. 77) штепсельного</w:t>
      </w:r>
      <w:r>
        <w:rPr>
          <w:b/>
          <w:sz w:val="20"/>
        </w:rPr>
        <w:t xml:space="preserve"> разъема </w:t>
      </w:r>
      <w:r>
        <w:rPr>
          <w:sz w:val="20"/>
        </w:rPr>
        <w:t>следует коротко замкнуть.</w:t>
      </w:r>
    </w:p>
    <w:p>
      <w:pPr>
        <w:pStyle w:val="Normal"/>
        <w:ind w:left="40" w:firstLine="300"/>
        <w:rPr/>
      </w:pPr>
      <w:r>
        <w:rPr>
          <w:sz w:val="20"/>
        </w:rPr>
        <w:t>В случае надобности внешний потенциометр (2 кОм) подсоединя</w:t>
        <w:softHyphen/>
        <w:t xml:space="preserve">ется к зажимам е и </w:t>
      </w:r>
      <w:r>
        <w:rPr>
          <w:i/>
          <w:sz w:val="20"/>
        </w:rPr>
        <w:t>д</w:t>
      </w:r>
      <w:r>
        <w:rPr>
          <w:sz w:val="20"/>
        </w:rPr>
        <w:t xml:space="preserve"> (тогда зажим </w:t>
      </w:r>
      <w:r>
        <w:rPr>
          <w:i/>
          <w:sz w:val="20"/>
        </w:rPr>
        <w:t>ж</w:t>
      </w:r>
      <w:r>
        <w:rPr>
          <w:sz w:val="20"/>
        </w:rPr>
        <w:t xml:space="preserve"> остается свободным). Если напряжение генератора нахо</w:t>
        <w:softHyphen/>
        <w:t xml:space="preserve">дится в диапазоне 450 В(± 10 %), то зажимы </w:t>
      </w:r>
      <w:r>
        <w:rPr>
          <w:i/>
          <w:sz w:val="20"/>
        </w:rPr>
        <w:t>и к в</w:t>
      </w:r>
      <w:r>
        <w:rPr>
          <w:sz w:val="20"/>
        </w:rPr>
        <w:t xml:space="preserve"> штепсельного разъема короткозамкнутые. Цепь, ограничивающая напряжение, ко</w:t>
        <w:softHyphen/>
        <w:t>торое действует в качестве функ</w:t>
        <w:softHyphen/>
        <w:t>ции частоты, настраивается потен</w:t>
        <w:softHyphen/>
        <w:t>циометром.</w:t>
      </w:r>
    </w:p>
    <w:p>
      <w:pPr>
        <w:pStyle w:val="Normal"/>
        <w:ind w:left="40" w:firstLine="300"/>
        <w:rPr>
          <w:sz w:val="20"/>
        </w:rPr>
      </w:pPr>
      <w:r>
        <w:rPr>
          <w:sz w:val="20"/>
        </w:rPr>
        <w:t>Как выполняется защита регу</w:t>
        <w:softHyphen/>
        <w:t>лятора?</w:t>
      </w:r>
    </w:p>
    <w:p>
      <w:pPr>
        <w:pStyle w:val="Normal"/>
        <w:ind w:left="40" w:firstLine="300"/>
        <w:rPr/>
      </w:pPr>
      <w:r>
        <w:rPr>
          <w:sz w:val="20"/>
        </w:rPr>
        <w:t>Трехполюсное защитное уст</w:t>
        <w:softHyphen/>
        <w:t>ройство от максимального тока,об</w:t>
        <w:softHyphen/>
        <w:t>ладающее достаточной отключаю</w:t>
        <w:softHyphen/>
        <w:t xml:space="preserve">щей способностью, рекомендуется применять для входных проводов </w:t>
      </w:r>
      <w:r>
        <w:rPr>
          <w:i/>
          <w:sz w:val="20"/>
          <w:lang w:val="en-US"/>
        </w:rPr>
        <w:t>U,</w:t>
      </w:r>
      <w:r>
        <w:rPr>
          <w:i/>
          <w:sz w:val="20"/>
        </w:rPr>
        <w:t xml:space="preserve"> V</w:t>
      </w:r>
      <w:r>
        <w:rPr>
          <w:sz w:val="20"/>
        </w:rPr>
        <w:t xml:space="preserve"> и</w:t>
      </w:r>
      <w:r>
        <w:rPr>
          <w:sz w:val="20"/>
          <w:lang w:val="en-US"/>
        </w:rPr>
        <w:t xml:space="preserve"> </w:t>
      </w:r>
      <w:r>
        <w:rPr>
          <w:i/>
          <w:sz w:val="20"/>
          <w:lang w:val="en-US"/>
        </w:rPr>
        <w:t>W</w:t>
      </w:r>
      <w:r>
        <w:rPr>
          <w:sz w:val="20"/>
        </w:rPr>
        <w:t xml:space="preserve"> регулятора. Номи</w:t>
        <w:softHyphen/>
        <w:t>нальный ток .устройства может быть, например, 10 А. Если тре-</w:t>
      </w:r>
    </w:p>
    <w:p>
      <w:pPr>
        <w:pStyle w:val="Normal"/>
        <w:ind w:left="40" w:firstLine="300"/>
        <w:rPr>
          <w:sz w:val="20"/>
        </w:rPr>
      </w:pPr>
      <w:r>
        <w:rPr>
          <w:sz w:val="20"/>
        </w:rPr>
      </w:r>
    </w:p>
    <w:p>
      <w:pPr>
        <w:pStyle w:val="Normal"/>
        <w:ind w:left="40" w:firstLine="300"/>
        <w:rPr>
          <w:sz w:val="20"/>
        </w:rPr>
      </w:pPr>
      <w:r>
        <w:rPr>
          <w:sz w:val="20"/>
        </w:rPr>
        <w:t xml:space="preserve">                                                                       </w:t>
      </w:r>
      <w:r>
        <w:rPr>
          <w:sz w:val="20"/>
        </w:rPr>
        <w:t>Та б л и ц а 17</w:t>
      </w:r>
    </w:p>
    <w:tbl>
      <w:tblPr>
        <w:tblW w:w="6340" w:type="dxa"/>
        <w:jc w:val="left"/>
        <w:tblInd w:w="0" w:type="dxa"/>
        <w:tblLayout w:type="fixed"/>
        <w:tblCellMar>
          <w:top w:w="0" w:type="dxa"/>
          <w:left w:w="40" w:type="dxa"/>
          <w:bottom w:w="0" w:type="dxa"/>
          <w:right w:w="40" w:type="dxa"/>
        </w:tblCellMar>
      </w:tblPr>
      <w:tblGrid>
        <w:gridCol w:w="1800"/>
        <w:gridCol w:w="1520"/>
        <w:gridCol w:w="1500"/>
        <w:gridCol w:w="1520"/>
      </w:tblGrid>
      <w:tr>
        <w:trPr>
          <w:trHeight w:val="260" w:hRule="exact"/>
        </w:trPr>
        <w:tc>
          <w:tcPr>
            <w:tcW w:w="1800" w:type="dxa"/>
            <w:vMerge w:val="restart"/>
            <w:tcBorders>
              <w:top w:val="single" w:sz="6" w:space="0" w:color="000000"/>
              <w:right w:val="single" w:sz="6" w:space="0" w:color="000000"/>
            </w:tcBorders>
          </w:tcPr>
          <w:p>
            <w:pPr>
              <w:pStyle w:val="Normal"/>
              <w:spacing w:lineRule="auto" w:line="278" w:before="20" w:after="0"/>
              <w:ind w:hanging="0"/>
              <w:jc w:val="left"/>
              <w:rPr>
                <w:sz w:val="20"/>
              </w:rPr>
            </w:pPr>
            <w:r>
              <w:rPr>
                <w:sz w:val="20"/>
              </w:rPr>
              <w:t>Тип регулятора</w:t>
            </w:r>
          </w:p>
        </w:tc>
        <w:tc>
          <w:tcPr>
            <w:tcW w:w="1520" w:type="dxa"/>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sz w:val="20"/>
              </w:rPr>
            </w:pPr>
            <w:r>
              <w:rPr>
                <w:sz w:val="20"/>
              </w:rPr>
              <w:t>Напряжение, В/частота гене</w:t>
              <w:softHyphen/>
              <w:t>ратора, Гц</w:t>
            </w:r>
          </w:p>
        </w:tc>
        <w:tc>
          <w:tcPr>
            <w:tcW w:w="3020" w:type="dxa"/>
            <w:gridSpan w:val="2"/>
            <w:tcBorders>
              <w:top w:val="single" w:sz="6" w:space="0" w:color="000000"/>
              <w:left w:val="single" w:sz="6" w:space="0" w:color="000000"/>
              <w:bottom w:val="single" w:sz="6" w:space="0" w:color="000000"/>
            </w:tcBorders>
          </w:tcPr>
          <w:p>
            <w:pPr>
              <w:pStyle w:val="Normal"/>
              <w:spacing w:lineRule="auto" w:line="278" w:before="20" w:after="0"/>
              <w:ind w:hanging="0"/>
              <w:jc w:val="left"/>
              <w:rPr>
                <w:sz w:val="20"/>
              </w:rPr>
            </w:pPr>
            <w:r>
              <w:rPr>
                <w:sz w:val="20"/>
              </w:rPr>
              <w:t>Возбуждение</w:t>
            </w:r>
          </w:p>
        </w:tc>
      </w:tr>
      <w:tr>
        <w:trPr>
          <w:trHeight w:val="740" w:hRule="exact"/>
        </w:trPr>
        <w:tc>
          <w:tcPr>
            <w:tcW w:w="1800" w:type="dxa"/>
            <w:vMerge w:val="continue"/>
            <w:tcBorders>
              <w:top w:val="single" w:sz="6" w:space="0" w:color="000000"/>
              <w:right w:val="single" w:sz="6" w:space="0" w:color="000000"/>
            </w:tcBorders>
          </w:tcPr>
          <w:p>
            <w:pPr>
              <w:pStyle w:val="Normal"/>
              <w:snapToGrid w:val="false"/>
              <w:spacing w:lineRule="auto" w:line="278" w:before="20" w:after="0"/>
              <w:ind w:hanging="0"/>
              <w:jc w:val="left"/>
              <w:rPr>
                <w:sz w:val="20"/>
              </w:rPr>
            </w:pPr>
            <w:r>
              <w:rPr>
                <w:sz w:val="20"/>
              </w:rPr>
            </w:r>
          </w:p>
        </w:tc>
        <w:tc>
          <w:tcPr>
            <w:tcW w:w="152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Ток, А</w:t>
            </w:r>
          </w:p>
        </w:tc>
        <w:tc>
          <w:tcPr>
            <w:tcW w:w="15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20"/>
              </w:rPr>
            </w:pPr>
            <w:r>
              <w:rPr>
                <w:sz w:val="20"/>
              </w:rPr>
              <w:t>Напряжение, В</w:t>
            </w:r>
          </w:p>
        </w:tc>
      </w:tr>
      <w:tr>
        <w:trPr>
          <w:trHeight w:val="860" w:hRule="exact"/>
        </w:trPr>
        <w:tc>
          <w:tcPr>
            <w:tcW w:w="1800" w:type="dxa"/>
            <w:tcBorders>
              <w:top w:val="single" w:sz="6" w:space="0" w:color="000000"/>
              <w:right w:val="single" w:sz="6" w:space="0" w:color="000000"/>
            </w:tcBorders>
          </w:tcPr>
          <w:p>
            <w:pPr>
              <w:pStyle w:val="Normal"/>
              <w:spacing w:lineRule="auto" w:line="278" w:before="40" w:after="0"/>
              <w:ind w:hanging="0"/>
              <w:jc w:val="left"/>
              <w:rPr>
                <w:sz w:val="20"/>
              </w:rPr>
            </w:pPr>
            <w:r>
              <w:rPr>
                <w:sz w:val="20"/>
                <w:lang w:val="en-US"/>
              </w:rPr>
              <w:t>SMUI75K3 SMUI75K3 SMUI200K1 SMU1200K.1</w:t>
            </w:r>
          </w:p>
        </w:tc>
        <w:tc>
          <w:tcPr>
            <w:tcW w:w="152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400/50 450/60 400/50 400/60</w:t>
            </w:r>
          </w:p>
        </w:tc>
        <w:tc>
          <w:tcPr>
            <w:tcW w:w="15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20"/>
              </w:rPr>
            </w:pPr>
            <w:r>
              <w:rPr>
                <w:sz w:val="20"/>
              </w:rPr>
              <w:t>75 75 200 200</w:t>
            </w:r>
          </w:p>
        </w:tc>
        <w:tc>
          <w:tcPr>
            <w:tcW w:w="1520" w:type="dxa"/>
            <w:tcBorders>
              <w:top w:val="single" w:sz="6" w:space="0" w:color="000000"/>
              <w:left w:val="single" w:sz="6" w:space="0" w:color="000000"/>
            </w:tcBorders>
          </w:tcPr>
          <w:p>
            <w:pPr>
              <w:pStyle w:val="Normal"/>
              <w:spacing w:lineRule="auto" w:line="278" w:before="40" w:after="0"/>
              <w:ind w:hanging="0"/>
              <w:jc w:val="left"/>
              <w:rPr>
                <w:sz w:val="20"/>
              </w:rPr>
            </w:pPr>
            <w:r>
              <w:rPr>
                <w:sz w:val="20"/>
              </w:rPr>
              <w:t>.145—175 160—190 145—175 160—190</w:t>
            </w:r>
          </w:p>
        </w:tc>
      </w:tr>
    </w:tbl>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lineRule="auto" w:line="240"/>
        <w:ind w:hanging="0"/>
        <w:jc w:val="left"/>
        <w:rPr>
          <w:sz w:val="20"/>
        </w:rPr>
      </w:pPr>
      <w:r>
        <w:rPr>
          <w:sz w:val="20"/>
        </w:rPr>
      </w:r>
    </w:p>
    <w:p>
      <w:pPr>
        <w:pStyle w:val="Normal"/>
        <w:ind w:hanging="0"/>
        <w:rPr/>
      </w:pPr>
      <w:r>
        <w:rPr>
          <w:sz w:val="20"/>
        </w:rPr>
        <w:t>буется изолировать регулятор от машины, то нулевой провод дол</w:t>
        <w:softHyphen/>
        <w:t>жен также быть разъединенным. Устройство защиты от максималь</w:t>
        <w:softHyphen/>
        <w:t>ного тока может быть снабжено индикацией срабатывания, если оно обеспечивается вспомогатель</w:t>
        <w:softHyphen/>
        <w:t>ным контактом. Защиту генератора от максимального напряжения сле</w:t>
        <w:softHyphen/>
        <w:t xml:space="preserve">дует обеспечить отдельным реле. Контакт защитного реле можно подсоединить согласно основной схеме между зажимами </w:t>
      </w:r>
      <w:r>
        <w:rPr>
          <w:i/>
          <w:sz w:val="20"/>
        </w:rPr>
        <w:t>г</w:t>
      </w:r>
      <w:r>
        <w:rPr>
          <w:sz w:val="20"/>
        </w:rPr>
        <w:t xml:space="preserve"> и </w:t>
      </w:r>
      <w:r>
        <w:rPr>
          <w:i/>
          <w:sz w:val="20"/>
        </w:rPr>
        <w:t>в</w:t>
      </w:r>
      <w:r>
        <w:rPr>
          <w:sz w:val="20"/>
        </w:rPr>
        <w:t xml:space="preserve"> (см. рис. 77). Если такой контакт не используется, зажимы г и в сле</w:t>
        <w:softHyphen/>
        <w:t>дует коротко замкнуть. Так как ре</w:t>
        <w:softHyphen/>
        <w:t>гулятор не всегда защищает воз</w:t>
        <w:softHyphen/>
        <w:t>будитель от перегрузки, то неис</w:t>
        <w:softHyphen/>
        <w:t>правная работа вращающегося вы</w:t>
        <w:softHyphen/>
        <w:t>прямителя может вызвать макси</w:t>
        <w:softHyphen/>
        <w:t>мальный ток в обмотке возбуж</w:t>
        <w:softHyphen/>
        <w:t>дения.</w:t>
      </w:r>
    </w:p>
    <w:p>
      <w:pPr>
        <w:pStyle w:val="Normal"/>
        <w:rPr>
          <w:sz w:val="20"/>
        </w:rPr>
      </w:pPr>
      <w:r>
        <w:rPr>
          <w:sz w:val="20"/>
        </w:rPr>
        <w:t xml:space="preserve">Как выбрать регулятор типа </w:t>
      </w:r>
      <w:r>
        <w:rPr>
          <w:sz w:val="20"/>
          <w:lang w:val="en-US"/>
        </w:rPr>
        <w:t>SMUY?</w:t>
      </w:r>
    </w:p>
    <w:p>
      <w:pPr>
        <w:pStyle w:val="Normal"/>
        <w:rPr>
          <w:sz w:val="20"/>
        </w:rPr>
      </w:pPr>
      <w:r>
        <w:rPr>
          <w:sz w:val="20"/>
        </w:rPr>
        <w:t>Регуляторы данного типа пред</w:t>
        <w:softHyphen/>
        <w:t>назначены для генераторов с но</w:t>
        <w:softHyphen/>
        <w:t>минальным напряжением до 500 В. Генератор снабжается регулятором напряжения, который работает на принципе самовозбуждения при подключении его к цепи статора через тиристорный выпрямитель</w:t>
        <w:softHyphen/>
        <w:t>ный блок. В табл. 17 приведены номинальные технические данные генераторов, по которым можно выбрать регулятор.</w:t>
      </w:r>
    </w:p>
    <w:p>
      <w:pPr>
        <w:pStyle w:val="Normal"/>
        <w:rPr/>
      </w:pPr>
      <w:r>
        <w:rPr>
          <w:sz w:val="20"/>
        </w:rPr>
        <w:t>Данные регуляторы могут быть также использованы и для генера</w:t>
      </w:r>
      <w:r>
        <w:rPr>
          <w:b/>
          <w:sz w:val="20"/>
        </w:rPr>
        <w:t>торов с</w:t>
      </w:r>
      <w:r>
        <w:rPr>
          <w:sz w:val="20"/>
        </w:rPr>
        <w:t xml:space="preserve"> номинальными напряже</w:t>
        <w:softHyphen/>
        <w:t>ниями, которые не указаны в табл. 17. Для этого должен быть подключен соответствующий транс</w:t>
        <w:softHyphen/>
        <w:t>форматор. Генераторы с данными регуляторами предназначены как для параллельной, так и для раз</w:t>
        <w:softHyphen/>
        <w:t>дельной работы.</w:t>
      </w:r>
    </w:p>
    <w:p>
      <w:pPr>
        <w:pStyle w:val="Normal"/>
        <w:spacing w:before="20" w:after="0"/>
        <w:rPr>
          <w:sz w:val="20"/>
        </w:rPr>
      </w:pPr>
      <w:r>
        <w:rPr>
          <w:sz w:val="20"/>
        </w:rPr>
        <w:t>Регулятор снабжен специаль</w:t>
        <w:softHyphen/>
        <w:t>ной электронной аппаратурой для начального возбуждения от напря</w:t>
        <w:softHyphen/>
        <w:t>жения остаточного магнетизма.</w:t>
      </w:r>
    </w:p>
    <w:p>
      <w:pPr>
        <w:pStyle w:val="Normal"/>
        <w:spacing w:before="20" w:after="0"/>
        <w:rPr>
          <w:sz w:val="20"/>
        </w:rPr>
      </w:pPr>
      <w:r>
        <w:rPr>
          <w:sz w:val="20"/>
        </w:rPr>
        <w:t>Каковы характеристики регуля</w:t>
        <w:softHyphen/>
        <w:t>тора напряжения типа</w:t>
      </w:r>
      <w:r>
        <w:rPr>
          <w:sz w:val="20"/>
          <w:lang w:val="en-US"/>
        </w:rPr>
        <w:t xml:space="preserve"> SMUI?</w:t>
      </w:r>
    </w:p>
    <w:p>
      <w:pPr>
        <w:pStyle w:val="Normal"/>
        <w:ind w:firstLine="80"/>
        <w:rPr>
          <w:sz w:val="20"/>
        </w:rPr>
      </w:pPr>
      <w:r>
        <w:rPr>
          <w:sz w:val="20"/>
        </w:rPr>
        <w:t xml:space="preserve">• </w:t>
      </w:r>
      <w:r>
        <w:rPr>
          <w:sz w:val="20"/>
        </w:rPr>
        <w:t>Погрешность статического ре</w:t>
        <w:softHyphen/>
        <w:t>гулирования находится в преде</w:t>
        <w:softHyphen/>
        <w:t>лах 4:1,5 %, а время восстановле</w:t>
        <w:softHyphen/>
        <w:t>ния 0,2 с. Последнее может быть установлено в пределах 0,1—0,5 с. Напряжение статора может регу</w:t>
        <w:softHyphen/>
        <w:t>лироваться в пределах ±10 % но</w:t>
        <w:softHyphen/>
        <w:t>минального.</w:t>
      </w:r>
    </w:p>
    <w:p>
      <w:pPr>
        <w:pStyle w:val="Normal"/>
        <w:spacing w:before="20" w:after="0"/>
        <w:ind w:hanging="0"/>
        <w:rPr>
          <w:sz w:val="20"/>
        </w:rPr>
      </w:pPr>
      <w:r>
        <w:rPr>
          <w:sz w:val="20"/>
        </w:rPr>
        <w:t>Что может произойти при ко</w:t>
        <w:softHyphen/>
        <w:t>ротком замыкании главной цепи?</w:t>
      </w:r>
    </w:p>
    <w:p>
      <w:pPr>
        <w:pStyle w:val="Normal"/>
        <w:rPr/>
      </w:pPr>
      <w:r>
        <w:rPr>
          <w:sz w:val="20"/>
        </w:rPr>
        <w:t>В случае короткого междуфаз</w:t>
        <w:softHyphen/>
        <w:t>ного замыкания обратное напряже</w:t>
        <w:softHyphen/>
        <w:t>ние регулятора значительно падает (рис. 78). Регулятор стремится уве</w:t>
        <w:softHyphen/>
        <w:t>личить напряжение цепи возбужде</w:t>
        <w:softHyphen/>
        <w:t>ния, но при этом напряжение пи</w:t>
        <w:softHyphen/>
        <w:t>тания двух тиристоров очень мало а тиристор в третьей фазе пол</w:t>
        <w:softHyphen/>
        <w:t>ностью открывается, т. е. его угол зажигания падает до минимума. В общем случае этого бывает дос</w:t>
        <w:softHyphen/>
        <w:t>таточно для того, чтобы выдержать ток короткого двухфазного замыка</w:t>
      </w:r>
      <w:r>
        <w:rPr>
          <w:b/>
          <w:sz w:val="20"/>
        </w:rPr>
        <w:t xml:space="preserve"> ния.</w:t>
      </w:r>
      <w:r>
        <w:rPr>
          <w:sz w:val="20"/>
        </w:rPr>
        <w:t xml:space="preserve"> -</w:t>
      </w:r>
    </w:p>
    <w:p>
      <w:pPr>
        <w:pStyle w:val="Normal"/>
        <w:rPr>
          <w:sz w:val="20"/>
        </w:rPr>
      </w:pPr>
      <w:r>
        <w:rPr>
          <w:sz w:val="20"/>
        </w:rPr>
      </w:r>
    </w:p>
    <w:p>
      <w:pPr>
        <w:pStyle w:val="Normal"/>
        <w:rPr/>
      </w:pPr>
      <w:r>
        <w:rPr>
          <w:sz w:val="20"/>
        </w:rPr>
        <w:drawing>
          <wp:inline distT="0" distB="0" distL="0" distR="0">
            <wp:extent cx="2002155" cy="187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9" r="-18" b="-19"/>
                    <a:stretch>
                      <a:fillRect/>
                    </a:stretch>
                  </pic:blipFill>
                  <pic:spPr bwMode="auto">
                    <a:xfrm>
                      <a:off x="0" y="0"/>
                      <a:ext cx="2002155" cy="1874520"/>
                    </a:xfrm>
                    <a:prstGeom prst="rect">
                      <a:avLst/>
                    </a:prstGeom>
                  </pic:spPr>
                </pic:pic>
              </a:graphicData>
            </a:graphic>
          </wp:inline>
        </w:drawing>
      </w:r>
      <w:r>
        <w:rPr/>
        <w:drawing>
          <wp:inline distT="0" distB="0" distL="0" distR="0">
            <wp:extent cx="2152015" cy="1877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9" r="-17" b="-19"/>
                    <a:stretch>
                      <a:fillRect/>
                    </a:stretch>
                  </pic:blipFill>
                  <pic:spPr bwMode="auto">
                    <a:xfrm>
                      <a:off x="0" y="0"/>
                      <a:ext cx="2152015" cy="1877695"/>
                    </a:xfrm>
                    <a:prstGeom prst="rect">
                      <a:avLst/>
                    </a:prstGeom>
                  </pic:spPr>
                </pic:pic>
              </a:graphicData>
            </a:graphic>
          </wp:inline>
        </w:drawing>
      </w:r>
    </w:p>
    <w:p>
      <w:pPr>
        <w:pStyle w:val="Normal"/>
        <w:rPr/>
      </w:pPr>
      <w:r>
        <w:rPr/>
      </w:r>
    </w:p>
    <w:p>
      <w:pPr>
        <w:pStyle w:val="Normal"/>
        <w:rPr/>
      </w:pPr>
      <w:r>
        <w:rPr/>
      </w:r>
    </w:p>
    <w:p>
      <w:pPr>
        <w:pStyle w:val="Normal"/>
        <w:spacing w:lineRule="auto" w:line="218"/>
        <w:ind w:hanging="0"/>
        <w:rPr/>
      </w:pPr>
      <w:r>
        <w:rPr>
          <w:sz w:val="20"/>
        </w:rPr>
        <w:t>Аналогичное явление получает</w:t>
        <w:softHyphen/>
        <w:t>ся и при замыкании фазы на</w:t>
      </w:r>
      <w:r>
        <w:rPr>
          <w:b/>
          <w:sz w:val="20"/>
        </w:rPr>
        <w:t xml:space="preserve"> корпус. </w:t>
      </w:r>
    </w:p>
    <w:p>
      <w:pPr>
        <w:pStyle w:val="Normal"/>
        <w:spacing w:lineRule="auto" w:line="218"/>
        <w:ind w:hanging="0"/>
        <w:jc w:val="left"/>
        <w:rPr>
          <w:sz w:val="20"/>
        </w:rPr>
      </w:pPr>
      <w:r>
        <w:rPr>
          <w:b/>
          <w:sz w:val="20"/>
        </w:rPr>
        <w:t xml:space="preserve">                                                    </w:t>
      </w:r>
      <w:r>
        <w:rPr>
          <w:b/>
          <w:sz w:val="20"/>
        </w:rPr>
        <w:t>Как осуществляется монтаж регулятора?</w:t>
      </w:r>
    </w:p>
    <w:p>
      <w:pPr>
        <w:pStyle w:val="Normal"/>
        <w:spacing w:lineRule="auto" w:line="218"/>
        <w:ind w:left="40" w:firstLine="300"/>
        <w:rPr>
          <w:sz w:val="20"/>
        </w:rPr>
      </w:pPr>
      <w:r>
        <w:rPr>
          <w:sz w:val="20"/>
        </w:rPr>
        <w:t>Регуляторы разных типов отли</w:t>
        <w:softHyphen/>
        <w:t>чаются друг от друга набором электронных компонентов и их ох</w:t>
        <w:softHyphen/>
        <w:t>лаждением. Регуляторы монтируют на стальной платформе. Их уста</w:t>
        <w:softHyphen/>
        <w:t>навливают в шкаф с отверстиями для вентиляции. Над кожухом и под ним не следует размещать эле</w:t>
        <w:softHyphen/>
        <w:t>менты, препятствующие вентиля</w:t>
        <w:softHyphen/>
        <w:t>ции. Если в отдельных случаях температура охлаждающего возду</w:t>
        <w:softHyphen/>
        <w:t>ха превышает 45 °С, то необ</w:t>
        <w:softHyphen/>
        <w:t>ходимо усилить вентиляцию.</w:t>
      </w:r>
    </w:p>
    <w:p>
      <w:pPr>
        <w:pStyle w:val="Normal"/>
        <w:spacing w:lineRule="auto" w:line="218"/>
        <w:ind w:left="40" w:firstLine="300"/>
        <w:rPr>
          <w:sz w:val="20"/>
        </w:rPr>
      </w:pPr>
      <w:r>
        <w:rPr>
          <w:sz w:val="20"/>
        </w:rPr>
        <w:t>Выключатели обычно монтиру</w:t>
        <w:softHyphen/>
        <w:t>ют в непосредственной близости от регулятора. Диодный мост цепи возмущения при коротком замы</w:t>
        <w:softHyphen/>
        <w:t>кании устанавливают в тот же шкаф. Для него также должна быть предусмотрена свободная циркуляция воздуха.</w:t>
      </w:r>
    </w:p>
    <w:p>
      <w:pPr>
        <w:pStyle w:val="Normal"/>
        <w:spacing w:lineRule="auto" w:line="218"/>
        <w:ind w:hanging="0"/>
        <w:rPr/>
      </w:pPr>
      <w:r>
        <w:rPr>
          <w:sz w:val="20"/>
        </w:rPr>
        <w:t xml:space="preserve">Трансформатор тока </w:t>
      </w:r>
      <w:r>
        <w:rPr>
          <w:i/>
          <w:sz w:val="20"/>
        </w:rPr>
        <w:t>5</w:t>
      </w:r>
      <w:r>
        <w:rPr>
          <w:sz w:val="20"/>
        </w:rPr>
        <w:t xml:space="preserve"> (рис. 79) компенсационной цепи обычно под</w:t>
        <w:softHyphen/>
        <w:t xml:space="preserve">ключают к средней фазе главной цепи, трасформатор тока </w:t>
      </w:r>
      <w:r>
        <w:rPr>
          <w:i/>
          <w:sz w:val="20"/>
        </w:rPr>
        <w:t>4—</w:t>
      </w:r>
      <w:r>
        <w:rPr>
          <w:sz w:val="20"/>
        </w:rPr>
        <w:t xml:space="preserve"> к главной цепи и монтируют в лю</w:t>
        <w:softHyphen/>
        <w:t>бом доступном месте. Выводы трансформаторов не должны быть .заземлены. Если по каким-либопричинам вторичная обмотка тран</w:t>
        <w:softHyphen/>
        <w:t>сформатора должна быть зазем</w:t>
        <w:softHyphen/>
        <w:t>лена, то схема выполняется с до</w:t>
        <w:softHyphen/>
        <w:t>полнительным разделительным тран</w:t>
        <w:softHyphen/>
        <w:t>сформатором между регулятором и трасформатором. Корпус регулято</w:t>
        <w:softHyphen/>
        <w:t>ра заземляется болтом вблизи от общих его выводов. Выключатель управления (увеличение или умень</w:t>
        <w:softHyphen/>
        <w:t>шение напряжения) привода по</w:t>
        <w:softHyphen/>
        <w:t xml:space="preserve">тенциометра </w:t>
      </w:r>
      <w:r>
        <w:rPr>
          <w:i/>
          <w:sz w:val="20"/>
        </w:rPr>
        <w:t>3</w:t>
      </w:r>
      <w:r>
        <w:rPr>
          <w:sz w:val="20"/>
        </w:rPr>
        <w:t xml:space="preserve"> устанавливают на общей панели.</w:t>
      </w:r>
    </w:p>
    <w:p>
      <w:pPr>
        <w:pStyle w:val="Normal"/>
        <w:spacing w:lineRule="auto" w:line="218"/>
        <w:rPr>
          <w:sz w:val="20"/>
        </w:rPr>
      </w:pPr>
      <w:r>
        <w:rPr>
          <w:b/>
          <w:sz w:val="20"/>
        </w:rPr>
        <w:t>Как работает схема регулятора напряжения?</w:t>
      </w:r>
    </w:p>
    <w:p>
      <w:pPr>
        <w:pStyle w:val="Normal"/>
        <w:spacing w:lineRule="auto" w:line="218"/>
        <w:rPr/>
      </w:pPr>
      <w:r>
        <w:rPr>
          <w:sz w:val="20"/>
        </w:rPr>
        <w:t>Принципиальная схема регу</w:t>
        <w:softHyphen/>
        <w:t>лятора показана на рис. 79. На</w:t>
        <w:softHyphen/>
        <w:t xml:space="preserve">пряжение генератора измеряется трансформатором </w:t>
      </w:r>
      <w:r>
        <w:rPr>
          <w:i/>
          <w:sz w:val="20"/>
        </w:rPr>
        <w:t>4.</w:t>
      </w:r>
      <w:r>
        <w:rPr>
          <w:sz w:val="20"/>
        </w:rPr>
        <w:t xml:space="preserve"> Напряжение постоянного тока с/о после выпря</w:t>
        <w:softHyphen/>
        <w:t xml:space="preserve">мителя </w:t>
      </w:r>
      <w:r>
        <w:rPr>
          <w:i/>
          <w:sz w:val="20"/>
        </w:rPr>
        <w:t>2</w:t>
      </w:r>
      <w:r>
        <w:rPr>
          <w:sz w:val="20"/>
        </w:rPr>
        <w:t xml:space="preserve"> пропорционально напря</w:t>
        <w:softHyphen/>
        <w:t>жению переменного тока генера</w:t>
        <w:softHyphen/>
        <w:t>тора. Цепи управления регулято</w:t>
        <w:softHyphen/>
        <w:t xml:space="preserve">ра питаются напряжением ±12 В от выпрямителя </w:t>
      </w:r>
      <w:r>
        <w:rPr>
          <w:i/>
          <w:sz w:val="20"/>
        </w:rPr>
        <w:t>2</w:t>
      </w:r>
      <w:r>
        <w:rPr>
          <w:sz w:val="20"/>
        </w:rPr>
        <w:t xml:space="preserve"> и стабилизато</w:t>
        <w:softHyphen/>
        <w:t xml:space="preserve">ра /. Напряжение сравнения 6,2 В через резистор </w:t>
      </w:r>
      <w:r>
        <w:rPr>
          <w:i/>
          <w:sz w:val="20"/>
        </w:rPr>
        <w:t>9</w:t>
      </w:r>
      <w:r>
        <w:rPr>
          <w:sz w:val="20"/>
        </w:rPr>
        <w:t xml:space="preserve"> также снимается от блока выпрямитель-стабилиза</w:t>
        <w:softHyphen/>
        <w:t>тор.</w:t>
      </w:r>
    </w:p>
    <w:p>
      <w:pPr>
        <w:pStyle w:val="Normal"/>
        <w:spacing w:lineRule="auto" w:line="218"/>
        <w:rPr/>
      </w:pPr>
      <w:r>
        <w:rPr>
          <w:sz w:val="20"/>
        </w:rPr>
        <w:t xml:space="preserve">Интегральный усилитель </w:t>
      </w:r>
      <w:r>
        <w:rPr>
          <w:i/>
          <w:sz w:val="20"/>
        </w:rPr>
        <w:t>8</w:t>
      </w:r>
      <w:r>
        <w:rPr>
          <w:sz w:val="20"/>
        </w:rPr>
        <w:t xml:space="preserve"> уп</w:t>
        <w:softHyphen/>
        <w:t>равляет блоком зажигания 7, ко</w:t>
        <w:softHyphen/>
        <w:t xml:space="preserve">торый воздействует на тиристорный мост </w:t>
      </w:r>
      <w:r>
        <w:rPr>
          <w:i/>
          <w:sz w:val="20"/>
        </w:rPr>
        <w:t>6.</w:t>
      </w:r>
      <w:r>
        <w:rPr>
          <w:sz w:val="20"/>
        </w:rPr>
        <w:t xml:space="preserve"> Когда включается нагруз</w:t>
        <w:softHyphen/>
        <w:t>ка на генератор на холостом ходу,</w:t>
      </w:r>
    </w:p>
    <w:p>
      <w:pPr>
        <w:pStyle w:val="Normal"/>
        <w:spacing w:lineRule="auto" w:line="218"/>
        <w:ind w:hanging="0"/>
        <w:rPr/>
      </w:pPr>
      <w:r>
        <w:rPr>
          <w:sz w:val="20"/>
        </w:rPr>
        <w:t>его напряжение падает, пропорцио</w:t>
        <w:softHyphen/>
        <w:t>нально уменьшается и напряжение постоянного тока</w:t>
      </w:r>
      <w:r>
        <w:rPr>
          <w:sz w:val="20"/>
          <w:lang w:val="en-US"/>
        </w:rPr>
        <w:t xml:space="preserve"> </w:t>
      </w:r>
      <w:r>
        <w:rPr>
          <w:i/>
          <w:sz w:val="20"/>
          <w:lang w:val="en-US"/>
        </w:rPr>
        <w:t>L/o.</w:t>
      </w:r>
      <w:r>
        <w:rPr>
          <w:sz w:val="20"/>
        </w:rPr>
        <w:t xml:space="preserve"> Напряжение сравнения</w:t>
      </w:r>
      <w:r>
        <w:rPr>
          <w:sz w:val="20"/>
          <w:lang w:val="en-US"/>
        </w:rPr>
        <w:t xml:space="preserve"> </w:t>
      </w:r>
      <w:r>
        <w:rPr>
          <w:i/>
          <w:sz w:val="20"/>
          <w:lang w:val="en-US"/>
        </w:rPr>
        <w:t>Uc</w:t>
      </w:r>
      <w:r>
        <w:rPr>
          <w:sz w:val="20"/>
        </w:rPr>
        <w:t xml:space="preserve"> будет поддерживать</w:t>
        <w:softHyphen/>
        <w:t>ся постоянным через стабилиза</w:t>
        <w:softHyphen/>
        <w:t>тор /.</w:t>
      </w:r>
    </w:p>
    <w:p>
      <w:pPr>
        <w:pStyle w:val="Normal"/>
        <w:spacing w:lineRule="auto" w:line="218"/>
        <w:rPr/>
      </w:pPr>
      <w:r>
        <w:rPr>
          <w:sz w:val="20"/>
        </w:rPr>
        <w:t xml:space="preserve">Напряжение выхода усилителя в точке </w:t>
      </w:r>
      <w:r>
        <w:rPr>
          <w:i/>
          <w:sz w:val="20"/>
        </w:rPr>
        <w:t>А</w:t>
      </w:r>
      <w:r>
        <w:rPr>
          <w:sz w:val="20"/>
        </w:rPr>
        <w:t xml:space="preserve"> начинает повышаться. Если</w:t>
      </w:r>
      <w:r>
        <w:rPr>
          <w:b/>
          <w:sz w:val="20"/>
        </w:rPr>
        <w:t xml:space="preserve"> это</w:t>
      </w:r>
      <w:r>
        <w:rPr>
          <w:sz w:val="20"/>
        </w:rPr>
        <w:t xml:space="preserve"> явление продолжается долго, то тиристорный блок уве</w:t>
        <w:softHyphen/>
        <w:t>личивает напряжение возбуждения (следовательно, и ток), что в об</w:t>
        <w:softHyphen/>
        <w:t>щем случае приводит к повышению напряжения генератора. Таким об</w:t>
        <w:softHyphen/>
        <w:t>разом, выходное напряжение уси</w:t>
        <w:softHyphen/>
        <w:t>лительного блока при различных нагрузках поддерживает ток воз</w:t>
        <w:softHyphen/>
        <w:t>буждения в таких пределах, чтобы напряжение генератора поддержи</w:t>
        <w:softHyphen/>
        <w:t>валось на заданном значении.</w:t>
      </w:r>
    </w:p>
    <w:p>
      <w:pPr>
        <w:pStyle w:val="Normal"/>
        <w:spacing w:lineRule="auto" w:line="218"/>
        <w:rPr>
          <w:sz w:val="20"/>
        </w:rPr>
      </w:pPr>
      <w:r>
        <w:rPr>
          <w:b/>
          <w:sz w:val="20"/>
        </w:rPr>
        <w:t>Как производится ввод в дейст</w:t>
        <w:softHyphen/>
        <w:t>вие регулятора?</w:t>
      </w:r>
    </w:p>
    <w:p>
      <w:pPr>
        <w:pStyle w:val="Normal"/>
        <w:spacing w:lineRule="auto" w:line="218"/>
        <w:rPr>
          <w:sz w:val="20"/>
        </w:rPr>
      </w:pPr>
      <w:r>
        <w:rPr>
          <w:sz w:val="20"/>
        </w:rPr>
        <w:t>При пуске двигателя генерато</w:t>
        <w:softHyphen/>
        <w:t>ра (дизеля) напряжение поднима</w:t>
        <w:softHyphen/>
        <w:t>ется через несколько секунд после пуска. Напряжение превышает ус</w:t>
        <w:softHyphen/>
        <w:t>тановленное значение в течение приблизительно 0,5 с, однако защи</w:t>
        <w:softHyphen/>
        <w:t>та от максимального напряже</w:t>
        <w:softHyphen/>
        <w:t>ния не должна срабатывать. Если напряжение не поднимается, прове</w:t>
        <w:softHyphen/>
        <w:t>рить, чтобы контакты максималь</w:t>
        <w:softHyphen/>
        <w:t>ной токовой защиты были замкну</w:t>
        <w:softHyphen/>
        <w:t>ты.</w:t>
      </w:r>
    </w:p>
    <w:p>
      <w:pPr>
        <w:pStyle w:val="Normal"/>
        <w:spacing w:lineRule="auto" w:line="218"/>
        <w:rPr>
          <w:sz w:val="20"/>
        </w:rPr>
      </w:pPr>
      <w:r>
        <w:rPr>
          <w:sz w:val="20"/>
        </w:rPr>
        <w:t>Если генератор продолжитель</w:t>
        <w:softHyphen/>
        <w:t>ное время не работал или нахо</w:t>
        <w:softHyphen/>
        <w:t>дился под действием вибрации, ос</w:t>
        <w:softHyphen/>
        <w:t>таточное напряжение может быть таким низким, что цепь автома</w:t>
        <w:softHyphen/>
        <w:t>тического возбуждения не срабо</w:t>
        <w:softHyphen/>
        <w:t>тает.</w:t>
      </w:r>
    </w:p>
    <w:p>
      <w:pPr>
        <w:pStyle w:val="Normal"/>
        <w:spacing w:lineRule="auto" w:line="218"/>
        <w:rPr>
          <w:sz w:val="20"/>
        </w:rPr>
      </w:pPr>
      <w:r>
        <w:rPr>
          <w:sz w:val="20"/>
        </w:rPr>
        <w:t>В этом случае генератор не</w:t>
        <w:softHyphen/>
        <w:t>обходимо возбудить наружным на</w:t>
        <w:softHyphen/>
        <w:t>пряжением. Если автомат макси</w:t>
        <w:softHyphen/>
        <w:t>мального тока после пуска размы</w:t>
        <w:softHyphen/>
        <w:t>кается или напряжение не по</w:t>
        <w:softHyphen/>
        <w:t>вышается с помощью возбудитель</w:t>
        <w:softHyphen/>
        <w:t>ного аккумулятора, следует отыс</w:t>
        <w:softHyphen/>
        <w:t>кать дефект. Частота вращения ди зеля не должна отклоняться от но</w:t>
        <w:softHyphen/>
        <w:t>минальной более чем на ±10%.</w:t>
      </w:r>
    </w:p>
    <w:p>
      <w:pPr>
        <w:pStyle w:val="Normal"/>
        <w:spacing w:lineRule="auto" w:line="218"/>
        <w:rPr>
          <w:sz w:val="20"/>
        </w:rPr>
      </w:pPr>
      <w:r>
        <w:rPr>
          <w:sz w:val="20"/>
        </w:rPr>
        <w:t xml:space="preserve">                                                           </w:t>
      </w:r>
      <w:r>
        <w:rPr>
          <w:b/>
          <w:sz w:val="20"/>
        </w:rPr>
        <w:t>Как работает двигатель при пониженной частоте вращения?</w:t>
      </w:r>
    </w:p>
    <w:p>
      <w:pPr>
        <w:pStyle w:val="Normal"/>
        <w:spacing w:lineRule="auto" w:line="218"/>
        <w:ind w:firstLine="340"/>
        <w:rPr>
          <w:sz w:val="20"/>
        </w:rPr>
      </w:pPr>
      <w:r>
        <w:rPr>
          <w:sz w:val="20"/>
        </w:rPr>
        <w:t>При пуске дизеля в холодном состоянии генератор может времен</w:t>
        <w:softHyphen/>
        <w:t>но вращаться на холостом ходу с пониженной частотой вращения, составляющей половину номиналь</w:t>
        <w:softHyphen/>
        <w:t>ной. Нагрузка на генератор должна быть по возможности наименьшей, так как при слишком большой наг</w:t>
        <w:softHyphen/>
        <w:t>рузке автомат максимальной токо</w:t>
        <w:softHyphen/>
        <w:t>вой защиты отключает регулятор от генератора и одновременно по</w:t>
        <w:softHyphen/>
        <w:t>следний отключается от сети.</w:t>
      </w:r>
    </w:p>
    <w:p>
      <w:pPr>
        <w:pStyle w:val="Normal"/>
        <w:spacing w:lineRule="auto" w:line="218"/>
        <w:ind w:firstLine="340"/>
        <w:rPr>
          <w:sz w:val="20"/>
        </w:rPr>
      </w:pPr>
      <w:r>
        <w:rPr>
          <w:b/>
          <w:sz w:val="20"/>
        </w:rPr>
        <w:t>Как производится снятие на</w:t>
        <w:softHyphen/>
        <w:t>пряжения в сети?</w:t>
      </w:r>
    </w:p>
    <w:p>
      <w:pPr>
        <w:pStyle w:val="Normal"/>
        <w:spacing w:lineRule="auto" w:line="218"/>
        <w:ind w:firstLine="340"/>
        <w:rPr>
          <w:sz w:val="20"/>
        </w:rPr>
      </w:pPr>
      <w:r>
        <w:rPr>
          <w:sz w:val="20"/>
        </w:rPr>
        <w:t>Для снятия напряжения с гене</w:t>
        <w:softHyphen/>
        <w:t>ратора во время его вращения надо разомкнуть максимальную то-ковую защиту. Напряжение вос</w:t>
        <w:softHyphen/>
        <w:t>станавливается при замыкании максимальной токовой защиты. По</w:t>
        <w:softHyphen/>
        <w:t>нижение и повышение напряже</w:t>
        <w:softHyphen/>
        <w:t>ния могут длиться несколько се</w:t>
        <w:softHyphen/>
        <w:t>кунд.</w:t>
      </w:r>
    </w:p>
    <w:p>
      <w:pPr>
        <w:pStyle w:val="Normal"/>
        <w:spacing w:lineRule="auto" w:line="218"/>
        <w:ind w:firstLine="340"/>
        <w:rPr>
          <w:sz w:val="20"/>
        </w:rPr>
      </w:pPr>
      <w:r>
        <w:rPr>
          <w:b/>
          <w:sz w:val="20"/>
        </w:rPr>
        <w:t>Как произвести пуск генератора с помощью внешнего источника?</w:t>
      </w:r>
    </w:p>
    <w:p>
      <w:pPr>
        <w:pStyle w:val="Normal"/>
        <w:spacing w:lineRule="auto" w:line="218"/>
        <w:ind w:firstLine="340"/>
        <w:rPr>
          <w:sz w:val="20"/>
        </w:rPr>
      </w:pPr>
      <w:r>
        <w:rPr>
          <w:sz w:val="20"/>
        </w:rPr>
        <w:t>В качестве внешнего источ</w:t>
        <w:softHyphen/>
        <w:t>ника тока возбуждения наиболее целесообразно применять аккуму</w:t>
        <w:softHyphen/>
        <w:t>лятор напряжением 12—24 В. Ак</w:t>
        <w:softHyphen/>
        <w:t>кумулятор подключают параллель</w:t>
        <w:softHyphen/>
        <w:t>но цепи возбуждения регулятора к зажимам его выводной рейки при вращении генератора и замкнутых выключателях максимальной токо</w:t>
        <w:softHyphen/>
        <w:t>вой защиты. Обычно достаточно подключить аккумулятор 24 В к ре</w:t>
        <w:softHyphen/>
        <w:t>гулятору на 2—3 с. Потребление тока составляет 5—30 А в зави</w:t>
        <w:softHyphen/>
        <w:t>симости от типа генератора и нап</w:t>
        <w:softHyphen/>
        <w:t>ряжения аккумулятора. Для того чтобы в цепях не возникли напря</w:t>
        <w:softHyphen/>
        <w:t>жения, которые опасны для прибо</w:t>
        <w:softHyphen/>
        <w:t>ров, во время возбуждения не ре</w:t>
        <w:softHyphen/>
        <w:t>комендуется подключать возбуж</w:t>
        <w:softHyphen/>
        <w:t>дающий аккумулятор.</w:t>
      </w:r>
    </w:p>
    <w:p>
      <w:pPr>
        <w:pStyle w:val="Normal"/>
        <w:spacing w:lineRule="auto" w:line="218"/>
        <w:ind w:firstLine="340"/>
        <w:rPr>
          <w:sz w:val="20"/>
        </w:rPr>
      </w:pPr>
      <w:r>
        <w:rPr>
          <w:sz w:val="20"/>
        </w:rPr>
      </w:r>
    </w:p>
    <w:p>
      <w:pPr>
        <w:pStyle w:val="Normal"/>
        <w:rPr>
          <w:sz w:val="20"/>
        </w:rPr>
      </w:pPr>
      <w:r>
        <w:rPr>
          <w:b/>
          <w:sz w:val="20"/>
        </w:rPr>
        <w:t>Как осуществляется параллель</w:t>
        <w:softHyphen/>
        <w:t>ная работа генераторов?</w:t>
      </w:r>
    </w:p>
    <w:p>
      <w:pPr>
        <w:pStyle w:val="Normal"/>
        <w:ind w:firstLine="280"/>
        <w:rPr>
          <w:sz w:val="20"/>
        </w:rPr>
      </w:pPr>
      <w:r>
        <w:rPr>
          <w:sz w:val="20"/>
        </w:rPr>
        <w:t>Регуляторы настроены при про</w:t>
        <w:softHyphen/>
        <w:t>изводственном контроле таким об</w:t>
        <w:softHyphen/>
        <w:t>разом, что параллельная работа с сетью и прочими генераторами воз</w:t>
        <w:softHyphen/>
        <w:t>можна, если напряжения холостого хода установлены на одинаковые значения. Мощности и нагрузочные токи должны распределяться про</w:t>
        <w:softHyphen/>
        <w:t>порционально номинальным мощ</w:t>
        <w:softHyphen/>
        <w:t>ностям генераторов. В противном случае в системе регулирования мощности двигателя либо в цепи регулятора напряжения есть не</w:t>
        <w:softHyphen/>
        <w:t>исправность.</w:t>
      </w:r>
    </w:p>
    <w:p>
      <w:pPr>
        <w:pStyle w:val="Normal"/>
        <w:ind w:firstLine="320"/>
        <w:rPr>
          <w:sz w:val="20"/>
        </w:rPr>
      </w:pPr>
      <w:r>
        <w:rPr>
          <w:sz w:val="20"/>
        </w:rPr>
        <w:t>Если статические характерис</w:t>
        <w:softHyphen/>
        <w:t>тики генератора по напряжению вследствие поправок или по дру</w:t>
        <w:softHyphen/>
        <w:t>гим причинам изменились,это необ</w:t>
        <w:softHyphen/>
        <w:t>ходимо учесть. Для этого на хо</w:t>
        <w:softHyphen/>
        <w:t>лостом ходу или при малой наг</w:t>
        <w:softHyphen/>
        <w:t>рузке устанавливается напряжение холостого хода машин на одни и те же значения. Проверяется распределение активной мощности, а затем при нормальной нагруз</w:t>
        <w:softHyphen/>
        <w:t>ке устанавливаются одинаковые значения тока.</w:t>
      </w:r>
    </w:p>
    <w:p>
      <w:pPr>
        <w:pStyle w:val="Normal"/>
        <w:ind w:hanging="0"/>
        <w:rPr>
          <w:sz w:val="20"/>
        </w:rPr>
      </w:pPr>
      <w:r>
        <w:rPr>
          <w:b/>
          <w:sz w:val="20"/>
        </w:rPr>
        <w:t>Как устанавливается режим параллельной работы генераторов?</w:t>
      </w:r>
    </w:p>
    <w:p>
      <w:pPr>
        <w:pStyle w:val="Normal"/>
        <w:ind w:left="40" w:firstLine="300"/>
        <w:rPr>
          <w:sz w:val="20"/>
        </w:rPr>
      </w:pPr>
      <w:r>
        <w:rPr>
          <w:sz w:val="20"/>
        </w:rPr>
        <w:t>Вначале устанавливается на</w:t>
        <w:softHyphen/>
        <w:t>пряжение холостого хода и актив</w:t>
        <w:softHyphen/>
        <w:t>ной мощности. Для этого необхо</w:t>
        <w:softHyphen/>
        <w:t>димо возбудить генераторы и ос</w:t>
        <w:softHyphen/>
        <w:t>тавить их работать на холостом ходу. Установить напряжение пер</w:t>
        <w:softHyphen/>
        <w:t>вого генератора (работающего) по измерительному прибору на щите на номинальное значение (400/ 500 В) рабочим выключателем потенциометра.</w:t>
      </w:r>
    </w:p>
    <w:p>
      <w:pPr>
        <w:pStyle w:val="Normal"/>
        <w:ind w:left="80" w:firstLine="300"/>
        <w:rPr>
          <w:sz w:val="20"/>
        </w:rPr>
      </w:pPr>
      <w:r>
        <w:rPr>
          <w:sz w:val="20"/>
        </w:rPr>
        <w:t>Подключить первый генератор к шинам с малой нагрузкой. Нап</w:t>
        <w:softHyphen/>
        <w:t>ряжение второго генератора (под</w:t>
        <w:softHyphen/>
        <w:t>ключаемого) установить на номи</w:t>
        <w:softHyphen/>
        <w:t>нальное значение 400/500 В рабо</w:t>
        <w:softHyphen/>
        <w:t>чим выключателем потенциометра. Затем необходима синхронизациявторого генератора с шинами (сов</w:t>
        <w:softHyphen/>
        <w:t>падение полярности). Если макси</w:t>
        <w:softHyphen/>
        <w:t>мальная токовая защита второго генератора срабатывает, то в его цепи имеется неисправность. Необ</w:t>
        <w:softHyphen/>
        <w:t>ходимо поменять местами провод</w:t>
        <w:softHyphen/>
        <w:t>ники, подходящие к зажимам вы</w:t>
        <w:softHyphen/>
        <w:t>водов.</w:t>
      </w:r>
    </w:p>
    <w:p>
      <w:pPr>
        <w:pStyle w:val="Normal"/>
        <w:rPr>
          <w:sz w:val="20"/>
        </w:rPr>
      </w:pPr>
      <w:r>
        <w:rPr>
          <w:sz w:val="20"/>
        </w:rPr>
        <w:t>Активные мощности генерато</w:t>
        <w:softHyphen/>
        <w:t>ров установить по измерительным приборам на щите на одина</w:t>
        <w:softHyphen/>
        <w:t>ковые значения. Так как нагруз</w:t>
        <w:softHyphen/>
        <w:t>ка сети мала, мощности имеют значение, близкое нулю. Если ре</w:t>
        <w:softHyphen/>
        <w:t>активные мощности генераторов больше и меньше или токи наг</w:t>
        <w:softHyphen/>
        <w:t>рузки разные, следует изменять напряжение второго генератора по</w:t>
        <w:softHyphen/>
        <w:t>тенциометром до тех пор, пока ре</w:t>
        <w:softHyphen/>
        <w:t>активные мощности не будут равны</w:t>
      </w:r>
    </w:p>
    <w:p>
      <w:pPr>
        <w:pStyle w:val="Normal"/>
        <w:spacing w:lineRule="auto" w:line="240" w:before="20" w:after="0"/>
        <w:ind w:hanging="0"/>
        <w:jc w:val="left"/>
        <w:rPr>
          <w:sz w:val="20"/>
        </w:rPr>
      </w:pPr>
      <w:r>
        <w:rPr>
          <w:sz w:val="20"/>
        </w:rPr>
        <w:t>нулю.</w:t>
      </w:r>
    </w:p>
    <w:p>
      <w:pPr>
        <w:pStyle w:val="Normal"/>
        <w:rPr>
          <w:sz w:val="20"/>
        </w:rPr>
      </w:pPr>
      <w:r>
        <w:rPr>
          <w:sz w:val="20"/>
        </w:rPr>
        <w:t>Включить остальные генерато</w:t>
        <w:softHyphen/>
        <w:t>ры по очереди параллельно пер</w:t>
        <w:softHyphen/>
        <w:t>вому генератору и выполнить опе</w:t>
        <w:softHyphen/>
        <w:t>рации, аналогичные тем, которые были исполнены при включении второго генератора. Следить за тем, чтобы активная и реактив</w:t>
        <w:softHyphen/>
        <w:t>ная мощности распределялись по</w:t>
        <w:softHyphen/>
        <w:t>ровну. Разрешается изменять на</w:t>
        <w:softHyphen/>
        <w:t>пряжения генератора, включенного последним. Активные мощности с помощью системы регулирования дизеля устанавливаются до одних значении. Если номинальные мощ</w:t>
        <w:softHyphen/>
        <w:t>ности генераторов неодинаковы, то текущая нагрузка должна рас</w:t>
        <w:softHyphen/>
        <w:t>пределяться пропорционально им.</w:t>
      </w:r>
    </w:p>
    <w:p>
      <w:pPr>
        <w:pStyle w:val="Normal"/>
        <w:spacing w:lineRule="auto" w:line="319"/>
        <w:ind w:left="120" w:firstLine="300"/>
        <w:rPr>
          <w:sz w:val="20"/>
        </w:rPr>
      </w:pPr>
      <w:r>
        <w:rPr>
          <w:b/>
          <w:sz w:val="20"/>
        </w:rPr>
        <w:t>Как выровнять нагрузки гене</w:t>
        <w:softHyphen/>
        <w:t>раторов?</w:t>
      </w:r>
    </w:p>
    <w:p>
      <w:pPr>
        <w:pStyle w:val="Normal"/>
        <w:spacing w:lineRule="auto" w:line="218"/>
        <w:ind w:hanging="0"/>
        <w:rPr/>
      </w:pPr>
      <w:r>
        <w:rPr>
          <w:sz w:val="20"/>
        </w:rPr>
        <w:t>Проверить потенциометры ре</w:t>
        <w:softHyphen/>
        <w:t>гуляторов обоих генераторов. Они должны находиться в среднем по</w:t>
        <w:softHyphen/>
        <w:t>ложении. Повысить нагрузку гене</w:t>
        <w:softHyphen/>
        <w:t>раторов и проверить, что актив</w:t>
        <w:softHyphen/>
        <w:t>ные мощности распределяются пра</w:t>
        <w:softHyphen/>
        <w:t>вильно. При необходимости изме</w:t>
        <w:softHyphen/>
        <w:t>нить работу регуляторов дизелей таким образом, чтобы активные мощности при номинальной на</w:t>
        <w:softHyphen/>
        <w:t>грузке распределялись поровну.</w:t>
      </w:r>
    </w:p>
    <w:p>
      <w:pPr>
        <w:pStyle w:val="Normal"/>
        <w:spacing w:lineRule="auto" w:line="218"/>
        <w:rPr>
          <w:sz w:val="20"/>
        </w:rPr>
      </w:pPr>
      <w:r>
        <w:rPr>
          <w:sz w:val="20"/>
        </w:rPr>
        <w:t>Если реактивные мощности от</w:t>
        <w:softHyphen/>
        <w:t>личаются или токи имеют разные значения, следует проверить про</w:t>
        <w:softHyphen/>
        <w:t>водку цепей токовой стабилизации. При условии, что показания изме</w:t>
        <w:softHyphen/>
        <w:t>рительных приборов реактивной мощности или тока нагрузки отли</w:t>
        <w:softHyphen/>
        <w:t>чаются мало, изменить уставку потенциометра в регуляторе второ</w:t>
        <w:softHyphen/>
        <w:t>го генератора.</w:t>
      </w:r>
    </w:p>
    <w:p>
      <w:pPr>
        <w:pStyle w:val="Normal"/>
        <w:ind w:left="120" w:firstLine="300"/>
        <w:rPr>
          <w:sz w:val="20"/>
        </w:rPr>
      </w:pPr>
      <w:r>
        <w:rPr>
          <w:sz w:val="20"/>
        </w:rPr>
      </w:r>
    </w:p>
    <w:p>
      <w:pPr>
        <w:pStyle w:val="Normal"/>
        <w:spacing w:lineRule="auto" w:line="218"/>
        <w:rPr>
          <w:sz w:val="20"/>
        </w:rPr>
      </w:pPr>
      <w:r>
        <w:rPr>
          <w:b/>
          <w:sz w:val="20"/>
        </w:rPr>
        <w:t>Какие мероприятия необходимо выполнять при техническом обслу</w:t>
        <w:softHyphen/>
        <w:t>живании регулятора типа SMUI?</w:t>
      </w:r>
    </w:p>
    <w:p>
      <w:pPr>
        <w:pStyle w:val="Normal"/>
        <w:spacing w:lineRule="auto" w:line="218"/>
        <w:rPr>
          <w:sz w:val="20"/>
        </w:rPr>
      </w:pPr>
      <w:r>
        <w:rPr>
          <w:sz w:val="20"/>
        </w:rPr>
        <w:t>При техническом обслуживании рекомендуется выполнять следую</w:t>
        <w:softHyphen/>
        <w:t>щие операции: затягивать крепеж</w:t>
        <w:softHyphen/>
        <w:t>ные детали; удалять накопившую</w:t>
        <w:softHyphen/>
        <w:t>ся в шкафу пыль, но при этом пользоваться сжатым воздухом не разрешается; проверять действия реле и его контактов, изношенные реле рекомендуется заменять за</w:t>
        <w:softHyphen/>
        <w:t>пасными.</w:t>
      </w:r>
    </w:p>
    <w:p>
      <w:pPr>
        <w:pStyle w:val="Normal"/>
        <w:spacing w:lineRule="auto" w:line="218"/>
        <w:rPr/>
      </w:pPr>
      <w:r>
        <w:rPr>
          <w:b/>
          <w:sz w:val="20"/>
        </w:rPr>
        <w:t>Какие меры применяют для за</w:t>
        <w:softHyphen/>
        <w:t>щиты регулятора при коротком за</w:t>
        <w:softHyphen/>
        <w:t>мыкании цепи намагничивания? Регулятор</w:t>
      </w:r>
      <w:r>
        <w:rPr>
          <w:sz w:val="20"/>
        </w:rPr>
        <w:t xml:space="preserve"> имеет автоматичес</w:t>
        <w:softHyphen/>
        <w:t>кую максимальную токовую защиту от короткого замыкания цепи на</w:t>
        <w:softHyphen/>
        <w:t>магничивания генератора. Только в исключительных случаях, напри</w:t>
        <w:softHyphen/>
        <w:t>мер, если регулятор эксплуати</w:t>
        <w:softHyphen/>
        <w:t>руется при температуре окружаю</w:t>
        <w:softHyphen/>
        <w:t>щей среды, близкой к допусти</w:t>
        <w:softHyphen/>
        <w:t>мым предельным значениям, или тиристорный мост продолжитель</w:t>
        <w:softHyphen/>
        <w:t>ное время работал с перегруз</w:t>
        <w:softHyphen/>
        <w:t>кой, один из тиристоров может выйти из строя вследствие корот</w:t>
        <w:softHyphen/>
        <w:t>кого замыкания.</w:t>
      </w:r>
    </w:p>
    <w:p>
      <w:pPr>
        <w:pStyle w:val="Normal"/>
        <w:spacing w:lineRule="auto" w:line="218"/>
        <w:rPr>
          <w:sz w:val="20"/>
        </w:rPr>
      </w:pPr>
      <w:r>
        <w:rPr>
          <w:b/>
          <w:sz w:val="20"/>
        </w:rPr>
        <w:t>Какие неисправности могут быть у регулятора напряжения ти</w:t>
        <w:softHyphen/>
        <w:t>па SMUI и как их устранить?</w:t>
      </w:r>
    </w:p>
    <w:p>
      <w:pPr>
        <w:pStyle w:val="Normal"/>
        <w:spacing w:lineRule="auto" w:line="218"/>
        <w:rPr>
          <w:sz w:val="20"/>
        </w:rPr>
      </w:pPr>
      <w:r>
        <w:rPr>
          <w:sz w:val="20"/>
        </w:rPr>
        <w:t>Неисправности, возникающие в регуляторе напряжения, приведены в табл. 18. Кроме того, в ней указаны измерения и проверки, ко</w:t>
        <w:softHyphen/>
        <w:t>торые целесообразно проводить для устранения неисправности. Прежде чем приступать к проверке, следу</w:t>
        <w:softHyphen/>
        <w:t>ет проверить затяжку винтовых соединений и осмотреть контакты (нет ли следов их обгорания) и механические части.</w:t>
      </w:r>
    </w:p>
    <w:p>
      <w:pPr>
        <w:pStyle w:val="FR2"/>
        <w:spacing w:lineRule="auto" w:line="259"/>
        <w:jc w:val="both"/>
        <w:rPr>
          <w:sz w:val="20"/>
        </w:rPr>
      </w:pPr>
      <w:r>
        <w:rPr>
          <w:sz w:val="20"/>
        </w:rPr>
        <w:t>28. Устройство электронных регуляторов частоты вращения</w:t>
      </w:r>
    </w:p>
    <w:p>
      <w:pPr>
        <w:pStyle w:val="Normal"/>
        <w:ind w:left="120" w:firstLine="300"/>
        <w:rPr>
          <w:sz w:val="20"/>
        </w:rPr>
      </w:pPr>
      <w:r>
        <w:rPr>
          <w:sz w:val="20"/>
        </w:rPr>
      </w:r>
    </w:p>
    <w:p>
      <w:pPr>
        <w:pStyle w:val="Normal"/>
        <w:spacing w:lineRule="auto" w:line="218" w:before="160" w:after="0"/>
        <w:ind w:firstLine="320"/>
        <w:rPr>
          <w:sz w:val="20"/>
        </w:rPr>
      </w:pPr>
      <w:r>
        <w:rPr>
          <w:b/>
          <w:sz w:val="20"/>
        </w:rPr>
        <w:t>Какие применяются регуляторы частоты вращения?</w:t>
      </w:r>
    </w:p>
    <w:p>
      <w:pPr>
        <w:pStyle w:val="Normal"/>
        <w:spacing w:lineRule="auto" w:line="218"/>
        <w:ind w:hanging="0"/>
        <w:rPr>
          <w:sz w:val="20"/>
        </w:rPr>
      </w:pPr>
      <w:r>
        <w:rPr>
          <w:sz w:val="20"/>
        </w:rPr>
        <w:t>Для регулирования частоты вращения дизельных двигателей применяются главным образом центробежные регуляторы непря</w:t>
        <w:softHyphen/>
        <w:t>мого действия с гидравлическими сервомоторами, вырабатывающими усилие для перемещения рычажно</w:t>
        <w:softHyphen/>
        <w:t>го механизма топливоподачи. В последнее время стали применять электронные регуляторы.</w:t>
      </w:r>
    </w:p>
    <w:p>
      <w:pPr>
        <w:pStyle w:val="Normal"/>
        <w:spacing w:lineRule="auto" w:line="218"/>
        <w:ind w:firstLine="320"/>
        <w:rPr>
          <w:sz w:val="20"/>
        </w:rPr>
      </w:pPr>
      <w:r>
        <w:rPr>
          <w:b/>
          <w:sz w:val="20"/>
        </w:rPr>
        <w:t>Почему необходимы электрон</w:t>
        <w:softHyphen/>
        <w:t>ные регуляторы?</w:t>
      </w:r>
    </w:p>
    <w:p>
      <w:pPr>
        <w:pStyle w:val="Normal"/>
        <w:spacing w:lineRule="auto" w:line="218"/>
        <w:rPr>
          <w:sz w:val="20"/>
        </w:rPr>
      </w:pPr>
      <w:r>
        <w:rPr>
          <w:sz w:val="20"/>
        </w:rPr>
        <w:t>Требования, предъявляемые к надежности регуляторов, их харак</w:t>
        <w:softHyphen/>
        <w:t>теристикам и возможностям согла</w:t>
        <w:softHyphen/>
        <w:t>сования с другими системами, не</w:t>
        <w:softHyphen/>
        <w:t>изменно растут по мере развития автоматизации. Поэтому начата разработка электронных регулято</w:t>
        <w:softHyphen/>
        <w:t>ров частоты вращения в связи с созданием систем дистанционного</w:t>
      </w:r>
    </w:p>
    <w:p>
      <w:pPr>
        <w:pStyle w:val="Normal"/>
        <w:ind w:right="21" w:hanging="0"/>
        <w:rPr>
          <w:sz w:val="20"/>
        </w:rPr>
      </w:pPr>
      <w:r>
        <w:rPr>
          <w:sz w:val="20"/>
        </w:rPr>
        <w:t>автоматизированного управления турбинами и малооборотными ди</w:t>
        <w:softHyphen/>
        <w:t>зелями. Благодаря использованию достижении новейшей технологии стало возможным создание систем регулирования частоты вращения, содержащих только электрические и электронные компоненты. Такие системы должны удовлетворять особым требованиям в отношении их эксплуатационной надежности, характеристик и работоспособнос</w:t>
        <w:softHyphen/>
        <w:t>ти в жестких условиях окружаю</w:t>
        <w:softHyphen/>
        <w:t>щей среды.</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right="21" w:firstLine="340"/>
        <w:rPr/>
      </w:pPr>
      <w:r>
        <w:rPr>
          <w:sz w:val="20"/>
        </w:rPr>
        <w:t>Применяемые на судах дизели разнообразны по типам. Поэтому конструкция систем их регулирова</w:t>
        <w:softHyphen/>
        <w:t>ния должна отличаться высокой универсальностью: управлять раз</w:t>
        <w:softHyphen/>
        <w:t>личными исполнительными устрой</w:t>
        <w:softHyphen/>
        <w:t>ствами, вводы и выводы должны быть стандартизированы и легко подключаться к другим системам, например к системе дистанционно</w:t>
        <w:softHyphen/>
        <w:t>го управления гребным винтом ре</w:t>
        <w:softHyphen/>
        <w:t>гулируемого шага</w:t>
      </w:r>
      <w:r>
        <w:rPr>
          <w:b/>
          <w:sz w:val="20"/>
        </w:rPr>
        <w:t xml:space="preserve"> или</w:t>
      </w:r>
      <w:r>
        <w:rPr>
          <w:sz w:val="20"/>
        </w:rPr>
        <w:t xml:space="preserve"> системе автоматизации дизель-генерато</w:t>
        <w:softHyphen/>
        <w:t>ров.</w:t>
      </w:r>
    </w:p>
    <w:p>
      <w:pPr>
        <w:pStyle w:val="Normal"/>
        <w:spacing w:lineRule="auto" w:line="240"/>
        <w:ind w:hanging="0"/>
        <w:jc w:val="right"/>
        <w:rPr>
          <w:sz w:val="20"/>
        </w:rPr>
      </w:pPr>
      <w:r>
        <w:rPr>
          <w:sz w:val="20"/>
        </w:rPr>
        <w:t>Таблица 18</w:t>
      </w:r>
    </w:p>
    <w:tbl>
      <w:tblPr>
        <w:tblW w:w="9660" w:type="dxa"/>
        <w:jc w:val="left"/>
        <w:tblInd w:w="0" w:type="dxa"/>
        <w:tblLayout w:type="fixed"/>
        <w:tblCellMar>
          <w:top w:w="0" w:type="dxa"/>
          <w:left w:w="40" w:type="dxa"/>
          <w:bottom w:w="0" w:type="dxa"/>
          <w:right w:w="40" w:type="dxa"/>
        </w:tblCellMar>
      </w:tblPr>
      <w:tblGrid>
        <w:gridCol w:w="3080"/>
        <w:gridCol w:w="3020"/>
        <w:gridCol w:w="3560"/>
      </w:tblGrid>
      <w:tr>
        <w:trPr>
          <w:trHeight w:val="440" w:hRule="exact"/>
        </w:trPr>
        <w:tc>
          <w:tcPr>
            <w:tcW w:w="30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исправность</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роверка</w:t>
            </w:r>
          </w:p>
        </w:tc>
        <w:tc>
          <w:tcPr>
            <w:tcW w:w="356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rPr>
            </w:pPr>
            <w:r>
              <w:rPr>
                <w:sz w:val="20"/>
              </w:rPr>
              <w:t>Устранение неисправности</w:t>
            </w:r>
          </w:p>
        </w:tc>
      </w:tr>
      <w:tr>
        <w:trPr>
          <w:trHeight w:val="5028" w:hRule="exact"/>
        </w:trPr>
        <w:tc>
          <w:tcPr>
            <w:tcW w:w="30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ри пуске напряжение не поднимается, защитные выключатели замкнуты</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 xml:space="preserve">Нет напряжения на зажимах </w:t>
            </w:r>
            <w:r>
              <w:rPr>
                <w:i/>
                <w:sz w:val="20"/>
              </w:rPr>
              <w:t>А, В, С</w:t>
            </w:r>
          </w:p>
          <w:p>
            <w:pPr>
              <w:pStyle w:val="Normal"/>
              <w:spacing w:lineRule="auto" w:line="240" w:before="40" w:after="0"/>
              <w:ind w:hanging="0"/>
              <w:jc w:val="left"/>
              <w:rPr>
                <w:sz w:val="20"/>
              </w:rPr>
            </w:pPr>
            <w:r>
              <w:rPr>
                <w:sz w:val="20"/>
              </w:rPr>
              <w:t>Неисправность в цепи между генера</w:t>
              <w:softHyphen/>
              <w:t>тором и регулятором</w:t>
            </w:r>
          </w:p>
          <w:p>
            <w:pPr>
              <w:pStyle w:val="Normal"/>
              <w:spacing w:lineRule="auto" w:line="240" w:before="40" w:after="0"/>
              <w:ind w:right="200" w:hanging="0"/>
              <w:jc w:val="left"/>
              <w:rPr>
                <w:sz w:val="20"/>
              </w:rPr>
            </w:pPr>
            <w:r>
              <w:rPr>
                <w:sz w:val="20"/>
              </w:rPr>
              <w:t>Неисправность в обмотке статора</w:t>
            </w:r>
          </w:p>
        </w:tc>
        <w:tc>
          <w:tcPr>
            <w:tcW w:w="356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sz w:val="20"/>
              </w:rPr>
              <w:t xml:space="preserve">Замерить напряжение между зажимами </w:t>
            </w:r>
            <w:r>
              <w:rPr>
                <w:i/>
                <w:sz w:val="20"/>
              </w:rPr>
              <w:t>А, В, С</w:t>
            </w:r>
            <w:r>
              <w:rPr>
                <w:sz w:val="20"/>
              </w:rPr>
              <w:t xml:space="preserve"> (см. рис. 78) универсальным измеритель</w:t>
              <w:softHyphen/>
              <w:t>ным прибором при номинальной частоте вра</w:t>
              <w:softHyphen/>
              <w:t xml:space="preserve">щения машины. Если напряжение во всех промежутках </w:t>
            </w:r>
            <w:r>
              <w:rPr>
                <w:i/>
                <w:sz w:val="20"/>
              </w:rPr>
              <w:t>А—В, В—С. А—С</w:t>
            </w:r>
            <w:r>
              <w:rPr>
                <w:sz w:val="20"/>
              </w:rPr>
              <w:t xml:space="preserve"> менее 5 В, генератор возбудить наружным намагничива</w:t>
              <w:softHyphen/>
              <w:t>нием, подключая аккумулятор напряжени</w:t>
              <w:softHyphen/>
              <w:t xml:space="preserve">ем 12—24 В на несколько секунд Замерить напряжение между зажимами </w:t>
            </w:r>
            <w:r>
              <w:rPr>
                <w:i/>
                <w:sz w:val="20"/>
              </w:rPr>
              <w:t>А, В, С и</w:t>
            </w:r>
            <w:r>
              <w:rPr>
                <w:sz w:val="20"/>
              </w:rPr>
              <w:t xml:space="preserve"> если напряжение в одном промежутке значительно меньше или больше, чем в ос</w:t>
              <w:softHyphen/>
              <w:t>тальных, то проверить и исправить проводку Замерить переменные напряжения между полюсами статора при вращающейся машине. Е.сли напряжения не симметричны, то неис</w:t>
              <w:softHyphen/>
              <w:t>правность подтверждается и необходимо связаться с заводом-изготовителем</w:t>
            </w:r>
          </w:p>
        </w:tc>
      </w:tr>
      <w:tr>
        <w:trPr>
          <w:trHeight w:val="3951" w:hRule="exact"/>
        </w:trPr>
        <w:tc>
          <w:tcPr>
            <w:tcW w:w="3080" w:type="dxa"/>
            <w:tcBorders>
              <w:top w:val="single" w:sz="6" w:space="0" w:color="000000"/>
              <w:right w:val="single" w:sz="6" w:space="0" w:color="000000"/>
            </w:tcBorders>
          </w:tcPr>
          <w:p>
            <w:pPr>
              <w:pStyle w:val="Normal"/>
              <w:spacing w:lineRule="auto" w:line="240" w:before="40" w:after="0"/>
              <w:ind w:hanging="0"/>
              <w:jc w:val="left"/>
              <w:rPr>
                <w:sz w:val="20"/>
              </w:rPr>
            </w:pPr>
            <w:r>
              <w:rPr>
                <w:sz w:val="20"/>
              </w:rPr>
              <w:t>При повышении напряжения защитный выключатель вне регулятора размы</w:t>
              <w:softHyphen/>
              <w:t>кается, а выключатель в регуляторе остается замкнутым</w:t>
            </w:r>
          </w:p>
        </w:tc>
        <w:tc>
          <w:tcPr>
            <w:tcW w:w="30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rPr>
            </w:pPr>
            <w:r>
              <w:rPr>
                <w:sz w:val="20"/>
              </w:rPr>
              <w:t>В трансформаторе обрыв или корот</w:t>
              <w:softHyphen/>
              <w:t>кое замыкание</w:t>
            </w:r>
          </w:p>
          <w:p>
            <w:pPr>
              <w:pStyle w:val="Normal"/>
              <w:spacing w:lineRule="auto" w:line="240" w:before="40" w:after="0"/>
              <w:ind w:right="1200" w:hanging="0"/>
              <w:jc w:val="left"/>
              <w:rPr>
                <w:sz w:val="20"/>
              </w:rPr>
            </w:pPr>
            <w:r>
              <w:rPr>
                <w:sz w:val="20"/>
              </w:rPr>
              <w:t>Неисправность диодов</w:t>
            </w:r>
          </w:p>
          <w:p>
            <w:pPr>
              <w:pStyle w:val="Normal"/>
              <w:spacing w:lineRule="auto" w:line="240" w:before="40" w:after="0"/>
              <w:ind w:hanging="0"/>
              <w:jc w:val="left"/>
              <w:rPr>
                <w:sz w:val="20"/>
              </w:rPr>
            </w:pPr>
            <w:r>
              <w:rPr>
                <w:sz w:val="20"/>
              </w:rPr>
              <w:t>Неисправность в схеме тиристорного моста</w:t>
            </w:r>
          </w:p>
        </w:tc>
        <w:tc>
          <w:tcPr>
            <w:tcW w:w="3560" w:type="dxa"/>
            <w:tcBorders>
              <w:top w:val="single" w:sz="6" w:space="0" w:color="000000"/>
              <w:left w:val="single" w:sz="6" w:space="0" w:color="000000"/>
            </w:tcBorders>
          </w:tcPr>
          <w:p>
            <w:pPr>
              <w:pStyle w:val="Normal"/>
              <w:spacing w:lineRule="auto" w:line="240" w:before="40" w:after="0"/>
              <w:ind w:hanging="0"/>
              <w:jc w:val="left"/>
              <w:rPr/>
            </w:pPr>
            <w:r>
              <w:rPr>
                <w:sz w:val="20"/>
              </w:rPr>
              <w:t>Снять реле с подставки. Замерить напря</w:t>
              <w:softHyphen/>
              <w:t>жение между зажимами кассеты при вра</w:t>
              <w:softHyphen/>
              <w:t xml:space="preserve">щающейся машине. Смонтировать реле на прежнем месте. Между зажимами </w:t>
            </w:r>
            <w:r>
              <w:rPr>
                <w:i/>
                <w:sz w:val="20"/>
              </w:rPr>
              <w:t xml:space="preserve">А, В, С </w:t>
            </w:r>
            <w:r>
              <w:rPr>
                <w:sz w:val="20"/>
              </w:rPr>
              <w:t>должны быть одинаковые переменные на</w:t>
              <w:softHyphen/>
              <w:t>пряжения. Если то или иное из этих на</w:t>
              <w:softHyphen/>
              <w:t>пряжений по значению явно отличается, то неисправность подтверждается. Прове</w:t>
              <w:softHyphen/>
              <w:t>рить проводку, присоединения и транс</w:t>
              <w:softHyphen/>
              <w:t>форматор Провести замеры диодов. Заменить диоды запасными Проверить работу тиристорного моста. Заме</w:t>
              <w:softHyphen/>
              <w:t>нить тиристоры запасными. Если и после этого не все тиристоры действуют, заменить регулировочный блок запасным</w:t>
            </w:r>
          </w:p>
        </w:tc>
      </w:tr>
    </w:tbl>
    <w:p>
      <w:pPr>
        <w:pStyle w:val="Normal"/>
        <w:spacing w:lineRule="auto" w:line="240"/>
        <w:ind w:hanging="0"/>
        <w:jc w:val="left"/>
        <w:rPr>
          <w:sz w:val="20"/>
        </w:rPr>
      </w:pPr>
      <w:r>
        <w:rPr>
          <w:sz w:val="20"/>
        </w:rPr>
      </w:r>
    </w:p>
    <w:tbl>
      <w:tblPr>
        <w:tblW w:w="9620" w:type="dxa"/>
        <w:jc w:val="left"/>
        <w:tblInd w:w="0" w:type="dxa"/>
        <w:tblLayout w:type="fixed"/>
        <w:tblCellMar>
          <w:top w:w="0" w:type="dxa"/>
          <w:left w:w="40" w:type="dxa"/>
          <w:bottom w:w="0" w:type="dxa"/>
          <w:right w:w="40" w:type="dxa"/>
        </w:tblCellMar>
      </w:tblPr>
      <w:tblGrid>
        <w:gridCol w:w="3060"/>
        <w:gridCol w:w="3020"/>
        <w:gridCol w:w="3540"/>
      </w:tblGrid>
      <w:tr>
        <w:trPr>
          <w:trHeight w:val="100" w:hRule="exact"/>
        </w:trPr>
        <w:tc>
          <w:tcPr>
            <w:tcW w:w="9620" w:type="dxa"/>
            <w:gridSpan w:val="3"/>
            <w:tcBorders>
              <w:bottom w:val="single" w:sz="6" w:space="0" w:color="000000"/>
            </w:tcBorders>
          </w:tcPr>
          <w:p>
            <w:pPr>
              <w:pStyle w:val="Normal"/>
              <w:snapToGrid w:val="false"/>
              <w:spacing w:lineRule="auto" w:line="240" w:before="40" w:after="0"/>
              <w:ind w:hanging="0"/>
              <w:jc w:val="left"/>
              <w:rPr>
                <w:sz w:val="20"/>
              </w:rPr>
            </w:pPr>
            <w:r>
              <w:rPr>
                <w:sz w:val="20"/>
              </w:rPr>
            </w:r>
          </w:p>
        </w:tc>
      </w:tr>
      <w:tr>
        <w:trPr>
          <w:trHeight w:val="1660" w:hRule="exact"/>
        </w:trPr>
        <w:tc>
          <w:tcPr>
            <w:tcW w:w="306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правильная настройка регулиро</w:t>
              <w:softHyphen/>
              <w:t>вочного блока</w:t>
            </w:r>
          </w:p>
        </w:tc>
        <w:tc>
          <w:tcPr>
            <w:tcW w:w="35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rPr>
            </w:pPr>
            <w:r>
              <w:rPr>
                <w:sz w:val="20"/>
              </w:rPr>
              <w:t>Повысить предел срабатывания защиты от перенапряжении — тонкой отверткой повер</w:t>
              <w:softHyphen/>
              <w:t>нуть регулировочный винт потенциометра против часовой стрелки. Если незначитель</w:t>
              <w:softHyphen/>
              <w:t>ная регулировка не помогает, заменить ре</w:t>
              <w:softHyphen/>
              <w:t>гулировочный блок запасным</w:t>
            </w:r>
          </w:p>
        </w:tc>
      </w:tr>
      <w:tr>
        <w:trPr>
          <w:trHeight w:val="1697" w:hRule="exact"/>
        </w:trPr>
        <w:tc>
          <w:tcPr>
            <w:tcW w:w="306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Максимальная защита тока размыка</w:t>
              <w:softHyphen/>
              <w:t>ется и размыкает защитный выключа</w:t>
              <w:softHyphen/>
              <w:t>тель регулятора после повышения на</w:t>
              <w:softHyphen/>
              <w:t>пряжен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400" w:hanging="0"/>
              <w:jc w:val="left"/>
              <w:rPr>
                <w:sz w:val="20"/>
              </w:rPr>
            </w:pPr>
            <w:r>
              <w:rPr>
                <w:sz w:val="20"/>
              </w:rPr>
              <w:t>Неисправное реле</w:t>
            </w:r>
          </w:p>
          <w:p>
            <w:pPr>
              <w:pStyle w:val="Normal"/>
              <w:spacing w:lineRule="auto" w:line="240" w:before="40" w:after="0"/>
              <w:ind w:hanging="0"/>
              <w:jc w:val="left"/>
              <w:rPr>
                <w:sz w:val="20"/>
              </w:rPr>
            </w:pPr>
            <w:r>
              <w:rPr>
                <w:sz w:val="20"/>
              </w:rPr>
              <w:t>Неисправность в схеме тиристорного моста</w:t>
            </w:r>
          </w:p>
        </w:tc>
        <w:tc>
          <w:tcPr>
            <w:tcW w:w="35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rPr>
            </w:pPr>
            <w:r>
              <w:rPr>
                <w:sz w:val="20"/>
              </w:rPr>
              <w:t>Заменить реле запасным. При необходимости заменить диод запасным. Провести конт</w:t>
              <w:softHyphen/>
              <w:t>рольные измерения диодов Проверить действие тиристорного моста. Заменить тиристоры, а при необходимости и регулировочный блок</w:t>
            </w:r>
          </w:p>
        </w:tc>
      </w:tr>
      <w:tr>
        <w:trPr>
          <w:trHeight w:val="1200" w:hRule="exact"/>
        </w:trPr>
        <w:tc>
          <w:tcPr>
            <w:tcW w:w="306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апряжение генератора не поднима</w:t>
              <w:softHyphen/>
              <w:t>ется до номинального</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исправность в потенциометре или в проводке</w:t>
            </w:r>
          </w:p>
        </w:tc>
        <w:tc>
          <w:tcPr>
            <w:tcW w:w="35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rPr>
            </w:pPr>
            <w:r>
              <w:rPr>
                <w:sz w:val="20"/>
              </w:rPr>
              <w:t>Повысить напряжение рабочим выключате</w:t>
              <w:softHyphen/>
              <w:t>лем «Повышается» — «Понижается». По</w:t>
              <w:softHyphen/>
              <w:t>тенциометр действует только в случае, когда генератор находится под напряжением. Ес</w:t>
              <w:softHyphen/>
              <w:t>ли напряжение не повышается, то прове</w:t>
              <w:softHyphen/>
              <w:t>рить проводку</w:t>
            </w:r>
          </w:p>
        </w:tc>
      </w:tr>
      <w:tr>
        <w:trPr>
          <w:trHeight w:val="1461" w:hRule="exact"/>
        </w:trPr>
        <w:tc>
          <w:tcPr>
            <w:tcW w:w="3060" w:type="dxa"/>
            <w:tcBorders>
              <w:top w:val="single" w:sz="6" w:space="0" w:color="000000"/>
              <w:right w:val="single" w:sz="6" w:space="0" w:color="000000"/>
            </w:tcBorders>
          </w:tcPr>
          <w:p>
            <w:pPr>
              <w:pStyle w:val="Normal"/>
              <w:spacing w:lineRule="auto" w:line="240" w:before="40" w:after="0"/>
              <w:ind w:hanging="0"/>
              <w:jc w:val="left"/>
              <w:rPr>
                <w:sz w:val="20"/>
              </w:rPr>
            </w:pPr>
            <w:r>
              <w:rPr>
                <w:sz w:val="20"/>
              </w:rPr>
              <w:t>Напряжение понижается при нагрузке</w:t>
            </w:r>
          </w:p>
          <w:p>
            <w:pPr>
              <w:pStyle w:val="Normal"/>
              <w:spacing w:lineRule="auto" w:line="240" w:before="40" w:after="0"/>
              <w:ind w:right="1200" w:hanging="0"/>
              <w:jc w:val="left"/>
              <w:rPr>
                <w:sz w:val="20"/>
              </w:rPr>
            </w:pPr>
            <w:r>
              <w:rPr>
                <w:sz w:val="20"/>
              </w:rPr>
              <w:t>более чем на 3—5 %</w:t>
            </w:r>
          </w:p>
        </w:tc>
        <w:tc>
          <w:tcPr>
            <w:tcW w:w="30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rPr>
            </w:pPr>
            <w:r>
              <w:rPr>
                <w:sz w:val="20"/>
              </w:rPr>
              <w:t>Неисправные тиристоры</w:t>
            </w:r>
          </w:p>
        </w:tc>
        <w:tc>
          <w:tcPr>
            <w:tcW w:w="3540" w:type="dxa"/>
            <w:tcBorders>
              <w:top w:val="single" w:sz="6" w:space="0" w:color="000000"/>
              <w:left w:val="single" w:sz="6" w:space="0" w:color="000000"/>
            </w:tcBorders>
          </w:tcPr>
          <w:p>
            <w:pPr>
              <w:pStyle w:val="Normal"/>
              <w:spacing w:lineRule="auto" w:line="240" w:before="40" w:after="0"/>
              <w:ind w:hanging="0"/>
              <w:rPr>
                <w:sz w:val="20"/>
              </w:rPr>
            </w:pPr>
            <w:r>
              <w:rPr>
                <w:sz w:val="20"/>
              </w:rPr>
              <w:t xml:space="preserve">Проверить действие тиристорного моста. Заменить тиристоры и при необходимости и </w:t>
            </w:r>
          </w:p>
          <w:p>
            <w:pPr>
              <w:pStyle w:val="Normal"/>
              <w:spacing w:lineRule="auto" w:line="240" w:before="40" w:after="0"/>
              <w:ind w:right="1600" w:hanging="0"/>
              <w:jc w:val="left"/>
              <w:rPr>
                <w:sz w:val="20"/>
              </w:rPr>
            </w:pPr>
            <w:r>
              <w:rPr>
                <w:sz w:val="20"/>
              </w:rPr>
              <w:t>регулировочную карту</w:t>
            </w:r>
          </w:p>
        </w:tc>
      </w:tr>
      <w:tr>
        <w:trPr>
          <w:trHeight w:val="100" w:hRule="atLeast"/>
        </w:trPr>
        <w:tc>
          <w:tcPr>
            <w:tcW w:w="9620" w:type="dxa"/>
            <w:gridSpan w:val="3"/>
            <w:tcBorders/>
          </w:tcPr>
          <w:p>
            <w:pPr>
              <w:pStyle w:val="Normal"/>
              <w:snapToGrid w:val="false"/>
              <w:spacing w:before="40" w:after="0"/>
              <w:rPr>
                <w:sz w:val="20"/>
              </w:rPr>
            </w:pPr>
            <w:r>
              <w:rPr>
                <w:sz w:val="20"/>
              </w:rPr>
            </w:r>
          </w:p>
        </w:tc>
      </w:tr>
      <w:tr>
        <w:trPr>
          <w:trHeight w:val="1797" w:hRule="exact"/>
        </w:trPr>
        <w:tc>
          <w:tcPr>
            <w:tcW w:w="3060" w:type="dxa"/>
            <w:tcBorders>
              <w:top w:val="single" w:sz="6" w:space="0" w:color="000000"/>
              <w:bottom w:val="single" w:sz="4" w:space="0" w:color="000000"/>
              <w:right w:val="single" w:sz="6" w:space="0" w:color="000000"/>
            </w:tcBorders>
          </w:tcPr>
          <w:p>
            <w:pPr>
              <w:pStyle w:val="Normal"/>
              <w:spacing w:lineRule="auto" w:line="240" w:before="40" w:after="0"/>
              <w:ind w:hanging="0"/>
              <w:jc w:val="left"/>
              <w:rPr>
                <w:sz w:val="20"/>
              </w:rPr>
            </w:pPr>
            <w:r>
              <w:rPr>
                <w:sz w:val="20"/>
              </w:rPr>
              <w:t>Напряжение поднимается выше номи</w:t>
              <w:softHyphen/>
              <w:t>нального</w:t>
            </w:r>
          </w:p>
        </w:tc>
        <w:tc>
          <w:tcPr>
            <w:tcW w:w="30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sz w:val="20"/>
              </w:rPr>
            </w:pPr>
            <w:r>
              <w:rPr>
                <w:sz w:val="20"/>
              </w:rPr>
              <w:t>Неисправность в моторном потен</w:t>
              <w:softHyphen/>
              <w:t>циометре</w:t>
            </w:r>
          </w:p>
        </w:tc>
        <w:tc>
          <w:tcPr>
            <w:tcW w:w="3540" w:type="dxa"/>
            <w:tcBorders>
              <w:top w:val="single" w:sz="6" w:space="0" w:color="000000"/>
              <w:left w:val="single" w:sz="6" w:space="0" w:color="000000"/>
              <w:bottom w:val="single" w:sz="4" w:space="0" w:color="000000"/>
            </w:tcBorders>
          </w:tcPr>
          <w:p>
            <w:pPr>
              <w:pStyle w:val="Normal"/>
              <w:spacing w:lineRule="auto" w:line="240" w:before="40" w:after="0"/>
              <w:ind w:hanging="0"/>
              <w:jc w:val="left"/>
              <w:rPr>
                <w:sz w:val="20"/>
              </w:rPr>
            </w:pPr>
            <w:r>
              <w:rPr>
                <w:sz w:val="20"/>
              </w:rPr>
              <w:t>Установить напряжение на должное значе</w:t>
              <w:softHyphen/>
              <w:t>ние рабочим выключателем моторного по-тенциомртра. Если потенциометр не оказы</w:t>
              <w:softHyphen/>
              <w:t>вает влияния на напряжение, замкнуть его накоротко и установить напряжение Заменить потенциометр</w:t>
            </w:r>
          </w:p>
        </w:tc>
      </w:tr>
    </w:tbl>
    <w:p>
      <w:pPr>
        <w:pStyle w:val="Normal"/>
        <w:spacing w:lineRule="auto" w:line="240"/>
        <w:ind w:hanging="0"/>
        <w:jc w:val="left"/>
        <w:rPr>
          <w:sz w:val="20"/>
        </w:rPr>
      </w:pPr>
      <w:r>
        <w:rPr>
          <w:sz w:val="20"/>
        </w:rPr>
      </w:r>
    </w:p>
    <w:p>
      <w:pPr>
        <w:pStyle w:val="Normal"/>
        <w:ind w:right="21" w:firstLine="340"/>
        <w:rPr>
          <w:sz w:val="20"/>
        </w:rPr>
      </w:pPr>
      <w:r>
        <w:rPr>
          <w:b/>
          <w:sz w:val="20"/>
        </w:rPr>
        <w:t>Какие недостатки имеют гид</w:t>
        <w:softHyphen/>
        <w:t>равлические регуляторы?</w:t>
      </w:r>
    </w:p>
    <w:p>
      <w:pPr>
        <w:pStyle w:val="Normal"/>
        <w:ind w:right="21" w:firstLine="340"/>
        <w:rPr>
          <w:sz w:val="20"/>
        </w:rPr>
      </w:pPr>
      <w:r>
        <w:rPr>
          <w:sz w:val="20"/>
        </w:rPr>
        <w:t>Повышаются требования предъ</w:t>
        <w:softHyphen/>
        <w:t>являемые к качественным харак</w:t>
        <w:softHyphen/>
        <w:t>теристикам систем регулирования частоты вращения и распределения нагрузки двигателей. Регулировать распределение нагрузки с помощью гидравлических и механических устройств трудно, так как они не обладают одинаковым статизмом.</w:t>
      </w:r>
    </w:p>
    <w:p>
      <w:pPr>
        <w:pStyle w:val="Normal"/>
        <w:ind w:firstLine="340"/>
        <w:rPr/>
      </w:pPr>
      <w:r>
        <w:rPr>
          <w:sz w:val="20"/>
        </w:rPr>
        <w:t>Гидравлические регуляторы имеют подвижные детали, которые изнашиваются. Частая смена их ведет к неизбежному износу и удо</w:t>
        <w:softHyphen/>
        <w:t>рожанию обслуживания. Кроме то</w:t>
        <w:softHyphen/>
        <w:t>го, мощность, необходимая для привода исполнительного механиз</w:t>
        <w:softHyphen/>
        <w:t>ма, отбирается  непосредственно от двигателя, а это требует приме</w:t>
        <w:softHyphen/>
        <w:t>нения устройств специальной передачи</w:t>
      </w:r>
      <w:r>
        <w:rPr>
          <w:b/>
          <w:sz w:val="20"/>
        </w:rPr>
        <w:t xml:space="preserve"> и, следовательно,</w:t>
      </w:r>
      <w:r>
        <w:rPr>
          <w:sz w:val="20"/>
        </w:rPr>
        <w:t xml:space="preserve"> дополни</w:t>
        <w:softHyphen/>
        <w:t>тельных затрат. Установка блока питания и гидравлического усили</w:t>
        <w:softHyphen/>
        <w:t>теля в случае ограниченной мощ</w:t>
        <w:softHyphen/>
        <w:t>ности исполнительного устройства также увеличивает стоимость регу</w:t>
        <w:softHyphen/>
        <w:t>лятора.</w:t>
      </w:r>
    </w:p>
    <w:p>
      <w:pPr>
        <w:pStyle w:val="Normal"/>
        <w:rPr>
          <w:sz w:val="20"/>
        </w:rPr>
      </w:pPr>
      <w:r>
        <w:rPr>
          <w:b/>
          <w:sz w:val="20"/>
        </w:rPr>
        <w:t>Каково устройство силовых приводов электронных регулято</w:t>
        <w:softHyphen/>
        <w:t>ров?</w:t>
      </w:r>
    </w:p>
    <w:p>
      <w:pPr>
        <w:pStyle w:val="Normal"/>
        <w:rPr/>
      </w:pPr>
      <w:r>
        <w:rPr>
          <w:sz w:val="20"/>
        </w:rPr>
        <w:t xml:space="preserve">Силовой привод регулятора </w:t>
      </w:r>
      <w:r>
        <w:rPr>
          <w:sz w:val="20"/>
          <w:lang w:val="en-US"/>
        </w:rPr>
        <w:t>ASAC</w:t>
      </w:r>
      <w:r>
        <w:rPr>
          <w:sz w:val="20"/>
        </w:rPr>
        <w:t xml:space="preserve"> 1850, выпускаемый фирмой АСЕА, имеет двигатель постоян</w:t>
        <w:softHyphen/>
        <w:t>ного тока с низким моментом инер</w:t>
        <w:softHyphen/>
        <w:t>ции, передачу и позиционный дат</w:t>
        <w:softHyphen/>
        <w:t>чик.</w:t>
      </w:r>
    </w:p>
    <w:p>
      <w:pPr>
        <w:pStyle w:val="Normal"/>
        <w:rPr>
          <w:sz w:val="20"/>
        </w:rPr>
      </w:pPr>
      <w:r>
        <w:rPr>
          <w:sz w:val="20"/>
        </w:rPr>
        <w:t>Время ускорения двигателя при частоте вращения 0—3000 об/мин составляет 27 мс. Крутящий момент на выходном валу редукто</w:t>
        <w:softHyphen/>
        <w:t>ра около 1800 Н-м, эффективный отбираемый момент    примерно 700 Н-м. Нормальный угловой ин</w:t>
        <w:softHyphen/>
        <w:t>тервал регулирования находится в пределах от 30 до 40°; поворот на угол в 30° происходит за 400 мс. Силовой привод мож</w:t>
        <w:softHyphen/>
        <w:t>но проворачивать с помощью рукоятки, что используется в ава</w:t>
        <w:softHyphen/>
        <w:t>рийной ситуации и при отладке сис</w:t>
        <w:softHyphen/>
        <w:t>темы.</w:t>
      </w:r>
    </w:p>
    <w:p>
      <w:pPr>
        <w:pStyle w:val="Normal"/>
        <w:rPr/>
      </w:pPr>
      <w:r>
        <w:rPr>
          <w:sz w:val="20"/>
        </w:rPr>
        <w:t>Регулятор типа</w:t>
      </w:r>
      <w:r>
        <w:rPr>
          <w:sz w:val="20"/>
          <w:lang w:val="en-US"/>
        </w:rPr>
        <w:t xml:space="preserve"> EG</w:t>
      </w:r>
      <w:r>
        <w:rPr>
          <w:sz w:val="20"/>
        </w:rPr>
        <w:t xml:space="preserve"> фирмы «Вудворд» электрогидравлическо</w:t>
        <w:softHyphen/>
        <w:t>го типа содержит управляемый со</w:t>
        <w:softHyphen/>
        <w:t>леноид. Мощность отбирается от двигателя, как и в других сис</w:t>
        <w:softHyphen/>
        <w:t>темах подобной конструкции, и пе</w:t>
        <w:softHyphen/>
        <w:t>редается на выходной вал через гидравлический усилитель.   Су</w:t>
        <w:softHyphen/>
        <w:t>ществует другой вариант этого ре</w:t>
        <w:softHyphen/>
        <w:t>гулятора типа</w:t>
      </w:r>
      <w:r>
        <w:rPr>
          <w:sz w:val="20"/>
          <w:lang w:val="en-US"/>
        </w:rPr>
        <w:t xml:space="preserve"> EG-B,</w:t>
      </w:r>
      <w:r>
        <w:rPr>
          <w:sz w:val="20"/>
        </w:rPr>
        <w:t xml:space="preserve"> в котором исполнительный орган управляется не только с помощью соленоида, но и посредством обычного встро</w:t>
        <w:softHyphen/>
        <w:t>енного регулятора. В этом случае система работает с резервировани</w:t>
        <w:softHyphen/>
        <w:t xml:space="preserve">ем на случай отказа электрической части. Выпускаемые регуляторы </w:t>
      </w:r>
      <w:r>
        <w:rPr>
          <w:sz w:val="20"/>
          <w:lang w:val="en-US"/>
        </w:rPr>
        <w:t>EG</w:t>
      </w:r>
      <w:r>
        <w:rPr>
          <w:sz w:val="20"/>
        </w:rPr>
        <w:t xml:space="preserve"> имеют различные типоразмеры.</w:t>
      </w:r>
    </w:p>
    <w:p>
      <w:pPr>
        <w:pStyle w:val="Normal"/>
        <w:rPr>
          <w:sz w:val="20"/>
        </w:rPr>
      </w:pPr>
      <w:r>
        <w:rPr>
          <w:sz w:val="20"/>
        </w:rPr>
      </w:r>
    </w:p>
    <w:p>
      <w:pPr>
        <w:pStyle w:val="Normal"/>
        <w:rPr>
          <w:sz w:val="20"/>
        </w:rPr>
      </w:pPr>
      <w:r>
        <w:rPr>
          <w:sz w:val="20"/>
        </w:rPr>
        <w:drawing>
          <wp:inline distT="0" distB="0" distL="0" distR="0">
            <wp:extent cx="4315460" cy="2727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15460" cy="2727960"/>
                    </a:xfrm>
                    <a:prstGeom prst="rect">
                      <a:avLst/>
                    </a:prstGeom>
                  </pic:spPr>
                </pic:pic>
              </a:graphicData>
            </a:graphic>
          </wp:inline>
        </w:drawing>
      </w:r>
    </w:p>
    <w:p>
      <w:pPr>
        <w:pStyle w:val="Normal"/>
        <w:rPr>
          <w:sz w:val="20"/>
        </w:rPr>
      </w:pPr>
      <w:r>
        <w:rPr>
          <w:sz w:val="20"/>
        </w:rPr>
      </w:r>
    </w:p>
    <w:p>
      <w:pPr>
        <w:pStyle w:val="Normal"/>
        <w:rPr/>
      </w:pPr>
      <w:r>
        <w:rPr>
          <w:sz w:val="20"/>
        </w:rPr>
        <w:t>Регулятор</w:t>
      </w:r>
      <w:r>
        <w:rPr>
          <w:sz w:val="20"/>
          <w:lang w:val="en-US"/>
        </w:rPr>
        <w:t xml:space="preserve"> DYNA</w:t>
      </w:r>
      <w:r>
        <w:rPr>
          <w:sz w:val="20"/>
        </w:rPr>
        <w:t xml:space="preserve"> фирмы «Бар-бер Колман» содержит мощный со</w:t>
        <w:softHyphen/>
        <w:t>леноид, воздействующий на сердеч</w:t>
        <w:softHyphen/>
        <w:t>ник, имеющий пружину, под дейст</w:t>
        <w:softHyphen/>
        <w:t>вием которой он возвращается в ис</w:t>
        <w:softHyphen/>
        <w:t>ходное положение. Управляющий сигнал, поступающий на вход элек</w:t>
        <w:softHyphen/>
        <w:t>трического усилителя мощности системы, контролирует прохожде</w:t>
        <w:softHyphen/>
        <w:t>ние тока через обмотку соленоида и, следовательно, положение сер</w:t>
        <w:softHyphen/>
        <w:t>дечника. Поступательное переме</w:t>
        <w:softHyphen/>
        <w:t>щение сердечника преобразуется во вращательное перемещение выход</w:t>
        <w:softHyphen/>
        <w:t>ного вала исполнительного органа, оснащенного потенциометрическим позиционным датчиком. В регуля</w:t>
        <w:softHyphen/>
        <w:t>торах этого типа возможность резервирования или аварийного управления при возникновении не</w:t>
        <w:softHyphen/>
        <w:t>исправности в электрической сис</w:t>
        <w:softHyphen/>
        <w:t>теме не предусмотрена. Регуляторы DYNA выпускаются с различными типоразмерами.</w:t>
      </w:r>
    </w:p>
    <w:p>
      <w:pPr>
        <w:pStyle w:val="Normal"/>
        <w:rPr/>
      </w:pPr>
      <w:r>
        <w:rPr>
          <w:b/>
          <w:sz w:val="20"/>
        </w:rPr>
        <w:t>Что включает в себя электрон</w:t>
        <w:softHyphen/>
        <w:t>ная система регулирования скорос</w:t>
        <w:softHyphen/>
        <w:t>ти главных</w:t>
      </w:r>
      <w:r>
        <w:rPr>
          <w:b/>
          <w:sz w:val="16"/>
        </w:rPr>
        <w:t xml:space="preserve"> </w:t>
      </w:r>
      <w:r>
        <w:rPr>
          <w:b/>
          <w:sz w:val="20"/>
        </w:rPr>
        <w:t>судовых дизелей?</w:t>
      </w:r>
    </w:p>
    <w:p>
      <w:pPr>
        <w:pStyle w:val="Normal"/>
        <w:rPr>
          <w:sz w:val="20"/>
        </w:rPr>
      </w:pPr>
      <w:r>
        <w:rPr>
          <w:sz w:val="20"/>
        </w:rPr>
        <w:t>Система состоит из пульта уп</w:t>
        <w:softHyphen/>
        <w:t>равления, блока электроники, дат</w:t>
        <w:softHyphen/>
        <w:t>чиков, исполнительного органа и блока питания (рис. 80, а).</w:t>
      </w:r>
    </w:p>
    <w:p>
      <w:pPr>
        <w:pStyle w:val="Normal"/>
        <w:rPr>
          <w:sz w:val="20"/>
        </w:rPr>
      </w:pPr>
      <w:r>
        <w:rPr>
          <w:sz w:val="20"/>
        </w:rPr>
        <w:t>Пульт управления конструиру</w:t>
        <w:softHyphen/>
        <w:t>ется по техническому заданию за</w:t>
        <w:softHyphen/>
        <w:t>казчика. Вводы и выводы стандар</w:t>
        <w:softHyphen/>
        <w:t>тизированы. К ним можно под</w:t>
        <w:softHyphen/>
        <w:t>ключить реле, потенциометры, лам</w:t>
        <w:softHyphen/>
        <w:t>пы, измерительные приборы и т. д. Кроме того, они позволяют произ</w:t>
        <w:softHyphen/>
        <w:t>водить обмен сигналами с цент</w:t>
        <w:softHyphen/>
        <w:t>ральной системой управления.</w:t>
      </w:r>
    </w:p>
    <w:p>
      <w:pPr>
        <w:pStyle w:val="Normal"/>
        <w:rPr>
          <w:sz w:val="20"/>
        </w:rPr>
      </w:pPr>
      <w:r>
        <w:rPr>
          <w:b/>
          <w:sz w:val="20"/>
        </w:rPr>
        <w:t>Как устроены и работают ис</w:t>
        <w:softHyphen/>
        <w:t>полнительные органы в электрон</w:t>
        <w:softHyphen/>
        <w:t>ных регуляторах?</w:t>
      </w:r>
    </w:p>
    <w:p>
      <w:pPr>
        <w:pStyle w:val="Normal"/>
        <w:rPr>
          <w:sz w:val="20"/>
        </w:rPr>
      </w:pPr>
      <w:r>
        <w:rPr>
          <w:sz w:val="20"/>
        </w:rPr>
        <w:t>Применяемые исполнительные органы могут быть различных ти</w:t>
        <w:softHyphen/>
        <w:t>пов. Тем не менее принцип их дейст</w:t>
        <w:softHyphen/>
        <w:t>вия остается общим: блок электро</w:t>
        <w:softHyphen/>
        <w:t>ники вырабатывает управляющий сигнал, поступающий на усилитель мощности, который заставляет ис</w:t>
        <w:softHyphen/>
        <w:t>полнительный орган совершать ме</w:t>
        <w:softHyphen/>
        <w:t>ханическое перемещение, связан</w:t>
        <w:softHyphen/>
        <w:t>ное с входным сигналом определен</w:t>
        <w:softHyphen/>
        <w:t>ной зависимостью.</w:t>
      </w:r>
    </w:p>
    <w:p>
      <w:pPr>
        <w:pStyle w:val="Normal"/>
        <w:spacing w:lineRule="auto" w:line="218"/>
        <w:ind w:firstLine="340"/>
        <w:rPr/>
      </w:pPr>
      <w:r>
        <w:rPr>
          <w:sz w:val="20"/>
        </w:rPr>
        <w:t>В системе применяется один из типов блока электроники:</w:t>
      </w:r>
      <w:r>
        <w:rPr>
          <w:sz w:val="20"/>
          <w:lang w:val="en-US"/>
        </w:rPr>
        <w:t xml:space="preserve"> QHFR </w:t>
      </w:r>
      <w:r>
        <w:rPr>
          <w:sz w:val="20"/>
        </w:rPr>
        <w:t>110 для управления исполнитель</w:t>
        <w:softHyphen/>
        <w:t>ными устройствами регуляторов типа</w:t>
      </w:r>
      <w:r>
        <w:rPr>
          <w:sz w:val="20"/>
          <w:lang w:val="en-US"/>
        </w:rPr>
        <w:t xml:space="preserve"> EG</w:t>
      </w:r>
      <w:r>
        <w:rPr>
          <w:sz w:val="20"/>
        </w:rPr>
        <w:t xml:space="preserve"> фирмы «Вудворд» или </w:t>
      </w:r>
      <w:r>
        <w:rPr>
          <w:sz w:val="20"/>
          <w:lang w:val="en-US"/>
        </w:rPr>
        <w:t>DYNA</w:t>
      </w:r>
      <w:r>
        <w:rPr>
          <w:sz w:val="20"/>
        </w:rPr>
        <w:t xml:space="preserve"> фирмы «Барбер Колман», имеющих встроенный усилитель мощности, либо QHFR 150, кото</w:t>
        <w:softHyphen/>
        <w:t>рый содержит усилитель мощ</w:t>
        <w:softHyphen/>
        <w:t>ности и предназначен прежде все</w:t>
        <w:softHyphen/>
        <w:t>го для управления исполнительным устройством</w:t>
      </w:r>
      <w:r>
        <w:rPr>
          <w:sz w:val="20"/>
          <w:lang w:val="en-US"/>
        </w:rPr>
        <w:t xml:space="preserve"> ASAC</w:t>
      </w:r>
      <w:r>
        <w:rPr>
          <w:sz w:val="20"/>
        </w:rPr>
        <w:t xml:space="preserve"> 1850 фирмы АСЕА. Функциональные электрон</w:t>
        <w:softHyphen/>
        <w:t>ные цепи блоков обоих типов одинаковы.</w:t>
      </w:r>
    </w:p>
    <w:p>
      <w:pPr>
        <w:pStyle w:val="Normal"/>
        <w:spacing w:lineRule="auto" w:line="218"/>
        <w:ind w:firstLine="340"/>
        <w:rPr>
          <w:sz w:val="20"/>
        </w:rPr>
      </w:pPr>
      <w:r>
        <w:rPr>
          <w:sz w:val="20"/>
        </w:rPr>
        <w:t>Блок QHFR 110 заключен в гер</w:t>
        <w:softHyphen/>
        <w:t>метизированный литой корпус, со</w:t>
        <w:softHyphen/>
        <w:t>держащий электронные компонен</w:t>
        <w:softHyphen/>
        <w:t>ты и выводные панели. Конструк</w:t>
        <w:softHyphen/>
        <w:t>ция блока позволяет монтировать его непосредственно на двигателе. Блок QHFR 150, помимо электрон</w:t>
        <w:softHyphen/>
        <w:t>ных компонентов, имеет тиристор-ный преобразователь с дросселями, предохранителями и простым ими</w:t>
        <w:softHyphen/>
        <w:t>тирующим устройством.    Блок QHFR 110 питается постоянным током напряжением 24 В, в самом удобном варианте — от батареи. Питание блока QHFR 150 осущест</w:t>
        <w:softHyphen/>
        <w:t>вляется от сети переменного тока напряжением 220 В (380, 450 В) через трансформатор. Электронные цепи в этом случае могут питаться от независимого источника посто</w:t>
        <w:softHyphen/>
        <w:t>янного тока напряжением 24 В.</w:t>
      </w:r>
    </w:p>
    <w:p>
      <w:pPr>
        <w:pStyle w:val="Normal"/>
        <w:spacing w:lineRule="auto" w:line="218"/>
        <w:ind w:firstLine="340"/>
        <w:rPr>
          <w:sz w:val="20"/>
        </w:rPr>
      </w:pPr>
      <w:r>
        <w:rPr>
          <w:b/>
          <w:sz w:val="20"/>
        </w:rPr>
        <w:t>Какие датчики частоты вра</w:t>
        <w:softHyphen/>
        <w:t>щения используют в системе?</w:t>
      </w:r>
    </w:p>
    <w:p>
      <w:pPr>
        <w:pStyle w:val="Normal"/>
        <w:spacing w:lineRule="auto" w:line="218"/>
        <w:ind w:firstLine="340"/>
        <w:rPr>
          <w:sz w:val="20"/>
        </w:rPr>
      </w:pPr>
      <w:r>
        <w:rPr>
          <w:sz w:val="20"/>
        </w:rPr>
        <w:t>В системе используют импульс</w:t>
        <w:softHyphen/>
        <w:t>ный датчик частоты вращения, производящий отсчет по зубчатому колесу, установленному на вало-поворотном механизме или махови</w:t>
        <w:softHyphen/>
        <w:t>ке (рис. 80, б).</w:t>
      </w:r>
    </w:p>
    <w:p>
      <w:pPr>
        <w:pStyle w:val="Normal"/>
        <w:spacing w:lineRule="auto" w:line="218"/>
        <w:ind w:firstLine="340"/>
        <w:rPr>
          <w:sz w:val="20"/>
        </w:rPr>
      </w:pPr>
      <w:r>
        <w:rPr>
          <w:b/>
          <w:sz w:val="20"/>
        </w:rPr>
        <w:t>Как обрабатывается сигнал по частоте вращения?</w:t>
      </w:r>
    </w:p>
    <w:p>
      <w:pPr>
        <w:pStyle w:val="Normal"/>
        <w:spacing w:lineRule="auto" w:line="218"/>
        <w:ind w:hanging="0"/>
        <w:rPr>
          <w:sz w:val="20"/>
        </w:rPr>
      </w:pPr>
      <w:r>
        <w:rPr>
          <w:sz w:val="20"/>
        </w:rPr>
        <w:t>Значение частоты вращения вводится в систему в виде се</w:t>
        <w:softHyphen/>
        <w:t>рии импульсов, преобразуемой в напряжение постоянного тока. Этот сигнал сравнивается с установкой, задаваемой извне, например, при помощи потенциометра, управля</w:t>
        <w:softHyphen/>
        <w:t>ющего входным каскадом. Сигнал рассогласования поступает на вход каскада с низким коэффициентом усиления в интервале, близком ну</w:t>
        <w:softHyphen/>
        <w:t>лю («мертвая зона»), а затем обра</w:t>
        <w:softHyphen/>
        <w:t>батывается в схеме пропорциональ</w:t>
        <w:softHyphen/>
        <w:t>но-интегрально-дифференциально</w:t>
        <w:softHyphen/>
        <w:t>го регулятора. Обработанный сиг</w:t>
        <w:softHyphen/>
        <w:t>нал суммируется с уставкой и, пройдя схему, выполняющую неко</w:t>
        <w:softHyphen/>
        <w:t>торые функции ограничения,преоб</w:t>
        <w:softHyphen/>
        <w:t>разуется в уставку топливопода-чи, от которой зависит положение топливной рейки.</w:t>
      </w:r>
    </w:p>
    <w:p>
      <w:pPr>
        <w:pStyle w:val="Normal"/>
        <w:spacing w:lineRule="auto" w:line="218"/>
        <w:ind w:firstLine="340"/>
        <w:rPr>
          <w:sz w:val="20"/>
        </w:rPr>
      </w:pPr>
      <w:r>
        <w:rPr>
          <w:b/>
          <w:sz w:val="20"/>
        </w:rPr>
        <w:t>Как обрабатывается сигнал по топливоподаче?</w:t>
      </w:r>
    </w:p>
    <w:p>
      <w:pPr>
        <w:pStyle w:val="Normal"/>
        <w:spacing w:lineRule="auto" w:line="218"/>
        <w:ind w:firstLine="340"/>
        <w:rPr>
          <w:sz w:val="20"/>
        </w:rPr>
      </w:pPr>
      <w:r>
        <w:rPr>
          <w:sz w:val="20"/>
        </w:rPr>
        <w:t>Уставка топливоподачи и из</w:t>
        <w:softHyphen/>
        <w:t>меренное значение частоты враще</w:t>
        <w:softHyphen/>
        <w:t>ния двигателя являются входными параметрами для пуска и ограни</w:t>
        <w:softHyphen/>
        <w:t>чения крутящего момента. Входной величиной ограничения дымления является сигнал по давлению над-дувочного воздуха.</w:t>
      </w:r>
    </w:p>
    <w:p>
      <w:pPr>
        <w:pStyle w:val="Normal"/>
        <w:spacing w:lineRule="auto" w:line="218"/>
        <w:ind w:firstLine="340"/>
        <w:rPr>
          <w:sz w:val="20"/>
        </w:rPr>
      </w:pPr>
      <w:r>
        <w:rPr>
          <w:b/>
          <w:sz w:val="20"/>
        </w:rPr>
        <w:t>Как действует датчик частоты вращения?</w:t>
      </w:r>
    </w:p>
    <w:p>
      <w:pPr>
        <w:pStyle w:val="Normal"/>
        <w:spacing w:lineRule="auto" w:line="218"/>
        <w:ind w:firstLine="340"/>
        <w:rPr>
          <w:sz w:val="20"/>
        </w:rPr>
      </w:pPr>
      <w:r>
        <w:rPr>
          <w:sz w:val="20"/>
        </w:rPr>
        <w:t>Датчик частоты вращения вы</w:t>
        <w:softHyphen/>
        <w:t>дает сигнал в виде серии импуль</w:t>
        <w:softHyphen/>
        <w:t>сов. В системе предусмотрены два канала ввода частоты вращения с независимыми датчиками и преоб</w:t>
        <w:softHyphen/>
        <w:t>разователями частоты в напряже</w:t>
        <w:softHyphen/>
        <w:t>ние. При отказе одного из каналов возбуждается аварийный сигнал «Отказ управления», а при выходе из строя обоих каналов вырабаты</w:t>
        <w:softHyphen/>
        <w:t>вается команда остановки (рис. 81).</w:t>
      </w:r>
    </w:p>
    <w:p>
      <w:pPr>
        <w:pStyle w:val="Normal"/>
        <w:spacing w:lineRule="auto" w:line="218"/>
        <w:ind w:firstLine="340"/>
        <w:rPr/>
      </w:pPr>
      <w:r>
        <w:rPr>
          <w:sz w:val="20"/>
        </w:rPr>
        <w:t>Каждый из каналов может нас</w:t>
        <w:softHyphen/>
        <w:t>траиваться независимо. Сигналы поступают на вход максимального селектора. Таким образом, в ка</w:t>
        <w:softHyphen/>
        <w:t>честве действительного выбирается наибольшее значение частоты вра</w:t>
        <w:softHyphen/>
        <w:t xml:space="preserve">щения. Это значение поступает на </w:t>
      </w:r>
      <w:r>
        <w:rPr>
          <w:b/>
        </w:rPr>
        <w:t>вход</w:t>
      </w:r>
      <w:r>
        <w:rPr/>
        <w:t xml:space="preserve"> схемы</w:t>
      </w:r>
      <w:r>
        <w:rPr>
          <w:b/>
        </w:rPr>
        <w:t xml:space="preserve"> защиты</w:t>
      </w:r>
      <w:r>
        <w:rPr/>
        <w:t xml:space="preserve"> недопустимого увеличения частоты вращения дви</w:t>
        <w:softHyphen/>
        <w:t xml:space="preserve">гателя, </w:t>
      </w:r>
      <w:r>
        <w:rPr>
          <w:sz w:val="20"/>
        </w:rPr>
        <w:t>используется в качестве измеренного текущего значения этого параметра. При срабатыва</w:t>
        <w:softHyphen/>
        <w:t>нии схема защиты вырабатывает команду остановки, а также вклю</w:t>
        <w:softHyphen/>
        <w:t>чает индикацию аварийного сигна</w:t>
        <w:softHyphen/>
        <w:t>ла, размыкая не находящийся под напряжением контакт. Возврат схемы в исходное состояние осу</w:t>
        <w:softHyphen/>
        <w:t>ществляется путем внешнего воз</w:t>
        <w:softHyphen/>
        <w:t>действия (сигнала). Два выхода индикации выда</w:t>
        <w:softHyphen/>
        <w:t>ют токовые сигналы в интервалах О—1 мА и 4—16,8 мА при частоте вращения двигателя от 0 до 100 %. Оба каскада чувствительны к на</w:t>
        <w:softHyphen/>
        <w:t>правлению вращения, но в тех слу</w:t>
        <w:softHyphen/>
        <w:t>чаях, когда система управляет ре</w:t>
        <w:softHyphen/>
        <w:t>версивным двигателем, интервал выхода 4—16,8 мА меняется на 04:12,8 мА. Если используется только один датчик, то в этом слу</w:t>
        <w:softHyphen/>
        <w:t>чае надежность работы ниже</w:t>
      </w:r>
      <w:r>
        <w:rPr>
          <w:b/>
          <w:sz w:val="20"/>
        </w:rPr>
        <w:t xml:space="preserve"> и, </w:t>
      </w:r>
      <w:r>
        <w:rPr>
          <w:sz w:val="20"/>
        </w:rPr>
        <w:t>кроме того, невозможна индика</w:t>
        <w:softHyphen/>
        <w:t>ция направления вращения.</w:t>
      </w:r>
    </w:p>
    <w:p>
      <w:pPr>
        <w:pStyle w:val="Normal"/>
        <w:spacing w:lineRule="auto" w:line="218"/>
        <w:ind w:hanging="0"/>
        <w:rPr>
          <w:sz w:val="20"/>
        </w:rPr>
      </w:pPr>
      <w:r>
        <w:rPr>
          <w:sz w:val="20"/>
        </w:rPr>
      </w:r>
    </w:p>
    <w:p>
      <w:pPr>
        <w:pStyle w:val="Normal"/>
        <w:spacing w:lineRule="auto" w:line="218"/>
        <w:ind w:firstLine="340"/>
        <w:rPr>
          <w:sz w:val="20"/>
        </w:rPr>
      </w:pPr>
      <w:r>
        <w:rPr>
          <w:sz w:val="20"/>
        </w:rPr>
      </w:r>
    </w:p>
    <w:p>
      <w:pPr>
        <w:pStyle w:val="Normal"/>
        <w:spacing w:lineRule="auto" w:line="218"/>
        <w:ind w:firstLine="340"/>
        <w:rPr>
          <w:sz w:val="20"/>
        </w:rPr>
      </w:pPr>
      <w:r>
        <w:rPr>
          <w:sz w:val="20"/>
        </w:rPr>
        <w:drawing>
          <wp:inline distT="0" distB="0" distL="0" distR="0">
            <wp:extent cx="4209415" cy="2359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209415" cy="2359025"/>
                    </a:xfrm>
                    <a:prstGeom prst="rect">
                      <a:avLst/>
                    </a:prstGeom>
                  </pic:spPr>
                </pic:pic>
              </a:graphicData>
            </a:graphic>
          </wp:inline>
        </w:drawing>
      </w:r>
    </w:p>
    <w:p>
      <w:pPr>
        <w:pStyle w:val="Normal"/>
        <w:spacing w:lineRule="auto" w:line="218"/>
        <w:ind w:firstLine="340"/>
        <w:rPr>
          <w:sz w:val="20"/>
        </w:rPr>
      </w:pPr>
      <w:r>
        <w:rPr>
          <w:sz w:val="20"/>
        </w:rPr>
      </w:r>
    </w:p>
    <w:p>
      <w:pPr>
        <w:pStyle w:val="Normal"/>
        <w:spacing w:lineRule="auto" w:line="218"/>
        <w:ind w:firstLine="340"/>
        <w:rPr>
          <w:sz w:val="20"/>
        </w:rPr>
      </w:pPr>
      <w:r>
        <w:rPr>
          <w:sz w:val="20"/>
        </w:rPr>
      </w:r>
    </w:p>
    <w:p>
      <w:pPr>
        <w:pStyle w:val="Normal"/>
        <w:spacing w:lineRule="auto" w:line="218"/>
        <w:ind w:firstLine="340"/>
        <w:rPr>
          <w:sz w:val="20"/>
        </w:rPr>
      </w:pPr>
      <w:r>
        <w:rPr>
          <w:b/>
          <w:sz w:val="20"/>
        </w:rPr>
        <w:t>Как осуществляется задание частоты вращения?</w:t>
      </w:r>
    </w:p>
    <w:p>
      <w:pPr>
        <w:pStyle w:val="Normal"/>
        <w:spacing w:lineRule="auto" w:line="240"/>
        <w:ind w:hanging="0"/>
        <w:jc w:val="left"/>
        <w:rPr>
          <w:sz w:val="20"/>
        </w:rPr>
      </w:pPr>
      <w:r>
        <w:rPr>
          <w:sz w:val="20"/>
        </w:rPr>
      </w:r>
    </w:p>
    <w:p>
      <w:pPr>
        <w:pStyle w:val="Normal"/>
        <w:spacing w:lineRule="auto" w:line="218"/>
        <w:rPr>
          <w:sz w:val="20"/>
        </w:rPr>
      </w:pPr>
      <w:r>
        <w:rPr>
          <w:sz w:val="20"/>
        </w:rPr>
        <w:t>Задание частоты вращения осу</w:t>
        <w:softHyphen/>
        <w:t>ществляется сигналом напряжения постоянного тока в интервале 0— 10 В, соответствующем интервалу скоростей 0—100 %. Этот сигнал может сниматься в потенциометре или поступать из центральной системы управления. С помощью перемычки можно обеспечить ввод задания в точку суммирования без запаздывания. Этим обеспечивает</w:t>
        <w:softHyphen/>
        <w:t>ся плавный переход при переклю</w:t>
        <w:softHyphen/>
        <w:t>чении с одного источника задания на другой, например, при передаче управления с мостика в ЦПУ. При необходимости изменение ус-тавки может осуществляться при помощи сигналов приращения или убывания, однако в этом случае задаваемое значение нестабильно и должно обновляться.</w:t>
      </w:r>
    </w:p>
    <w:p>
      <w:pPr>
        <w:pStyle w:val="Normal"/>
        <w:spacing w:lineRule="auto" w:line="218"/>
        <w:rPr>
          <w:sz w:val="20"/>
        </w:rPr>
      </w:pPr>
      <w:r>
        <w:rPr>
          <w:sz w:val="20"/>
        </w:rPr>
        <w:t>С помощью специального сиг</w:t>
        <w:softHyphen/>
        <w:t>нала может отрабатываться так называемая функция «замедле</w:t>
        <w:softHyphen/>
        <w:t>ния» т. е. максимизация уставки до регулируемого уровня. Этот вход может быть непосредственно подключен к защитному устройству или системе слежения и контроля.</w:t>
      </w:r>
    </w:p>
    <w:p>
      <w:pPr>
        <w:pStyle w:val="FR2"/>
        <w:spacing w:lineRule="auto" w:line="240"/>
        <w:rPr>
          <w:sz w:val="20"/>
        </w:rPr>
      </w:pPr>
      <w:r>
        <w:rPr>
          <w:sz w:val="20"/>
        </w:rPr>
        <w:t>29. Функции, выполняемые регулятором частоты вращения в системе управления двигателем</w:t>
      </w:r>
    </w:p>
    <w:p>
      <w:pPr>
        <w:pStyle w:val="Normal"/>
        <w:spacing w:before="120" w:after="0"/>
        <w:ind w:firstLine="320"/>
        <w:rPr>
          <w:sz w:val="20"/>
        </w:rPr>
      </w:pPr>
      <w:r>
        <w:rPr>
          <w:b/>
          <w:sz w:val="20"/>
        </w:rPr>
        <w:t>Как осуществляется регулиро</w:t>
        <w:softHyphen/>
        <w:t>вание двигателя?</w:t>
      </w:r>
    </w:p>
    <w:p>
      <w:pPr>
        <w:pStyle w:val="Normal"/>
        <w:rPr/>
      </w:pPr>
      <w:r>
        <w:rPr>
          <w:sz w:val="20"/>
        </w:rPr>
        <w:t>Сигнал рассогласования зада</w:t>
        <w:softHyphen/>
        <w:t>ния и текущего значения частоты вращения двигателя поступает на схему, коэффициент усиления кото</w:t>
        <w:softHyphen/>
        <w:t xml:space="preserve">рой близок нулю (линии </w:t>
      </w:r>
      <w:r>
        <w:rPr>
          <w:i/>
          <w:sz w:val="20"/>
        </w:rPr>
        <w:t>3</w:t>
      </w:r>
      <w:r>
        <w:rPr>
          <w:sz w:val="20"/>
        </w:rPr>
        <w:t xml:space="preserve"> на рис. 82). В силу этого незначи</w:t>
        <w:softHyphen/>
        <w:t>тельные отклонения, не выходящие за пределы «мертвой зоны», не ока</w:t>
        <w:softHyphen/>
        <w:t>зывают существенного влияния на положение органов регулирования топливоподачи.</w:t>
      </w:r>
    </w:p>
    <w:p>
      <w:pPr>
        <w:pStyle w:val="Normal"/>
        <w:rPr>
          <w:sz w:val="20"/>
        </w:rPr>
      </w:pPr>
      <w:r>
        <w:rPr>
          <w:sz w:val="20"/>
        </w:rPr>
        <w:t>В специальном режиме «мед</w:t>
        <w:softHyphen/>
        <w:t>ленного регулирования», который задается вводом особого сигнала, усиление в зоне (линия /) может быть близким нулю. Если сигнал рассогласования лежит в этой зоне, топливоподача изменяется весьма незначительно или остается неиз</w:t>
        <w:softHyphen/>
        <w:t>менной. Таким образом поддер</w:t>
        <w:softHyphen/>
        <w:t>живается постоянство топливо</w:t>
        <w:softHyphen/>
        <w:t>подачи, в то время как частота вра</w:t>
        <w:softHyphen/>
        <w:t>щения двигателя варьируется в за</w:t>
        <w:softHyphen/>
        <w:t>висимости от нагрузки.</w:t>
      </w:r>
    </w:p>
    <w:p>
      <w:pPr>
        <w:pStyle w:val="Normal"/>
        <w:rPr/>
      </w:pPr>
      <w:r>
        <w:rPr>
          <w:sz w:val="20"/>
        </w:rPr>
        <w:t>Подробный режим регулиро</w:t>
        <w:softHyphen/>
        <w:t>вания может использоваться при переходе в сложных</w:t>
      </w:r>
      <w:r>
        <w:rPr>
          <w:sz w:val="16"/>
        </w:rPr>
        <w:t xml:space="preserve"> </w:t>
      </w:r>
      <w:r>
        <w:rPr>
          <w:sz w:val="20"/>
        </w:rPr>
        <w:t>погодных</w:t>
      </w:r>
    </w:p>
    <w:p>
      <w:pPr>
        <w:pStyle w:val="FR1"/>
        <w:ind w:left="0" w:hanging="0"/>
        <w:rPr/>
      </w:pPr>
      <w:r>
        <w:rPr/>
        <w:drawing>
          <wp:inline distT="0" distB="0" distL="0" distR="0">
            <wp:extent cx="1913890" cy="131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7" r="-19" b="-27"/>
                    <a:stretch>
                      <a:fillRect/>
                    </a:stretch>
                  </pic:blipFill>
                  <pic:spPr bwMode="auto">
                    <a:xfrm>
                      <a:off x="0" y="0"/>
                      <a:ext cx="1913890" cy="1310640"/>
                    </a:xfrm>
                    <a:prstGeom prst="rect">
                      <a:avLst/>
                    </a:prstGeom>
                  </pic:spPr>
                </pic:pic>
              </a:graphicData>
            </a:graphic>
          </wp:inline>
        </w:drawing>
      </w:r>
    </w:p>
    <w:p>
      <w:pPr>
        <w:pStyle w:val="Normal"/>
        <w:ind w:hanging="0"/>
        <w:rPr/>
      </w:pPr>
      <w:r>
        <w:rPr/>
      </w:r>
    </w:p>
    <w:p>
      <w:pPr>
        <w:pStyle w:val="Normal"/>
        <w:ind w:hanging="0"/>
        <w:jc w:val="left"/>
        <w:rPr>
          <w:sz w:val="20"/>
        </w:rPr>
      </w:pPr>
      <w:r>
        <w:rPr>
          <w:sz w:val="20"/>
        </w:rPr>
        <w:t>Рис. 82.  Зависимость топливоподачи от рассогласования установки и текущего значения частоты вращения</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условиях, а также в тех случаях, когда желательно избежать слиш</w:t>
        <w:softHyphen/>
        <w:t>ком резких изменений положения органов топливоподачи и тем са</w:t>
        <w:softHyphen/>
        <w:t>мым добиться экономии топлива и уменьшения износа. В этом ре</w:t>
        <w:softHyphen/>
        <w:t>жиме зона нечувствительности (ли</w:t>
        <w:softHyphen/>
        <w:t>ния 2) значительно шире. Она сос</w:t>
        <w:softHyphen/>
        <w:t>тавляет ± 10 % и не регулируется.</w:t>
      </w:r>
    </w:p>
    <w:p>
      <w:pPr>
        <w:pStyle w:val="Normal"/>
        <w:ind w:firstLine="340"/>
        <w:rPr>
          <w:sz w:val="20"/>
        </w:rPr>
      </w:pPr>
      <w:r>
        <w:rPr>
          <w:sz w:val="20"/>
        </w:rPr>
        <w:t>Параметры регулирования П (пропорциональное усиление), И (интегрирование) и Д (дифферен</w:t>
        <w:softHyphen/>
        <w:t>цирование) регулируются, что поз</w:t>
        <w:softHyphen/>
        <w:t>воляет добиться устойчивости и быстродействия системы.</w:t>
      </w:r>
    </w:p>
    <w:p>
      <w:pPr>
        <w:pStyle w:val="Normal"/>
        <w:ind w:firstLine="340"/>
        <w:rPr>
          <w:sz w:val="20"/>
        </w:rPr>
      </w:pPr>
      <w:r>
        <w:rPr>
          <w:b/>
          <w:sz w:val="20"/>
        </w:rPr>
        <w:t>Как осуществляется остановка двигателя?</w:t>
      </w:r>
    </w:p>
    <w:p>
      <w:pPr>
        <w:pStyle w:val="Normal"/>
        <w:ind w:firstLine="340"/>
        <w:rPr>
          <w:sz w:val="20"/>
        </w:rPr>
      </w:pPr>
      <w:r>
        <w:rPr>
          <w:sz w:val="20"/>
        </w:rPr>
        <w:t>При появлении сигнала оста</w:t>
        <w:softHyphen/>
        <w:t>новки на входе или в том случае, когда сигнал остановки вырабаты</w:t>
        <w:softHyphen/>
        <w:t>вается в самой системе, задание топливоподачи приравнивается ну</w:t>
        <w:softHyphen/>
        <w:t>лю. Следует обратить внимание, что во всех случаях должен пре</w:t>
        <w:softHyphen/>
        <w:t>дусматриваться независимый орган (рычаг) остановки, не связанный с сервомотором регулятора часто</w:t>
        <w:softHyphen/>
        <w:t>ты вращения.</w:t>
      </w:r>
    </w:p>
    <w:p>
      <w:pPr>
        <w:pStyle w:val="Normal"/>
        <w:ind w:firstLine="340"/>
        <w:rPr>
          <w:sz w:val="20"/>
        </w:rPr>
      </w:pPr>
      <w:r>
        <w:rPr>
          <w:b/>
          <w:sz w:val="20"/>
        </w:rPr>
        <w:t>Как производится ограничение крутящего момента?</w:t>
      </w:r>
    </w:p>
    <w:p>
      <w:pPr>
        <w:pStyle w:val="Normal"/>
        <w:ind w:firstLine="340"/>
        <w:rPr/>
      </w:pPr>
      <w:r>
        <w:rPr>
          <w:sz w:val="20"/>
        </w:rPr>
        <w:t>Максимальное значение топли</w:t>
        <w:softHyphen/>
        <w:t>воподачи связано с фактической частотой вращения определенной зависимостью, форма которой мо</w:t>
        <w:softHyphen/>
        <w:t>жет регулироваться в следующих точках:</w:t>
      </w:r>
      <w:r>
        <w:rPr>
          <w:sz w:val="20"/>
          <w:lang w:val="en-US"/>
        </w:rPr>
        <w:t xml:space="preserve"> </w:t>
      </w:r>
      <w:r>
        <w:rPr>
          <w:i/>
          <w:sz w:val="20"/>
          <w:lang w:val="en-US"/>
        </w:rPr>
        <w:t>F^.^ —</w:t>
      </w:r>
      <w:r>
        <w:rPr>
          <w:sz w:val="20"/>
        </w:rPr>
        <w:t xml:space="preserve"> максимально воз</w:t>
        <w:softHyphen/>
        <w:t>можная топливоподача;</w:t>
      </w:r>
      <w:r>
        <w:rPr>
          <w:sz w:val="20"/>
          <w:lang w:val="en-US"/>
        </w:rPr>
        <w:t xml:space="preserve"> F^im —</w:t>
      </w:r>
      <w:r>
        <w:rPr>
          <w:sz w:val="20"/>
        </w:rPr>
        <w:t xml:space="preserve"> на</w:t>
        <w:softHyphen/>
        <w:t xml:space="preserve">именьшее значение топливоподачи, при котором включается функция ограничения; </w:t>
      </w:r>
      <w:r>
        <w:rPr>
          <w:i/>
          <w:sz w:val="20"/>
        </w:rPr>
        <w:t>п^^ —</w:t>
      </w:r>
      <w:r>
        <w:rPr>
          <w:sz w:val="20"/>
        </w:rPr>
        <w:t xml:space="preserve"> частота вра</w:t>
        <w:softHyphen/>
        <w:t>щения, при которой кривая дости</w:t>
        <w:softHyphen/>
        <w:t>гает значения /^ах-</w:t>
      </w:r>
    </w:p>
    <w:p>
      <w:pPr>
        <w:pStyle w:val="Normal"/>
        <w:ind w:firstLine="340"/>
        <w:rPr>
          <w:sz w:val="20"/>
        </w:rPr>
      </w:pPr>
      <w:r>
        <w:rPr>
          <w:sz w:val="20"/>
        </w:rPr>
        <w:t>Регулирование градиента кри</w:t>
        <w:softHyphen/>
        <w:t>вой производится относительно точки Рщах (рис. 83) в направлении стрелки.</w:t>
      </w:r>
    </w:p>
    <w:p>
      <w:pPr>
        <w:pStyle w:val="Normal"/>
        <w:ind w:firstLine="340"/>
        <w:rPr>
          <w:sz w:val="20"/>
        </w:rPr>
      </w:pPr>
      <w:r>
        <w:rPr>
          <w:sz w:val="20"/>
        </w:rPr>
        <w:t>Допущение временной перег</w:t>
        <w:softHyphen/>
        <w:t>рузки при резком возрастании ус-тавки частоты вращения может быть введено при помощи перемычки. При этом происходит изменение градиента кривой, кото</w:t>
        <w:softHyphen/>
        <w:t>рый затем постепенно возвращает</w:t>
        <w:softHyphen/>
        <w:t>ся к нормальному значению.</w:t>
      </w:r>
    </w:p>
    <w:p>
      <w:pPr>
        <w:pStyle w:val="Normal"/>
        <w:rPr>
          <w:sz w:val="20"/>
        </w:rPr>
      </w:pPr>
      <w:r>
        <w:rPr>
          <w:b/>
          <w:sz w:val="20"/>
        </w:rPr>
        <w:t>Как осуществляется ограниче</w:t>
        <w:softHyphen/>
        <w:t>ние дымления?</w:t>
      </w:r>
    </w:p>
    <w:p>
      <w:pPr>
        <w:pStyle w:val="Normal"/>
        <w:rPr>
          <w:sz w:val="20"/>
        </w:rPr>
      </w:pPr>
      <w:r>
        <w:rPr>
          <w:sz w:val="20"/>
        </w:rPr>
        <w:t>Максимальное значение топли</w:t>
        <w:softHyphen/>
        <w:t>воподачи связано с фактическим значением давления продувочного воздуха, которое может регули</w:t>
        <w:softHyphen/>
        <w:t>роваться в следующих точках:</w:t>
      </w:r>
    </w:p>
    <w:p>
      <w:pPr>
        <w:pStyle w:val="Normal"/>
        <w:ind w:hanging="0"/>
        <w:rPr/>
      </w:pPr>
      <w:r>
        <w:rPr>
          <w:i/>
          <w:sz w:val="20"/>
        </w:rPr>
        <w:t>Ро —</w:t>
      </w:r>
      <w:r>
        <w:rPr>
          <w:sz w:val="20"/>
        </w:rPr>
        <w:t xml:space="preserve"> максимальное давление, при котором топливоподача ограничи</w:t>
        <w:softHyphen/>
        <w:t>вается величиной /•'„„„ — наимень</w:t>
        <w:softHyphen/>
        <w:t>шим значением топливоподачи, при котором включается функция огра</w:t>
        <w:softHyphen/>
        <w:t>ничения.</w:t>
      </w:r>
    </w:p>
    <w:p>
      <w:pPr>
        <w:pStyle w:val="Normal"/>
        <w:rPr/>
      </w:pPr>
      <w:r>
        <w:rPr>
          <w:sz w:val="20"/>
        </w:rPr>
        <w:t>Градиент устанавливается от</w:t>
        <w:softHyphen/>
        <w:t xml:space="preserve">носительно точки </w:t>
      </w:r>
      <w:r>
        <w:rPr>
          <w:i/>
          <w:sz w:val="20"/>
        </w:rPr>
        <w:t>ро</w:t>
      </w:r>
      <w:r>
        <w:rPr>
          <w:sz w:val="20"/>
        </w:rPr>
        <w:t xml:space="preserve"> (рис. 84) в направлении стрелки.</w:t>
      </w:r>
    </w:p>
    <w:p>
      <w:pPr>
        <w:pStyle w:val="Normal"/>
        <w:rPr>
          <w:sz w:val="20"/>
        </w:rPr>
      </w:pPr>
      <w:r>
        <w:rPr>
          <w:sz w:val="20"/>
        </w:rPr>
        <w:t>Механизм ограничения дымле</w:t>
        <w:softHyphen/>
        <w:t>ния предотвращает подачу в дви</w:t>
        <w:softHyphen/>
        <w:t>гатель большего количества топли</w:t>
        <w:softHyphen/>
        <w:t>ва, чем может быть сожжено при данном давлении продувочного воз</w:t>
        <w:softHyphen/>
        <w:t>духа. Избыточное топливо не сго</w:t>
        <w:softHyphen/>
        <w:t>рает, а уходит вместе с выпуск</w:t>
        <w:softHyphen/>
        <w:t>ными газами, вызывая дымление.</w:t>
      </w:r>
    </w:p>
    <w:p>
      <w:pPr>
        <w:pStyle w:val="Normal"/>
        <w:rPr>
          <w:sz w:val="20"/>
        </w:rPr>
      </w:pPr>
      <w:r>
        <w:rPr>
          <w:b/>
          <w:sz w:val="20"/>
        </w:rPr>
        <w:t>Как осуществляется параллель</w:t>
        <w:softHyphen/>
        <w:t>ная работа двигателя?</w:t>
      </w:r>
    </w:p>
    <w:p>
      <w:pPr>
        <w:pStyle w:val="Normal"/>
        <w:rPr>
          <w:sz w:val="20"/>
        </w:rPr>
      </w:pPr>
      <w:r>
        <w:rPr>
          <w:sz w:val="20"/>
        </w:rPr>
        <w:t>В случае параллельной работы двух или более двигателей на общую нагрузку желательно, чтобы их топливоподачи были одинаковы</w:t>
        <w:softHyphen/>
        <w:t>ми. Это отрабатывается схемой управления параллельной работой.</w:t>
      </w:r>
    </w:p>
    <w:p>
      <w:pPr>
        <w:pStyle w:val="Normal"/>
        <w:rPr>
          <w:sz w:val="20"/>
        </w:rPr>
      </w:pPr>
      <w:r>
        <w:rPr>
          <w:sz w:val="20"/>
        </w:rPr>
        <w:t>Как правило, двигатели соеди</w:t>
        <w:softHyphen/>
        <w:t>нены с силовой передачей через индивидуальные муфты сцепления. Каждый из них оснащен собствен</w:t>
        <w:softHyphen/>
        <w:t>ным регулятором, а регуляторы со</w:t>
        <w:softHyphen/>
        <w:t>единены между собой через парал</w:t>
        <w:softHyphen/>
        <w:t>лельные входы. Система отслежи</w:t>
        <w:softHyphen/>
        <w:t>вает нагрузки, выбирая при этом один из регуляторов в качестве главного или ведущего, который и определяет режим регулирования частоты вращения, в то время как прочие параллельно включенные двигатели следуют за основным, получая то же значение задания топливоподачи, что и ведущий ре</w:t>
        <w:softHyphen/>
        <w:t>гулятор. При выключении нагрузки подчиненный двигатель немедленно переходит в режим независимого регулирования (рис. 85).</w:t>
      </w:r>
    </w:p>
    <w:p>
      <w:pPr>
        <w:pStyle w:val="Normal"/>
        <w:ind w:left="40" w:firstLine="320"/>
        <w:rPr>
          <w:sz w:val="20"/>
        </w:rPr>
      </w:pPr>
      <w:r>
        <w:rPr>
          <w:sz w:val="20"/>
        </w:rPr>
        <w:t>Выбор одного из двигателей в качестве ведущего может быть осу</w:t>
        <w:softHyphen/>
        <w:t>ществлен по специальной програм</w:t>
        <w:softHyphen/>
        <w:t>ме. Если необходимо отсоединить один из параллельно включенных двигателей, возбуждается соот</w:t>
        <w:softHyphen/>
        <w:t>ветствующий контур. При этом про-</w:t>
      </w:r>
    </w:p>
    <w:p>
      <w:pPr>
        <w:pStyle w:val="Normal"/>
        <w:spacing w:lineRule="auto" w:line="240" w:before="220" w:after="0"/>
        <w:ind w:left="40" w:hanging="0"/>
        <w:jc w:val="left"/>
        <w:rPr/>
      </w:pPr>
      <w:r>
        <w:rPr>
          <w:sz w:val="20"/>
        </w:rPr>
        <w:drawing>
          <wp:inline distT="0" distB="0" distL="0" distR="0">
            <wp:extent cx="2014855" cy="2096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7" r="-18" b="-17"/>
                    <a:stretch>
                      <a:fillRect/>
                    </a:stretch>
                  </pic:blipFill>
                  <pic:spPr bwMode="auto">
                    <a:xfrm>
                      <a:off x="0" y="0"/>
                      <a:ext cx="2014855" cy="2096770"/>
                    </a:xfrm>
                    <a:prstGeom prst="rect">
                      <a:avLst/>
                    </a:prstGeom>
                  </pic:spPr>
                </pic:pic>
              </a:graphicData>
            </a:graphic>
          </wp:inline>
        </w:drawing>
      </w:r>
      <w:r>
        <w:rPr/>
        <w:drawing>
          <wp:inline distT="0" distB="0" distL="0" distR="0">
            <wp:extent cx="2038985"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 r="-18" b="-15"/>
                    <a:stretch>
                      <a:fillRect/>
                    </a:stretch>
                  </pic:blipFill>
                  <pic:spPr bwMode="auto">
                    <a:xfrm>
                      <a:off x="0" y="0"/>
                      <a:ext cx="2038985" cy="2438400"/>
                    </a:xfrm>
                    <a:prstGeom prst="rect">
                      <a:avLst/>
                    </a:prstGeom>
                  </pic:spPr>
                </pic:pic>
              </a:graphicData>
            </a:graphic>
          </wp:inline>
        </w:drawing>
      </w:r>
    </w:p>
    <w:p>
      <w:pPr>
        <w:pStyle w:val="Normal"/>
        <w:spacing w:lineRule="auto" w:line="240" w:before="220" w:after="0"/>
        <w:ind w:left="40" w:hanging="0"/>
        <w:jc w:val="left"/>
        <w:rPr/>
      </w:pPr>
      <w:r>
        <w:rPr/>
      </w:r>
    </w:p>
    <w:p>
      <w:pPr>
        <w:pStyle w:val="Normal"/>
        <w:spacing w:lineRule="auto" w:line="218" w:before="160" w:after="0"/>
        <w:ind w:left="40" w:hanging="0"/>
        <w:rPr>
          <w:sz w:val="20"/>
        </w:rPr>
      </w:pPr>
      <w:r>
        <w:rPr>
          <w:sz w:val="20"/>
        </w:rPr>
        <w:t>исходит разгрузка двигателя и ког</w:t>
        <w:softHyphen/>
        <w:t>да топливоподача упадет до значе</w:t>
        <w:softHyphen/>
        <w:t>ния порядка 40 % максимальной, возбуждается сигнал на выходе схемы, который может использо</w:t>
        <w:softHyphen/>
        <w:t>ваться в качестве команды на выключение нагрузки. При необхо</w:t>
        <w:softHyphen/>
        <w:t>димости можно осуществлять дис</w:t>
        <w:softHyphen/>
        <w:t>танционное управление распреде</w:t>
        <w:softHyphen/>
        <w:t>лением нагрузки с помощью потен</w:t>
        <w:softHyphen/>
        <w:t>циометра.</w:t>
      </w:r>
    </w:p>
    <w:p>
      <w:pPr>
        <w:pStyle w:val="Normal"/>
        <w:spacing w:lineRule="auto" w:line="218"/>
        <w:ind w:left="120" w:firstLine="300"/>
        <w:rPr>
          <w:sz w:val="20"/>
        </w:rPr>
      </w:pPr>
      <w:r>
        <w:rPr>
          <w:b/>
          <w:sz w:val="20"/>
        </w:rPr>
        <w:t>Что представляет собой серво</w:t>
        <w:softHyphen/>
        <w:t>система топливоподачи?</w:t>
      </w:r>
    </w:p>
    <w:p>
      <w:pPr>
        <w:pStyle w:val="Normal"/>
        <w:spacing w:lineRule="auto" w:line="218"/>
        <w:ind w:left="120" w:firstLine="300"/>
        <w:rPr>
          <w:sz w:val="20"/>
        </w:rPr>
      </w:pPr>
      <w:r>
        <w:rPr>
          <w:sz w:val="20"/>
        </w:rPr>
        <w:t>Выходной каскад представляет собой следящую сервосистему, по</w:t>
        <w:softHyphen/>
        <w:t>лучающую текущее значение топ</w:t>
        <w:softHyphen/>
        <w:t>ливоподачи от позиционного дат</w:t>
        <w:softHyphen/>
        <w:t>чика (потенциометра), обычно ус</w:t>
        <w:softHyphen/>
        <w:t>танавливаемого на исполнительном органе регулятора.</w:t>
      </w:r>
    </w:p>
    <w:p>
      <w:pPr>
        <w:pStyle w:val="Normal"/>
        <w:spacing w:lineRule="auto" w:line="218"/>
        <w:ind w:hanging="0"/>
        <w:rPr/>
      </w:pPr>
      <w:r>
        <w:rPr>
          <w:sz w:val="20"/>
        </w:rPr>
        <w:t>Зависимость положения штока поршня насоса от положения ис</w:t>
        <w:softHyphen/>
        <w:t>полнительного органа часто не носит линейного характера. По</w:t>
      </w:r>
      <w:r>
        <w:rPr>
          <w:b/>
          <w:sz w:val="20"/>
        </w:rPr>
        <w:t xml:space="preserve"> этой </w:t>
      </w:r>
      <w:r>
        <w:rPr>
          <w:sz w:val="20"/>
        </w:rPr>
        <w:t>причине сигнал от позиционного датчика, соответствующий 50- и 100 %-ной установке, нормируется, чем достигается более высокая точность регулирования в верхнем и более важном диапазоне. Если требуется более точная линеариза</w:t>
        <w:softHyphen/>
        <w:t>ция во всем диапазоне, необхо</w:t>
        <w:softHyphen/>
        <w:t>димы установка внешнего потен</w:t>
        <w:softHyphen/>
        <w:t>циометра и соответствующее прис</w:t>
        <w:softHyphen/>
        <w:t>пособление рычажного механизма топливоподачи.</w:t>
      </w:r>
    </w:p>
    <w:p>
      <w:pPr>
        <w:pStyle w:val="Normal"/>
        <w:spacing w:lineRule="auto" w:line="218"/>
        <w:ind w:left="40" w:firstLine="340"/>
        <w:rPr>
          <w:sz w:val="20"/>
        </w:rPr>
      </w:pPr>
      <w:r>
        <w:rPr>
          <w:sz w:val="20"/>
        </w:rPr>
        <w:t>Сигнал топливоподачи выво</w:t>
        <w:softHyphen/>
        <w:t>дится на два выхода: 0—1 мА и 4— 16,8 мА. Интервал выходного сиг</w:t>
        <w:softHyphen/>
        <w:t>нала соответствует изменению топ</w:t>
        <w:softHyphen/>
        <w:t>ливоподачи от 0 до 100 %. Выход</w:t>
        <w:softHyphen/>
        <w:t>ной сигнал, подаваемый на усили</w:t>
        <w:softHyphen/>
        <w:t>тель мощности, может вырабаты</w:t>
        <w:softHyphen/>
        <w:t>ваться путем широтно-импульсной модуляции или выдаваться в виде аналогового сигнала. Сигналы мо</w:t>
        <w:softHyphen/>
        <w:t>гут задаваться по пропорциональ</w:t>
        <w:softHyphen/>
        <w:t>ному закону или как сигналы при</w:t>
        <w:softHyphen/>
        <w:t>ращения, или уменьшения. Возмо</w:t>
        <w:softHyphen/>
        <w:t>жен выбор сервосистемы с пропор</w:t>
        <w:softHyphen/>
        <w:t>циональной или пропорционально-интегральной функцией в зависи</w:t>
        <w:softHyphen/>
        <w:t>мости от того, является ли исполнительный орган интегрирую</w:t>
        <w:softHyphen/>
        <w:t>щим или пропорциональным. Схема широтно-импульсной   модуляции выходного сигнала предусматри</w:t>
        <w:softHyphen/>
        <w:t>вает защиту, предотвращающую длительную перегрузку исполни</w:t>
        <w:softHyphen/>
        <w:t>тельного органа.</w:t>
      </w:r>
    </w:p>
    <w:p>
      <w:pPr>
        <w:pStyle w:val="Normal"/>
        <w:spacing w:lineRule="auto" w:line="218"/>
        <w:ind w:left="40" w:firstLine="340"/>
        <w:rPr>
          <w:sz w:val="20"/>
        </w:rPr>
      </w:pPr>
      <w:r>
        <w:rPr>
          <w:b/>
          <w:sz w:val="20"/>
        </w:rPr>
        <w:t>Какие неисправности отслежи</w:t>
        <w:softHyphen/>
        <w:t>вает система?</w:t>
      </w:r>
    </w:p>
    <w:p>
      <w:pPr>
        <w:pStyle w:val="Normal"/>
        <w:spacing w:lineRule="auto" w:line="218"/>
        <w:ind w:left="40" w:firstLine="340"/>
        <w:rPr/>
      </w:pPr>
      <w:r>
        <w:rPr>
          <w:sz w:val="20"/>
        </w:rPr>
        <w:t>В системе предусмотрены фун</w:t>
        <w:softHyphen/>
        <w:t>кции контроля некоторых парамет</w:t>
        <w:softHyphen/>
        <w:t>ров. При возникновении неисправ</w:t>
        <w:softHyphen/>
        <w:t>ности вырабатывается аварийный сигнал (контакт реле аварийной сигнализации срабатывает на раз</w:t>
        <w:softHyphen/>
        <w:t>мыкание). При возникновении оп</w:t>
        <w:softHyphen/>
        <w:t>ределенных видов неисправностей вырабатываются команда останов</w:t>
        <w:softHyphen/>
        <w:t>ки и аварийный сигнал. Каждо</w:t>
        <w:softHyphen/>
        <w:t>му типу неисправности соответст</w:t>
        <w:softHyphen/>
        <w:t>вует индикаторный светодиод. Сис</w:t>
        <w:softHyphen/>
        <w:t>тема отслеживает следующие неис</w:t>
        <w:softHyphen/>
        <w:t>правности: потеря одного из тахо-сигналов; потеря обоих тахосигна-лов; неправильная уставка час</w:t>
        <w:softHyphen/>
        <w:t>тоты вращения; неправильная уставка топливоподачи; перегрузка исполнительного органа; низкое напряжение питания.</w:t>
      </w:r>
    </w:p>
    <w:p>
      <w:pPr>
        <w:pStyle w:val="Normal"/>
        <w:spacing w:lineRule="auto" w:line="218"/>
        <w:rPr>
          <w:sz w:val="20"/>
        </w:rPr>
      </w:pPr>
      <w:r>
        <w:rPr>
          <w:sz w:val="20"/>
        </w:rPr>
        <w:t>Аналогичные функции обеспе</w:t>
        <w:softHyphen/>
        <w:t>чивает и система регулирования частоты вращения приводных дви</w:t>
        <w:softHyphen/>
        <w:t>гателей генераторов.</w:t>
      </w:r>
    </w:p>
    <w:p>
      <w:pPr>
        <w:pStyle w:val="Normal"/>
        <w:spacing w:lineRule="auto" w:line="218"/>
        <w:rPr>
          <w:sz w:val="20"/>
        </w:rPr>
      </w:pPr>
      <w:r>
        <w:rPr>
          <w:b/>
          <w:sz w:val="20"/>
        </w:rPr>
        <w:t>Как можно осуществить быс</w:t>
        <w:softHyphen/>
        <w:t>трое и точное задание топливопо</w:t>
        <w:softHyphen/>
        <w:t>дачи?</w:t>
      </w:r>
    </w:p>
    <w:p>
      <w:pPr>
        <w:pStyle w:val="Normal"/>
        <w:spacing w:lineRule="auto" w:line="218"/>
        <w:rPr/>
      </w:pPr>
      <w:r>
        <w:rPr>
          <w:sz w:val="20"/>
        </w:rPr>
        <w:t>Быстрого и точного задания топливоподачи можно добиться применением электрического ис</w:t>
        <w:softHyphen/>
        <w:t>полнительного органа</w:t>
      </w:r>
      <w:r>
        <w:rPr>
          <w:sz w:val="20"/>
          <w:lang w:val="en-US"/>
        </w:rPr>
        <w:t xml:space="preserve"> AS AC</w:t>
      </w:r>
      <w:r>
        <w:rPr>
          <w:sz w:val="20"/>
        </w:rPr>
        <w:t xml:space="preserve"> 1850, конструкция которого позволяет развивать наибольшие усилия ре</w:t>
        <w:softHyphen/>
        <w:t>гулирующего воздействия. Быст</w:t>
        <w:softHyphen/>
        <w:t>рое действие исполнительного ор</w:t>
        <w:softHyphen/>
        <w:t>гана обеспечено путем правильного выбора плеча пары сил для необ</w:t>
        <w:softHyphen/>
        <w:t>ходимого установочного усилия.</w:t>
      </w:r>
    </w:p>
    <w:p>
      <w:pPr>
        <w:pStyle w:val="Normal"/>
        <w:spacing w:lineRule="auto" w:line="218"/>
        <w:rPr>
          <w:sz w:val="20"/>
        </w:rPr>
      </w:pPr>
      <w:r>
        <w:rPr>
          <w:b/>
          <w:sz w:val="20"/>
        </w:rPr>
        <w:t>От чего зависит выбор места установки датчика частоты?</w:t>
      </w:r>
    </w:p>
    <w:p>
      <w:pPr>
        <w:pStyle w:val="Normal"/>
        <w:spacing w:lineRule="auto" w:line="218"/>
        <w:rPr>
          <w:sz w:val="20"/>
        </w:rPr>
      </w:pPr>
      <w:r>
        <w:rPr>
          <w:sz w:val="20"/>
        </w:rPr>
        <w:t>Важнейший входной   пара</w:t>
        <w:softHyphen/>
        <w:t>метр — частота вращения выраба</w:t>
        <w:softHyphen/>
        <w:t>тывается первичным тахометричес-ким датчиком. Так как исполь</w:t>
        <w:softHyphen/>
        <w:t>зуются главным образом бескон</w:t>
        <w:softHyphen/>
        <w:t>тактные импульсные датчики, то частота вращения задается в виде серии импульсов некоторой часто</w:t>
        <w:softHyphen/>
        <w:t>ты. Необходимо, чтобы датчик был установлен на таком узле двига</w:t>
        <w:softHyphen/>
        <w:t>теля, где обеспечивалось бы наибо</w:t>
        <w:softHyphen/>
        <w:t>лее точное и не подверженное пос</w:t>
        <w:softHyphen/>
        <w:t>торонним воздействиям изменение значений частоты вращения.</w:t>
      </w:r>
    </w:p>
    <w:p>
      <w:pPr>
        <w:pStyle w:val="Normal"/>
        <w:spacing w:lineRule="auto" w:line="218"/>
        <w:rPr/>
      </w:pPr>
      <w:r>
        <w:rPr>
          <w:sz w:val="20"/>
        </w:rPr>
        <w:t>Место выбора установки дат</w:t>
        <w:softHyphen/>
        <w:t>чика зависит от процессов, проис</w:t>
        <w:softHyphen/>
        <w:t>ходящих во время работы дизеля. Во-первых, работа дизеля пред</w:t>
        <w:softHyphen/>
        <w:t>ставляет собой прерывистый про</w:t>
        <w:softHyphen/>
        <w:t>цесс, характеризующийся увеличе</w:t>
        <w:softHyphen/>
        <w:t>нием момента; во-вторых, этот про</w:t>
        <w:softHyphen/>
        <w:t>цесс сопровождается крутильными колебаниями и вибрацией. Эти воз</w:t>
        <w:softHyphen/>
        <w:t>мущения вызывают особые труд</w:t>
        <w:softHyphen/>
        <w:t>ности при низких частотах враще</w:t>
        <w:softHyphen/>
        <w:t>ния малооборотных дизелей, поскольку</w:t>
      </w:r>
      <w:r>
        <w:rPr>
          <w:b/>
          <w:sz w:val="20"/>
        </w:rPr>
        <w:t xml:space="preserve"> в этих</w:t>
      </w:r>
      <w:r>
        <w:rPr>
          <w:sz w:val="20"/>
        </w:rPr>
        <w:t xml:space="preserve"> случаях частота коле</w:t>
        <w:softHyphen/>
        <w:t>бания попадает в интервал регу</w:t>
        <w:softHyphen/>
        <w:t>лирования. Выбор места установки датчика имеет важное значение. Лучше всего устанавливать датчик со стороны нагружения дизеля на зубчатом венце. Частота импульсов должна быть как можно более вы</w:t>
        <w:softHyphen/>
        <w:t>сокой. В некоторых случаях необ</w:t>
        <w:softHyphen/>
        <w:t>ходимо устанавливать, например, специальную ленту с выступами, чтобы добиться удовлетворитель</w:t>
        <w:softHyphen/>
        <w:t>ного качества сигнала.</w:t>
      </w:r>
    </w:p>
    <w:p>
      <w:pPr>
        <w:pStyle w:val="Normal"/>
        <w:spacing w:lineRule="auto" w:line="218"/>
        <w:ind w:left="40" w:firstLine="300"/>
        <w:rPr>
          <w:sz w:val="20"/>
        </w:rPr>
      </w:pPr>
      <w:r>
        <w:rPr>
          <w:b/>
          <w:sz w:val="20"/>
        </w:rPr>
        <w:t>Как должен обрабатываться полученный сигнал?</w:t>
      </w:r>
    </w:p>
    <w:p>
      <w:pPr>
        <w:pStyle w:val="Normal"/>
        <w:spacing w:lineRule="auto" w:line="218"/>
        <w:ind w:left="40" w:firstLine="300"/>
        <w:rPr>
          <w:sz w:val="20"/>
        </w:rPr>
      </w:pPr>
      <w:r>
        <w:rPr>
          <w:sz w:val="20"/>
        </w:rPr>
        <w:t>Преобразование частоты вра</w:t>
        <w:softHyphen/>
        <w:t>щения в напряжение электронными средствами выполняется быстро. При этом все возмущения могут оказаться введенными в схему уп</w:t>
        <w:softHyphen/>
        <w:t>равления. По этой причине имеет смысл устанавливать фильтр, очи</w:t>
        <w:softHyphen/>
        <w:t>щающий сигнал от нежелательных гармоник, но который не задержи</w:t>
        <w:softHyphen/>
        <w:t>вал бы прохождение сигнала, от</w:t>
        <w:softHyphen/>
        <w:t>мечающего изменение частоты вра</w:t>
        <w:softHyphen/>
        <w:t>щения. Поэтому при конструирова</w:t>
        <w:softHyphen/>
        <w:t>нии регулятора необходимо учиты</w:t>
        <w:softHyphen/>
        <w:t>вать, что если частота среза фильтра выбрана слишком высо</w:t>
        <w:softHyphen/>
        <w:t>кой, исполнительный орган будет работать вхолостую, а при слишком низкой граничной частоте неизбеж</w:t>
        <w:softHyphen/>
        <w:t>ны сдвиги и нестабильность.</w:t>
      </w:r>
    </w:p>
    <w:p>
      <w:pPr>
        <w:pStyle w:val="Normal"/>
        <w:spacing w:lineRule="auto" w:line="218"/>
        <w:ind w:left="40" w:firstLine="300"/>
        <w:rPr>
          <w:sz w:val="20"/>
        </w:rPr>
      </w:pPr>
      <w:r>
        <w:rPr>
          <w:b/>
          <w:sz w:val="20"/>
        </w:rPr>
        <w:t>Нельзя ли отфильтровать сиг</w:t>
        <w:softHyphen/>
        <w:t>нал частоты вращения, не снижая коэффициента усиления схемы и не ухудшая показателей системы ре</w:t>
        <w:softHyphen/>
        <w:t>гулирования?</w:t>
      </w:r>
    </w:p>
    <w:p>
      <w:pPr>
        <w:pStyle w:val="Normal"/>
        <w:spacing w:lineRule="auto" w:line="218"/>
        <w:ind w:left="40" w:firstLine="300"/>
        <w:rPr>
          <w:sz w:val="20"/>
        </w:rPr>
      </w:pPr>
      <w:r>
        <w:rPr>
          <w:sz w:val="20"/>
        </w:rPr>
        <w:t>Как правило, можно считать, что амплитуда помехи за фильтром составляет 2 %. Поэтому вводится полоса нечувствительности, т. е. зона с низким коэффициентом уси</w:t>
        <w:softHyphen/>
        <w:t>ления, в которую и попадают поме</w:t>
        <w:softHyphen/>
        <w:t>хи. При этом приходится считаться с тем, что колебания частот враще</w:t>
        <w:softHyphen/>
        <w:t>ния при быстром изменении нагруз</w:t>
        <w:softHyphen/>
        <w:t>ки будут составлять не менее 2 %.</w:t>
      </w:r>
    </w:p>
    <w:p>
      <w:pPr>
        <w:pStyle w:val="Normal"/>
        <w:spacing w:lineRule="auto" w:line="218"/>
        <w:ind w:hanging="0"/>
        <w:rPr>
          <w:sz w:val="20"/>
        </w:rPr>
      </w:pPr>
      <w:r>
        <w:rPr>
          <w:b/>
          <w:sz w:val="20"/>
        </w:rPr>
        <w:t>Можно ли изменить постоянную времени системы регулирования?</w:t>
      </w:r>
    </w:p>
    <w:p>
      <w:pPr>
        <w:pStyle w:val="Normal"/>
        <w:spacing w:lineRule="auto" w:line="218"/>
        <w:ind w:left="40" w:firstLine="280"/>
        <w:rPr>
          <w:sz w:val="20"/>
        </w:rPr>
      </w:pPr>
      <w:r>
        <w:rPr>
          <w:sz w:val="20"/>
        </w:rPr>
        <w:t>Постоянная времени процесса не поддается оптимизации. Если, например, двигатель нагружен и работает параллельно с другим двигателем, то инерционная масса является величиной переменной. В этом случае берется наихудший эксплуатационный режим, именно режим холостого хода двигателя, когда его муфта разъединена. В судовых установках с винтом фиксированного шага есть возмож</w:t>
        <w:softHyphen/>
        <w:t>ность ввести так называемую «положительную обратную связь». Преобразуя уставку частоты вра</w:t>
        <w:softHyphen/>
        <w:t>щения в уставку топливоподачи и выполняя корректировку при рассогласовании, удается постро</w:t>
        <w:softHyphen/>
        <w:t>ить более надежную и быстродейст</w:t>
        <w:softHyphen/>
        <w:t>вующую систему.</w:t>
      </w:r>
    </w:p>
    <w:p>
      <w:pPr>
        <w:pStyle w:val="Normal"/>
        <w:spacing w:lineRule="auto" w:line="218"/>
        <w:ind w:left="40" w:firstLine="280"/>
        <w:rPr>
          <w:sz w:val="20"/>
        </w:rPr>
      </w:pPr>
      <w:r>
        <w:rPr>
          <w:sz w:val="20"/>
        </w:rPr>
        <w:t>Сервосистема, т. е. цепь, содер</w:t>
        <w:softHyphen/>
        <w:t>жащая усилитель мощности и исполнительный орган, отрабаты</w:t>
        <w:softHyphen/>
        <w:t>вающий управляющее воздействие на рычажную систему топливопо</w:t>
        <w:softHyphen/>
        <w:t>дачи в соответствии с уставкой, также вносит задержку. Исполни</w:t>
        <w:softHyphen/>
        <w:t>тельный орган имеет двигатель, частота вращения которого может управляться с помощью усилителя мощности. Позиционное перемеще</w:t>
        <w:softHyphen/>
        <w:t>ние исполнительного органа описы</w:t>
        <w:softHyphen/>
        <w:t>вается интегралом скорости и, если не принимать во внимание инерци</w:t>
        <w:softHyphen/>
        <w:t>онности и ограничений в самом усилителе, текущее значение топли</w:t>
        <w:softHyphen/>
        <w:t>воподачи будет следовать за зна</w:t>
        <w:softHyphen/>
        <w:t>чением уставки с некоторой пос</w:t>
        <w:softHyphen/>
        <w:t>тоянной времени.</w:t>
      </w:r>
    </w:p>
    <w:p>
      <w:pPr>
        <w:pStyle w:val="Normal"/>
        <w:spacing w:lineRule="auto" w:line="218"/>
        <w:ind w:left="40" w:firstLine="280"/>
        <w:rPr>
          <w:sz w:val="20"/>
        </w:rPr>
      </w:pPr>
      <w:r>
        <w:rPr>
          <w:b/>
          <w:sz w:val="20"/>
        </w:rPr>
        <w:t>Каковы значения временных характеристик электронного регу</w:t>
        <w:softHyphen/>
        <w:t>лятора?</w:t>
      </w:r>
    </w:p>
    <w:p>
      <w:pPr>
        <w:pStyle w:val="Normal"/>
        <w:spacing w:lineRule="auto" w:line="218"/>
        <w:ind w:hanging="0"/>
        <w:rPr/>
      </w:pPr>
      <w:r>
        <w:rPr>
          <w:sz w:val="20"/>
        </w:rPr>
        <w:t>Максимальная скорость пово</w:t>
        <w:softHyphen/>
        <w:t>рота исполнительного органа на 30 ° составляет 300 мс, средняя ра</w:t>
        <w:softHyphen/>
        <w:t>бочая скорость — порядка 400 мс. Однако большие инерционные массы в системе топливоподачи заставляют уменьшать коэффи</w:t>
        <w:softHyphen/>
        <w:t>циент усиления и потому снижать скорость сервомотра. Кроме того, усилитель мощности содержит од</w:t>
        <w:softHyphen/>
        <w:t>нофазный тиристорный выпрями</w:t>
        <w:softHyphen/>
        <w:t>тель, который дает задержку до 20 мс. Выпрям^ель имеет ограни</w:t>
        <w:softHyphen/>
        <w:t>читель тока, догускающий кратков</w:t>
        <w:softHyphen/>
        <w:t>ременную нагрузку в 20 и 12 А. Можно получи-ь большие усилия путем замены силового трансфор</w:t>
        <w:softHyphen/>
        <w:t>матора и увеличения пределов допустимой токовой нагрузки, так как редуктор исполнительного ор</w:t>
        <w:softHyphen/>
        <w:t>гана может номинально выдер</w:t>
        <w:softHyphen/>
        <w:t>жать двойное или тройное нагру-жение.</w:t>
      </w:r>
    </w:p>
    <w:p>
      <w:pPr>
        <w:pStyle w:val="Normal"/>
        <w:spacing w:lineRule="auto" w:line="218" w:before="180" w:after="0"/>
        <w:ind w:hanging="0"/>
        <w:rPr>
          <w:sz w:val="20"/>
        </w:rPr>
      </w:pPr>
      <w:r>
        <w:rPr>
          <w:b/>
          <w:sz w:val="20"/>
        </w:rPr>
        <w:t>30. Техническое обслуживание регуляторов частоты вращения</w:t>
      </w:r>
    </w:p>
    <w:p>
      <w:pPr>
        <w:pStyle w:val="Normal"/>
        <w:spacing w:lineRule="auto" w:line="218" w:before="140" w:after="0"/>
        <w:rPr>
          <w:sz w:val="20"/>
        </w:rPr>
      </w:pPr>
      <w:r>
        <w:rPr>
          <w:b/>
          <w:sz w:val="20"/>
        </w:rPr>
        <w:t>Согласно какому нормативному документу выполняются техничес</w:t>
        <w:softHyphen/>
        <w:t>кое обслуживание и настройка регуляторов частоты вращения?</w:t>
      </w:r>
    </w:p>
    <w:p>
      <w:pPr>
        <w:pStyle w:val="Normal"/>
        <w:spacing w:lineRule="auto" w:line="218"/>
        <w:ind w:left="40" w:firstLine="300"/>
        <w:rPr/>
      </w:pPr>
      <w:r>
        <w:rPr>
          <w:sz w:val="20"/>
        </w:rPr>
        <w:t xml:space="preserve">Техническое обслуживание и настройка регуляторов должны производиться </w:t>
      </w:r>
      <w:r>
        <w:rPr>
          <w:smallCaps/>
          <w:sz w:val="20"/>
        </w:rPr>
        <w:t xml:space="preserve">б </w:t>
      </w:r>
      <w:r>
        <w:rPr>
          <w:sz w:val="20"/>
        </w:rPr>
        <w:t>соответствии с ру</w:t>
        <w:softHyphen/>
        <w:t>ководящим документом РД 31.21. 15—84 «Инструкция по техничес</w:t>
        <w:softHyphen/>
        <w:t>кому обслуживанию, настройке и дефектации регуляторов частоты вращения судовых дизелей».</w:t>
      </w:r>
    </w:p>
    <w:p>
      <w:pPr>
        <w:pStyle w:val="Normal"/>
        <w:spacing w:lineRule="auto" w:line="218"/>
        <w:ind w:left="40" w:firstLine="300"/>
        <w:rPr>
          <w:sz w:val="20"/>
        </w:rPr>
      </w:pPr>
      <w:r>
        <w:rPr>
          <w:b/>
          <w:sz w:val="20"/>
        </w:rPr>
        <w:t>Какие операции выполняются при техническом обслуживании ре</w:t>
        <w:softHyphen/>
        <w:t>гуляторов?</w:t>
      </w:r>
    </w:p>
    <w:p>
      <w:pPr>
        <w:pStyle w:val="Normal"/>
        <w:spacing w:lineRule="auto" w:line="218"/>
        <w:ind w:left="40" w:firstLine="300"/>
        <w:rPr>
          <w:sz w:val="20"/>
        </w:rPr>
      </w:pPr>
      <w:r>
        <w:rPr>
          <w:sz w:val="20"/>
        </w:rPr>
        <w:t>При техническом обслуживании регуляторов должны быть произве</w:t>
        <w:softHyphen/>
        <w:t>дены профилактические осмотры регуляторов с визуальным контро</w:t>
        <w:softHyphen/>
        <w:t>лем качества процесса регулирова</w:t>
        <w:softHyphen/>
        <w:t>ния частоты вращения; профилак</w:t>
        <w:softHyphen/>
        <w:t>тические осмотры передачи от сер</w:t>
        <w:softHyphen/>
        <w:t>вомотора регулятора к топливным насосам со смазкой шарнирных со</w:t>
        <w:softHyphen/>
        <w:t>единений; проверки герметичности трубопроводов управляющего, над-дувочного и пускового воздуха;</w:t>
      </w:r>
    </w:p>
    <w:p>
      <w:pPr>
        <w:pStyle w:val="Normal"/>
        <w:spacing w:lineRule="auto" w:line="218"/>
        <w:ind w:hanging="0"/>
        <w:rPr/>
      </w:pPr>
      <w:r>
        <w:rPr>
          <w:sz w:val="20"/>
        </w:rPr>
        <w:t>промывания</w:t>
      </w:r>
      <w:r>
        <w:rPr>
          <w:b/>
          <w:sz w:val="20"/>
        </w:rPr>
        <w:t xml:space="preserve"> регуляторов и</w:t>
      </w:r>
      <w:r>
        <w:rPr>
          <w:sz w:val="20"/>
        </w:rPr>
        <w:t xml:space="preserve"> наве</w:t>
        <w:softHyphen/>
        <w:t>шенных фильтров со сменой масла в регуляторах; проверки срабаты</w:t>
        <w:softHyphen/>
        <w:t>вания механизмов защиты по дав</w:t>
        <w:softHyphen/>
        <w:t>лению в системе, смазочного масла двигателя и аварийного отключе</w:t>
        <w:softHyphen/>
        <w:t>ния топливоподачи; проверки ди</w:t>
        <w:softHyphen/>
        <w:t>намических характеристик регуля</w:t>
        <w:softHyphen/>
        <w:t>торов.</w:t>
      </w:r>
    </w:p>
    <w:p>
      <w:pPr>
        <w:pStyle w:val="Normal"/>
        <w:spacing w:lineRule="auto" w:line="218"/>
        <w:rPr>
          <w:sz w:val="20"/>
        </w:rPr>
      </w:pPr>
      <w:r>
        <w:rPr>
          <w:b/>
          <w:sz w:val="20"/>
        </w:rPr>
        <w:t>Какова периодичность выпол</w:t>
        <w:softHyphen/>
        <w:t>нения работ технического обслужи</w:t>
        <w:softHyphen/>
        <w:t>вания?</w:t>
      </w:r>
    </w:p>
    <w:p>
      <w:pPr>
        <w:pStyle w:val="Normal"/>
        <w:spacing w:lineRule="auto" w:line="218"/>
        <w:rPr>
          <w:sz w:val="20"/>
        </w:rPr>
      </w:pPr>
      <w:r>
        <w:rPr>
          <w:sz w:val="20"/>
        </w:rPr>
        <w:t>Периодичность выполнения ра</w:t>
        <w:softHyphen/>
        <w:t>бот технического обслуживания ус</w:t>
        <w:softHyphen/>
        <w:t>танавливается эксплуатационной документацией по регуляторам и дизельным установкам. При отсут</w:t>
        <w:softHyphen/>
        <w:t>ствии в эксплуатационной докумен</w:t>
        <w:softHyphen/>
        <w:t>тации требований по периодич</w:t>
        <w:softHyphen/>
        <w:t>ности выполнения работ техничес</w:t>
        <w:softHyphen/>
        <w:t>кого обслуживания профилактичес</w:t>
        <w:softHyphen/>
        <w:t>кие осмотры регуляторов следует выполнять ежедневно, профилак</w:t>
        <w:softHyphen/>
        <w:t>тические осмотры передачи и про</w:t>
        <w:softHyphen/>
        <w:t>верки герметичности воздушных трубопроводов — ежемесячно, сме</w:t>
        <w:softHyphen/>
        <w:t>ны масла, а также проверки срабатывания механизмов защиты по давлению в системе смазочно</w:t>
        <w:softHyphen/>
        <w:t>го масла двигателя и аварийного отключения топливоподачи, про</w:t>
        <w:softHyphen/>
        <w:t>верки динамических характерис</w:t>
        <w:softHyphen/>
        <w:t>тик  регуляторов — через   каж</w:t>
        <w:softHyphen/>
        <w:t>дые 3 тыс. ч работы (1 раз в пол</w:t>
        <w:softHyphen/>
        <w:t>года).</w:t>
      </w:r>
    </w:p>
    <w:p>
      <w:pPr>
        <w:pStyle w:val="Normal"/>
        <w:spacing w:lineRule="auto" w:line="218"/>
        <w:rPr>
          <w:sz w:val="20"/>
        </w:rPr>
      </w:pPr>
      <w:r>
        <w:rPr>
          <w:b/>
          <w:sz w:val="20"/>
        </w:rPr>
        <w:t>Какие мероприятия должны быть выполнены при проведении профилактических осмотров?</w:t>
      </w:r>
    </w:p>
    <w:p>
      <w:pPr>
        <w:pStyle w:val="Normal"/>
        <w:spacing w:lineRule="auto" w:line="218"/>
        <w:rPr>
          <w:sz w:val="20"/>
        </w:rPr>
      </w:pPr>
      <w:r>
        <w:rPr>
          <w:sz w:val="20"/>
        </w:rPr>
        <w:t>При проведении профилакти</w:t>
        <w:softHyphen/>
        <w:t>ческих осмотров регуляторов про</w:t>
        <w:softHyphen/>
        <w:t>веряются надежность крепления регулятора к корпусу дизеля, отсутствие ненормальных шумов в регуляторе и приводе, отсутствие протечек в масляных трубках, подсоединенных к регулятору, уро</w:t>
        <w:softHyphen/>
        <w:t>вень масла в регуляторе и темпе</w:t>
        <w:softHyphen/>
        <w:t>ратура корпуса регулятора.</w:t>
      </w:r>
    </w:p>
    <w:p>
      <w:pPr>
        <w:pStyle w:val="Normal"/>
        <w:spacing w:lineRule="auto" w:line="218"/>
        <w:ind w:hanging="0"/>
        <w:rPr/>
      </w:pPr>
      <w:r>
        <w:rPr>
          <w:sz w:val="20"/>
        </w:rPr>
        <w:t>Уровень масла в работающем регуляторе должен поддерживать</w:t>
        <w:softHyphen/>
        <w:t>ся между рисками маслоуказателя (в остановленном регуляторе уро</w:t>
        <w:softHyphen/>
        <w:t>вень масла может быть выше верх</w:t>
        <w:softHyphen/>
        <w:t>ней риски). Повышенный уро</w:t>
        <w:softHyphen/>
        <w:t>вень масла в регуляторе может вызвать вспенивание масла и неус</w:t>
        <w:softHyphen/>
        <w:t>тойчивую работу регулятора. По</w:t>
        <w:softHyphen/>
        <w:t>ниженный уровень масла в регу</w:t>
        <w:softHyphen/>
        <w:t>ляторе может быть причиной пере</w:t>
        <w:softHyphen/>
        <w:t>грева регулятора, его неустойчи</w:t>
        <w:softHyphen/>
        <w:t>вой работы и выхода регулятора из строя. Во избежание перепол</w:t>
        <w:softHyphen/>
        <w:t>нения регулятора маслом при за</w:t>
        <w:softHyphen/>
        <w:t>ливке добавлять масло следует медленно порциями. При заливке масла необходимо пользоваться чистой посудой (вымытой лег</w:t>
        <w:softHyphen/>
        <w:t>ким топливом) и масленкой с мелкой сеткой, так как одной из основных причин неудовлетвори</w:t>
        <w:softHyphen/>
        <w:t>тельной работы регуляторов явля</w:t>
        <w:softHyphen/>
        <w:t>ется загрязненность масла. Раз</w:t>
        <w:softHyphen/>
        <w:t>решается использовать масла, пре</w:t>
        <w:softHyphen/>
        <w:t>дусмотренные   эксплуатационной документацией по регуляторам, либо их заменители. Не допу</w:t>
        <w:softHyphen/>
        <w:t>скается попадание в масло во</w:t>
        <w:softHyphen/>
        <w:t>ды. Масло также не должно со</w:t>
        <w:softHyphen/>
        <w:t>держать никаких присадок (напри</w:t>
        <w:softHyphen/>
        <w:t>мер, для удаления нагара), за ис</w:t>
        <w:softHyphen/>
        <w:t>ключением присадок, уменьшаю</w:t>
        <w:softHyphen/>
        <w:t>щих ценообразование. Избыток масла в регуляторе сливается через специально предусмотренное слив</w:t>
        <w:softHyphen/>
        <w:t>ное отверстие.</w:t>
      </w:r>
    </w:p>
    <w:p>
      <w:pPr>
        <w:pStyle w:val="Normal"/>
        <w:spacing w:lineRule="auto" w:line="218"/>
        <w:rPr>
          <w:sz w:val="20"/>
        </w:rPr>
      </w:pPr>
      <w:r>
        <w:rPr>
          <w:sz w:val="20"/>
        </w:rPr>
        <w:t>Суточное падение уровня масла более чем на 2 мм по маслоука-зателю является показателем на</w:t>
        <w:softHyphen/>
        <w:t>личия неплотностей в корпусе ре-' гулятора или уплотнениях привод</w:t>
        <w:softHyphen/>
        <w:t>ного валика. Указанная неисправ</w:t>
        <w:softHyphen/>
        <w:t>ность должна быть устранена при первой возможности.</w:t>
      </w:r>
    </w:p>
    <w:p>
      <w:pPr>
        <w:pStyle w:val="Normal"/>
        <w:spacing w:lineRule="auto" w:line="218"/>
        <w:rPr>
          <w:sz w:val="20"/>
        </w:rPr>
      </w:pPr>
      <w:r>
        <w:rPr>
          <w:sz w:val="20"/>
        </w:rPr>
        <w:t>Температура корпуса регулято</w:t>
        <w:softHyphen/>
        <w:t>ра не должна превышать 70 °С.</w:t>
      </w:r>
    </w:p>
    <w:p>
      <w:pPr>
        <w:pStyle w:val="Normal"/>
        <w:spacing w:lineRule="auto" w:line="218"/>
        <w:rPr>
          <w:sz w:val="20"/>
        </w:rPr>
      </w:pPr>
      <w:r>
        <w:rPr>
          <w:sz w:val="20"/>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3849"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20" w:hanging="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30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18"/>
      <w:ind w:right="-5469" w:firstLine="500"/>
    </w:pPr>
    <w:rPr/>
  </w:style>
  <w:style w:type="paragraph" w:styleId="2">
    <w:name w:val="Основной текст с отступом 2"/>
    <w:basedOn w:val="Normal"/>
    <w:qFormat/>
    <w:pPr>
      <w:spacing w:lineRule="auto" w:line="218"/>
      <w:ind w:right="-2289" w:firstLine="300"/>
    </w:pPr>
    <w:rPr>
      <w:sz w:val="20"/>
    </w:rPr>
  </w:style>
  <w:style w:type="paragraph" w:styleId="21">
    <w:name w:val="Основной текст 2"/>
    <w:basedOn w:val="Normal"/>
    <w:qFormat/>
    <w:pPr>
      <w:spacing w:lineRule="auto" w:line="218"/>
      <w:ind w:right="-2632" w:hanging="0"/>
    </w:pPr>
    <w:rPr/>
  </w:style>
  <w:style w:type="paragraph" w:styleId="3">
    <w:name w:val="Основной текст с отступом 3"/>
    <w:basedOn w:val="Normal"/>
    <w:qFormat/>
    <w:pPr>
      <w:spacing w:lineRule="auto" w:line="218"/>
      <w:ind w:right="-2632" w:firstLine="300"/>
    </w:pPr>
    <w:rPr/>
  </w:style>
  <w:style w:type="paragraph" w:styleId="31">
    <w:name w:val="Основной текст 3"/>
    <w:basedOn w:val="Normal"/>
    <w:qFormat/>
    <w:pPr>
      <w:spacing w:lineRule="auto" w:line="218"/>
      <w:ind w:right="-22" w:hanging="0"/>
    </w:pPr>
    <w:rPr>
      <w:sz w:val="20"/>
    </w:rPr>
  </w:style>
  <w:style w:type="paragraph" w:styleId="Style15">
    <w:name w:val="Цитата"/>
    <w:basedOn w:val="Normal"/>
    <w:qFormat/>
    <w:pPr>
      <w:spacing w:lineRule="auto" w:line="218"/>
      <w:ind w:left="40" w:right="-2632"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1:14:00Z</dcterms:created>
  <dc:creator>Alex</dc:creator>
  <dc:description/>
  <dc:language>en-US</dc:language>
  <cp:lastModifiedBy>1</cp:lastModifiedBy>
  <dcterms:modified xsi:type="dcterms:W3CDTF">2000-10-19T19:16:00Z</dcterms:modified>
  <cp:revision>7</cp:revision>
  <dc:subject/>
  <dc:title/>
</cp:coreProperties>
</file>