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7.3</w:t>
        <w:tab/>
        <w:t xml:space="preserve">      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Copyright  Vernon D. Buerg 1983-90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T A B L E</w:t>
        <w:tab/>
        <w:t xml:space="preserve">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manual 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ies of LIST.COM  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DOS terms 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Redirection 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ters  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ipes</w:t>
        <w:tab/>
        <w:t>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yntax 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 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LIST 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ST 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LIST 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ommands 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 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Format 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ormat 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</w:t>
        <w:tab/>
        <w:t>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o Lines 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</w:t>
        <w:tab/>
        <w:t>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Filter 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-bit Filter 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Filter  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k Filter  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Format Filter 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text</w:t>
        <w:tab/>
        <w:t>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scanning commands: 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nd Extracting Lines 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multiple files</w:t>
        <w:tab/>
        <w:t>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dialer  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nsiderations 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 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DOS Commands 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ing  .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Menu  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LUS Display</w:t>
        <w:tab/>
        <w:t>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  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  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</w:t>
        <w:tab/>
        <w:t>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</w:t>
        <w:tab/>
        <w:t>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 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</w:t>
        <w:tab/>
        <w:t>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</w:t>
        <w:tab/>
        <w:tab/>
        <w:tab/>
        <w:tab/>
        <w:tab/>
        <w:t xml:space="preserve">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T A B L E</w:t>
        <w:tab/>
        <w:t xml:space="preserve">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hanging 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names 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 up display 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c  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key summary  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 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 function keys  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s  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 keys 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 keys</w:t>
        <w:tab/>
        <w:t>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ing LIST  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  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 ..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LIST.COM  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of option values 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igning keys  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Routines  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  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/License/Warranty  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Content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LIST to display files on your monitor, line by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many new  commands which go beyond usual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owsing.  We will  explain how LIST is  used, and then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management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going  into all  of the  ways in  which LIST  can be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, let's look at  the three different varieties of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understand the capabilities of each.  Then, we'll go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ine certain terms  like: redirection, piping, and  fil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will better understand how you can use thes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varieties of the  LIST program on the disk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(or in the file  that you downloaded).  This allows 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version of LIST that is right for you, and to configu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xactly the way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ich of the LIST programs you would like to use and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file to your working disk, or into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Selecting a directory that is in your PATH will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ST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rename the  program file  to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COM,  READ.COM,  LST.COM</w:t>
        <w:tab/>
        <w:t>or  leave  it as LIST.CO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istribution disk into drive A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jc w:val="left"/>
        <w:rPr/>
      </w:pPr>
      <w:r>
        <w:rPr/>
        <w:tab/>
        <w:t xml:space="preserve">    COPY LISTP.COM C:\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 the Plus  version to  the root  directory of 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the program to L.COM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documentation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0 characters per inch.   Then, use the DOS PRINT 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 print out the  documentation by using  redir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LIST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use LIST to print the manual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Ctrl and P key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S.COM</w:t>
        <w:tab/>
        <w:t>smal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runs in about 30k</w:t>
      </w:r>
    </w:p>
    <w:p>
      <w:pPr>
        <w:pStyle w:val="PreformattedText"/>
        <w:bidi w:val="0"/>
        <w:jc w:val="left"/>
        <w:rPr/>
      </w:pPr>
      <w:r>
        <w:rPr/>
        <w:tab/>
        <w:t xml:space="preserve">  - limited to smaller files (around 600kb),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X (screen saving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G (goto DOS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the Help screen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R.COM</w:t>
        <w:tab/>
        <w:t xml:space="preserve"> regula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runs in about 80K</w:t>
      </w:r>
    </w:p>
    <w:p>
      <w:pPr>
        <w:pStyle w:val="PreformattedText"/>
        <w:bidi w:val="0"/>
        <w:jc w:val="left"/>
        <w:rPr/>
      </w:pPr>
      <w:r>
        <w:rPr/>
        <w:tab/>
        <w:t xml:space="preserve">  - handles files up to 16 mb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V (file selection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I (insert filename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the Alt-W (windowing function) is minimal, i.e. you get two</w:t>
      </w:r>
    </w:p>
    <w:p>
      <w:pPr>
        <w:pStyle w:val="PreformattedText"/>
        <w:bidi w:val="0"/>
        <w:jc w:val="left"/>
        <w:rPr/>
      </w:pPr>
      <w:r>
        <w:rPr/>
        <w:tab/>
        <w:t xml:space="preserve">    equal sized windows; there is no ability to chang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.COM     PL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lus Alt-V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- plus file management functions like copy and delete</w:t>
      </w:r>
    </w:p>
    <w:p>
      <w:pPr>
        <w:pStyle w:val="PreformattedText"/>
        <w:bidi w:val="0"/>
        <w:jc w:val="left"/>
        <w:rPr/>
      </w:pPr>
      <w:r>
        <w:rPr/>
        <w:tab/>
        <w:t xml:space="preserve">  - plus Alt-I hypertext-lik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- plus a help screen for the file selection Alt-V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- plus a second help screen for regular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- plus the Ctrl-T 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ile is marked  with | before new and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t is marked  with a double asterisk  ** for LIS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LIST PLUS (LISTP.COM), HAS THE ABILITY TO *DELETE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 FROM YOUR 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USE LIST PLUS, PLEASE READ THE SECTION ON THE FILE SELECTION</w:t>
      </w:r>
    </w:p>
    <w:p>
      <w:pPr>
        <w:pStyle w:val="PreformattedText"/>
        <w:bidi w:val="0"/>
        <w:jc w:val="left"/>
        <w:rPr/>
      </w:pPr>
      <w:r>
        <w:rPr/>
        <w:t>MENU FOUND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a  DOS command can be  "redirected" to a devic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standard  output  device,  which  is  in  most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 This is done simply by entering the command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and then the name of the desired device. 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"DIR &gt; FILE.LST" you will see nothing on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uddenly your</w:t>
        <w:tab/>
        <w:t>DOS prompt will  reappear.  What happened?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put" of the DIR command was "redirected" to the file, 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, you  could enter the following command</w:t>
        <w:tab/>
        <w:t>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FILE.LST to your printer, like so: "TYPE FILE.LST 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&gt;" symbol stands for  redirection of output to another 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down simply, the following command i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 </w:t>
        <w:tab/>
        <w:t xml:space="preserve">   &gt;</w:t>
        <w:tab/>
        <w:t xml:space="preserve">   FILE.LST</w:t>
      </w:r>
    </w:p>
    <w:p>
      <w:pPr>
        <w:pStyle w:val="PreformattedText"/>
        <w:bidi w:val="0"/>
        <w:jc w:val="left"/>
        <w:rPr/>
      </w:pPr>
      <w:r>
        <w:rPr/>
        <w:tab/>
        <w:t xml:space="preserve">  (send output of this)  (TO)</w:t>
        <w:tab/>
        <w:t>(This device, which is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token, you can also redirect "input" to a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like SORT  by using the "&lt;"  symbol.  Here is an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  &lt;  FILE.LST"  This  command  would  take  the 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LST  and  "redirect"  it  into  SORT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, you  may want</w:t>
        <w:tab/>
        <w:t>to consult  a DOS  manual or  oth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are  commands, or  programs, that  read data  from an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, and  then rearranges  or "filters"  the data  before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 filtered information  to an  output device.   DO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veral "filters", one of which is SORT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ort the 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RT &lt; 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directing the file,  FILE.LST through the SORT fil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arranging the file.  Taking what you know about 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lters,  you</w:t>
        <w:tab/>
        <w:t>could  now  send  your</w:t>
        <w:tab/>
        <w:t>alphabetical list to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by  entering:  SORT</w:t>
        <w:tab/>
        <w:t>&lt;  FILE.LIST  &gt; ALPHA.LS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s FILE.LST into the SORT "filter" and then redirect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to</w:t>
        <w:tab/>
        <w:t>the  file  ALPHA.LST.</w:t>
        <w:tab/>
        <w:t>LIST  also has some ver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ters" built  right into  it and  we'll discuss  these later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keep in mind that when  you use a "filter" it will  re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 the  information into a  form that is  more present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 are  quite similar,  in some</w:t>
        <w:tab/>
        <w:t>ways, to  redirection.</w:t>
        <w:tab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nections" between two programs or two commands or a comma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</w:t>
        <w:tab/>
        <w:t xml:space="preserve"> Pipes take  data that</w:t>
        <w:tab/>
        <w:t>is output  from one 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it as input to a second program.  The DOS symbol for a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vertical bar "|".  To redirect the output from on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nother, you simply type the first command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bar and  then followed by</w:t>
        <w:tab/>
        <w:t>the second command. 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 | FIND "-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DOS to send the output of the DIR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rmally see on the  screen, and send it through the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.  FIND  would be  searching each  line for  the string "-8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les in the current directory that have a 1988 date 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on the screen!  You can use more than one  "pi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.  Take this fin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R | FIND "-88" | SORT/+14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pe" takes the  output of the DIR  command and converts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e FIND</w:t>
        <w:tab/>
        <w:t>filter.  Then, a second  "pipe" is use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FIND as input  to the SORT filter.</w:t>
        <w:tab/>
        <w:t>As a  last st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rom  SORT is  redirected to  the printer!</w:t>
        <w:tab/>
        <w:t>What w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??   It would  take the  DIR of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it through the FIND filter, looking for files created in 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xt pipe would SORT that information, sorting the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the 14th column of each line) and then send the outpu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 more information  on PIPES,</w:t>
        <w:tab/>
        <w:t>consult a 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 a basic understanding of  redirection, filt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ping, we will go on to discuss the command line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[filespec...filespec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 one or more  file specifications (filespecs). 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each file  which has</w:t>
        <w:tab/>
        <w:t>a filename  matching on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.</w:t>
        <w:tab/>
        <w:t>If you</w:t>
        <w:tab/>
        <w:t>do not supply  one, LIST will  prompt you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, or present you with a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</w:t>
        <w:tab/>
        <w:t xml:space="preserve"> indicates viewing a piped or redir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J</w:t>
        <w:tab/>
        <w:t xml:space="preserve"> sets Junk filter on</w:t>
      </w:r>
    </w:p>
    <w:p>
      <w:pPr>
        <w:pStyle w:val="PreformattedText"/>
        <w:bidi w:val="0"/>
        <w:jc w:val="left"/>
        <w:rPr/>
      </w:pPr>
      <w:r>
        <w:rPr/>
        <w:tab/>
        <w:tab/>
        <w:t>/7</w:t>
        <w:tab/>
        <w:t xml:space="preserve"> sets 7-bit display</w:t>
      </w:r>
    </w:p>
    <w:p>
      <w:pPr>
        <w:pStyle w:val="PreformattedText"/>
        <w:bidi w:val="0"/>
        <w:jc w:val="left"/>
        <w:rPr/>
      </w:pPr>
      <w:r>
        <w:rPr/>
        <w:tab/>
        <w:tab/>
        <w:t>/8</w:t>
        <w:tab/>
        <w:t xml:space="preserve"> sets 8-bit display</w:t>
      </w:r>
    </w:p>
    <w:p>
      <w:pPr>
        <w:pStyle w:val="PreformattedText"/>
        <w:bidi w:val="0"/>
        <w:jc w:val="left"/>
        <w:rPr/>
      </w:pPr>
      <w:r>
        <w:rPr/>
        <w:tab/>
        <w:tab/>
        <w:t>/*</w:t>
        <w:tab/>
        <w:t xml:space="preserve"> sets star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W</w:t>
        <w:tab/>
        <w:t xml:space="preserve"> sets Wrap on</w:t>
      </w:r>
    </w:p>
    <w:p>
      <w:pPr>
        <w:pStyle w:val="PreformattedText"/>
        <w:bidi w:val="0"/>
        <w:jc w:val="left"/>
        <w:rPr/>
      </w:pPr>
      <w:r>
        <w:rPr/>
        <w:tab/>
        <w:tab/>
        <w:t>/H</w:t>
        <w:tab/>
        <w:t xml:space="preserve"> sets Hex dump mode</w:t>
      </w:r>
    </w:p>
    <w:p>
      <w:pPr>
        <w:pStyle w:val="PreformattedText"/>
        <w:bidi w:val="0"/>
        <w:jc w:val="left"/>
        <w:rPr/>
      </w:pPr>
      <w:r>
        <w:rPr/>
        <w:tab/>
        <w:tab/>
        <w:t>/L</w:t>
        <w:tab/>
        <w:t xml:space="preserve"> sets pre-Loa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</w:t>
        <w:tab/>
        <w:t xml:space="preserve"> allows use of a mouse for moving the cursor</w:t>
      </w:r>
    </w:p>
    <w:p>
      <w:pPr>
        <w:pStyle w:val="PreformattedText"/>
        <w:bidi w:val="0"/>
        <w:jc w:val="left"/>
        <w:rPr/>
      </w:pPr>
      <w:r>
        <w:rPr/>
        <w:tab/>
        <w:tab/>
        <w:t>/K</w:t>
        <w:tab/>
        <w:t xml:space="preserve"> disables mouse for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Ftext</w:t>
        <w:tab/>
        <w:t xml:space="preserve"> tells LIST to Scan for 'text'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 character is normally a slash, "/", bu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whatever  character that is  defined to DOS  a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character, e.g. a  dash, "-".  Depending on your 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ad LIST using  any of these command line  switche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ST MYFILE.TXT /W   which would set Word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ST MYFILE.TXT /J   which turns on the 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start  LIST,  you  type  the  command  LIST,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the name(s)  of the  files that  you want  to se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&gt;LIST CONFIG.SYS</w:t>
        <w:tab/>
        <w:t xml:space="preserve">    (displays file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&gt;LIST *.DOC    (displays all DOC files in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name" is optional.  If  omitted, LIST PLUS will bring 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ALL  files and subdirectories 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 the cursor keys  to highlight the  file that you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work  on and press</w:t>
        <w:tab/>
        <w:t>ENTER.</w:t>
        <w:tab/>
        <w:t>Or, you  may highlight any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and and press ENTER to change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use  LIST  to  display piped or redirected fil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redirection, piping, and filtering i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redirected file, use a &lt; (less than symbol)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hat was redirected and add the /S parame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output of the DIR command can be written to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XYZ, and then LIST can be instructed to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 a: &gt;xyz</w:t>
      </w:r>
    </w:p>
    <w:p>
      <w:pPr>
        <w:pStyle w:val="PreformattedText"/>
        <w:bidi w:val="0"/>
        <w:jc w:val="left"/>
        <w:rPr/>
      </w:pPr>
      <w:r>
        <w:rPr/>
        <w:tab/>
        <w:tab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 piped file, omit the filename, but suppl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jc w:val="left"/>
        <w:rPr/>
      </w:pPr>
      <w:r>
        <w:rPr/>
        <w:tab/>
        <w:tab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 the</w:t>
        <w:tab/>
        <w:t>ARC   or  ARCE</w:t>
        <w:tab/>
        <w:t>program   is  invoked  to  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.ext' file.   The /P  switch for  these programs 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 standard output device,  and this output  is pi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 is  displayed on your screen,  you may use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keys to move around and see different parts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commands to search for text, print, split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other  files,  change  colors,  change  the way th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and many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 to exit LIST depending  on how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command returns you to DOS with the DOS prompt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</w:t>
        <w:tab/>
        <w:t>last page  that was  displayed by  LIST is  lef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lso returns you to DOS without changing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PLUS, the ESCape key is also used to cancel an oper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command  returns you to  DOS and clears  the screen.</w:t>
        <w:tab/>
        <w:t>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s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X command uses the screen saving feature.  It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displays the screen that you had before LIS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 commands by  pressing a</w:t>
        <w:tab/>
        <w:t>single key,  or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re  are often  several ways  to perform  the sam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keys.  For example, D and PgDn both perform a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page function.   This lets you pick  the keys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keys,  they  are</w:t>
        <w:tab/>
        <w:t>entered  into a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a key can put many copies of that key into the 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you let up  on a key, the program can st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put from the keyboard buffer.</w:t>
        <w:tab/>
        <w:t>For example, by 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PgDn key, LIST scrolls down one page for each time the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laced in the keyboard  buffer.  When you let up on</w:t>
        <w:tab/>
        <w:t>the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may not yet be empty and LIST will continue to page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LIST stop</w:t>
        <w:tab/>
        <w:t>when you  let up  on a</w:t>
        <w:tab/>
        <w:t>key, you  use the  Alt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ahea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hancement utilities,  such as PCED,  may also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LIST reads the keyboard.  With PCED, for example,</w:t>
        <w:tab/>
        <w:t>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t a prompt is different.  You do not see the /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normally sends when you cancel an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  display is  defined in  terms of  lines and colum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 monitor  can  display  25</w:t>
        <w:tab/>
        <w:t>lines 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use the number of lines and columns for the monit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For  example, if the  monitor is in  132 column mode,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132 characters per line.</w:t>
        <w:tab/>
        <w:t>If the monitor is set 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 lines, such as 35, 43, or 50 lines, LIST displays that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you  use  the  Alt-E  command  to  change EGA/VGA modes, the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,  cursor,  and  other  settings  are  set to the DO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 LIST does not preserve fonts 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display  is called the Status line.  The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called the Command line.  The remaining lines ar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display window, and are usually lines two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wo formats.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</w:t>
        <w:tab/>
        <w:t xml:space="preserve"> lllll nnnnnnn +sss mm/dd/yy hh:mm  - filename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lllllll'  is the line number of the first line in the pri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 window (under the statu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nnnnnnn'  is the line number of the last record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the last record of the file has not been rea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field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+sss'     if displayed, this is the Scroll amount, in multip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10, corresponding to the number of column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isplay has been shifted to the right to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mm/dd/yy' is the file's creation date (not today's date)</w:t>
      </w:r>
    </w:p>
    <w:p>
      <w:pPr>
        <w:pStyle w:val="PreformattedText"/>
        <w:bidi w:val="0"/>
        <w:jc w:val="left"/>
        <w:rPr/>
      </w:pPr>
      <w:r>
        <w:rPr/>
        <w:tab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filename' is the name of the file you are currently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ate  and time shown  on the top</w:t>
        <w:tab/>
        <w:t>line is NOT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It is the date and time that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us, the Status Line could look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</w:t>
        <w:tab/>
        <w:t xml:space="preserve">    70</w:t>
        <w:tab/>
        <w:t>2153  +20    09-02-89 18:12</w:t>
        <w:tab/>
        <w:t>LIST.DOC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lt-R ruler toggle, the top status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01��������02��������03��������04��������05��������06��������07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has two formats. 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</w:t>
        <w:tab/>
        <w:tab/>
        <w:t xml:space="preserve">       Keys: ^v-&gt;&lt;- PgUp PgDn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ptional format after using the Alt-Z togg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</w:t>
        <w:tab/>
        <w:tab/>
        <w:tab/>
        <w:t>Toggles: h8kMpswTclJ 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Command '   function prompt; you are being asked to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ommand; enter the letter, or press the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e a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Reading '   the file data is being read</w:t>
      </w:r>
    </w:p>
    <w:p>
      <w:pPr>
        <w:pStyle w:val="PreformattedText"/>
        <w:bidi w:val="0"/>
        <w:jc w:val="left"/>
        <w:rPr/>
      </w:pPr>
      <w:r>
        <w:rPr/>
        <w:tab/>
        <w:t xml:space="preserve">  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Scan    '   you are being asked to enter text to locate</w:t>
      </w:r>
    </w:p>
    <w:p>
      <w:pPr>
        <w:pStyle w:val="PreformattedText"/>
        <w:bidi w:val="0"/>
        <w:jc w:val="left"/>
        <w:rPr/>
      </w:pPr>
      <w:r>
        <w:rPr/>
        <w:tab/>
        <w:t xml:space="preserve">  'Find    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number to which the display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*** Text not found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   *** Top of file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   *** End-of-file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s: indicate status of toggles, lower case means OFF, upper</w:t>
      </w:r>
    </w:p>
    <w:p>
      <w:pPr>
        <w:pStyle w:val="PreformattedText"/>
        <w:bidi w:val="0"/>
        <w:jc w:val="left"/>
        <w:rPr/>
      </w:pPr>
      <w:r>
        <w:rPr/>
        <w:tab/>
        <w:t>case means the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ab/>
        <w:t>'b'       the 'b' is replaced by a 7, 8, or * dep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which of those options is in effect</w:t>
      </w:r>
    </w:p>
    <w:p>
      <w:pPr>
        <w:pStyle w:val="PreformattedText"/>
        <w:bidi w:val="0"/>
        <w:jc w:val="left"/>
        <w:rPr/>
      </w:pPr>
      <w:r>
        <w:rPr/>
        <w:tab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ab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ab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ab/>
        <w:t>'S'       indicates file sharing option is in use</w:t>
      </w:r>
    </w:p>
    <w:p>
      <w:pPr>
        <w:pStyle w:val="PreformattedText"/>
        <w:bidi w:val="0"/>
        <w:jc w:val="left"/>
        <w:rPr/>
      </w:pPr>
      <w:r>
        <w:rPr/>
        <w:tab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ab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ab/>
        <w:t>'C'       toggles continuous scrolling</w:t>
      </w:r>
    </w:p>
    <w:p>
      <w:pPr>
        <w:pStyle w:val="PreformattedText"/>
        <w:bidi w:val="0"/>
        <w:jc w:val="left"/>
        <w:rPr/>
      </w:pPr>
      <w:r>
        <w:rPr/>
        <w:tab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ab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Command Line might look like this, after looking for</w:t>
      </w:r>
    </w:p>
    <w:p>
      <w:pPr>
        <w:pStyle w:val="PreformattedText"/>
        <w:bidi w:val="0"/>
        <w:jc w:val="left"/>
        <w:rPr/>
      </w:pPr>
      <w:r>
        <w:rPr/>
        <w:tab/>
        <w:t>a word that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*** Text not found *** Toggles: h*kMpswTclJ  F10=exit F1=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iew different parts of the file by scrolling.</w:t>
        <w:tab/>
        <w:t>That is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</w:t>
        <w:tab/>
        <w:t>positioning keys  up, down,  left and  right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e  increment in  that direction.</w:t>
        <w:tab/>
        <w:t xml:space="preserve"> For example,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arrow  key  to  move</w:t>
        <w:tab/>
        <w:t>the  display  one line in the file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and PgUp  cursor keys move the  display one full scr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press the up and  down keys once for each line,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continuous  scrolling.   Use  the  C  key  to toggle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n or off.  The default is off.  When toggled o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 results in a moving display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the  down  arrow,  the  next  line  o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utomatically  every second,  or so.   It is  lik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rrow key.  To stop the continuous scroll, press th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the continuous scroll can be adjusted by pressing 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us) or - (minus) key while  the display is moving.  The plus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the</w:t>
        <w:tab/>
        <w:t>display  move  faster,</w:t>
        <w:tab/>
        <w:t>and  the minus key makes i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.  You can save the  speed value by using the  clon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ing LIST, Cloning, later o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scrol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ght arrow - move display right 10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left arrow</w:t>
        <w:tab/>
        <w:t>- move display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 arrow</w:t>
        <w:tab/>
        <w:t>- display next line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up arrow</w:t>
        <w:tab/>
        <w:t>- display previous lin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gUp key</w:t>
        <w:tab/>
        <w:t>- display previous "page", 23 (or 41) lines back</w:t>
      </w:r>
    </w:p>
    <w:p>
      <w:pPr>
        <w:pStyle w:val="PreformattedText"/>
        <w:bidi w:val="0"/>
        <w:jc w:val="left"/>
        <w:rPr/>
      </w:pPr>
      <w:r>
        <w:rPr/>
        <w:tab/>
        <w:t xml:space="preserve">    PgDn key</w:t>
        <w:tab/>
        <w:t>- display next "page", 23 (or 41) line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 key</w:t>
        <w:tab/>
        <w:t>- turns continuous scrolling on or off</w:t>
      </w:r>
    </w:p>
    <w:p>
      <w:pPr>
        <w:pStyle w:val="PreformattedText"/>
        <w:bidi w:val="0"/>
        <w:jc w:val="left"/>
        <w:rPr/>
      </w:pPr>
      <w:r>
        <w:rPr/>
        <w:tab/>
        <w:t xml:space="preserve">    spacebar</w:t>
        <w:tab/>
        <w:t>- or any key, interrupts continuous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  + (plus)</w:t>
        <w:tab/>
        <w:t>- makes continuous scroll incrementally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- (minus)</w:t>
        <w:tab/>
        <w:t>- makes continuous scroll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splayable line  of the file</w:t>
        <w:tab/>
        <w:t>is assigned a  line numb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is  assigned line number  1.  The highest  allowa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determine the last  line number of  a file,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 read.  For this  reason, the first  time that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ttom) command is issued, it will take longer to proc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if  the file has  been completely read  (see the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rap option is in  effect, there is one line number</w:t>
        <w:tab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80 bytes of the file's records.  Thus, the line numb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the actu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the  hex  dump</w:t>
        <w:tab/>
        <w:t>option</w:t>
        <w:tab/>
        <w:t>is  in</w:t>
        <w:tab/>
        <w:t>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 each 16  bytes of  the file.</w:t>
        <w:tab/>
        <w:t xml:space="preserve"> For example, an 80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 a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osition to a  specific line number by using  the Ctrl-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# key.  When Ctrl-Home  is entered, you are prompt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 Enter the  line number.   The display  will now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line 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 forward or  backward, you  may use  the +  (plus),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us) keys.  You are prompted to</w:t>
        <w:tab/>
        <w:t>enter the number of lin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display  resumes at the  line number shown 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us) line, plus or minus the number of line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 a filter option,  such as Wrap,  the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n attempt is made  to retain the same file  posi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reposition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position to the last "active" line by using the Alt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</w:t>
        <w:tab/>
        <w:t>The last  active line  is one  displayed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r Find command, or marked using the  Alt-M or  Alt-B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line set by the Ctrl-Y book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ositio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HOME, or #  - Prompts for exact line numb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(plus)</w:t>
        <w:tab/>
        <w:t xml:space="preserve"> - Prompts for the number of lines to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positioning further ahea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(minus)</w:t>
        <w:tab/>
        <w:t xml:space="preserve"> - Prompts for the number of lines to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positioning to an earl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ab/>
        <w:t xml:space="preserve"> - Reposition to the last "active" line</w:t>
      </w:r>
    </w:p>
    <w:p>
      <w:pPr>
        <w:pStyle w:val="PreformattedText"/>
        <w:bidi w:val="0"/>
        <w:jc w:val="left"/>
        <w:rPr/>
      </w:pPr>
      <w:r>
        <w:rPr/>
        <w:tab/>
        <w:t>Ctrl-Y</w:t>
        <w:tab/>
        <w:tab/>
        <w:t xml:space="preserve"> - Set new bookmark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is the term used to describe the process that LIST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ile data  for displaying on  a monitor.  After  data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, it is</w:t>
        <w:tab/>
        <w:t>filtered.  The method of filtering  depend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effect.   LIST is fastest with no filter optio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ypical  ASCII text file,  the filter removes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iles  contain different  kinds of</w:t>
        <w:tab/>
        <w:t>data, there 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 tell LIST  how to  display the  data.</w:t>
        <w:tab/>
        <w:t>The proc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o make the  file data readable is called  filte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ab/>
        <w:t xml:space="preserve">    o  expand TAB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o  display line draw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o  change 8-bit (W*) data to readable 7-bit text **</w:t>
      </w:r>
    </w:p>
    <w:p>
      <w:pPr>
        <w:pStyle w:val="PreformattedText"/>
        <w:bidi w:val="0"/>
        <w:jc w:val="left"/>
        <w:rPr/>
      </w:pPr>
      <w:r>
        <w:rPr/>
        <w:tab/>
        <w:t xml:space="preserve">    o  display the hexidecimal values for each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  W* is an abbreviation for WordStar (tm) formatt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ontain 'high-bit' characters. Using the '*'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kes these 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as designed primarily to display ASCII files;  that is,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tain  text,  and</w:t>
        <w:tab/>
        <w:t>not  binary  or  control  codes.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like A-Z and 0-9,  are in the 7-bit range. 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.COM and .EXE files, contain the full range of 8-bi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Alt-H (hex dump display)  command is available  for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</w:t>
        <w:tab/>
        <w:t>above  127  (the  8-bit  range)  may  be  valid 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may  be displayed if  the '8' command 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characters above  ASCII value 127 are NOT 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7' command to limit the display to characters in the  7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displayed with one logical record on each display 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80 characters.  A logical record ends in a linefeed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 910 characters long.   If a record  exceeds 80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the portion beyond  the 80 columns by using the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mmand, or by using</w:t>
        <w:tab/>
        <w:t>the Wrap feature.  The Wrap  (W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ON or OFF the  wrapping of lines longer than 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, lines are  displayed in their entirety, 80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display  line.   The  scroll  left  (arrow)  and  right (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abled 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,  8, and  * (asterisk)  commands determine  whe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ASCII-127  are  displayed.</w:t>
        <w:tab/>
        <w:t>If  the  hi-bit option is off (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, the filter strips the high order bit from each 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i-bit  option is on  (8 command), all  character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haracters above ASCII-127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r  (*  or  asterisk)  command displays only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128 (x'80'), but treats the special characters x'8A' and x'8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</w:t>
        <w:tab/>
        <w:t>line-feed  and</w:t>
        <w:tab/>
        <w:t>carriage-return  control  characters.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127 are treated as spaces, and control codes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J</w:t>
        <w:tab/>
        <w:t>command  toggles  the  "junk"  filter which i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s  in  the</w:t>
        <w:tab/>
        <w:t>file  also  result in a new lin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characters  result  in  "backing  up"  the display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  <w:tab/>
        <w:t>This   allows  more   readability  of</w:t>
        <w:tab/>
        <w:t>files  tha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 dump option  (Alt-H) causes  the filtering 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a into a DEBUG-like  display format.  The largest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splayed in Hex is 4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 retain the file position when  switc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 hex-dump display,  but due  to filtering  changing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, the hex display may begin befor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mmary of filte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show all characters as-is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strip the hi-bit from each character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use the star filter to remove control characters</w:t>
      </w:r>
    </w:p>
    <w:p>
      <w:pPr>
        <w:pStyle w:val="PreformattedText"/>
        <w:bidi w:val="0"/>
        <w:jc w:val="left"/>
        <w:rPr/>
      </w:pPr>
      <w:r>
        <w:rPr/>
        <w:tab/>
        <w:tab/>
        <w:t>and some special word process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>use the "junk" filter</w:t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use the "hex" filter to display in hex dump format</w:t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>expand TAB control characters</w:t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>wrap long lines to fit on screen</w:t>
      </w:r>
    </w:p>
    <w:p>
      <w:pPr>
        <w:pStyle w:val="PreformattedText"/>
        <w:bidi w:val="0"/>
        <w:jc w:val="left"/>
        <w:rPr/>
      </w:pPr>
      <w:r>
        <w:rPr/>
        <w:tab/>
        <w:t>Ctrl-J</w:t>
        <w:tab/>
        <w:t>define TAB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 to initiate a search</w:t>
        <w:tab/>
        <w:t>for text. 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(\ or F) command.  Use this command to search for text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 to the case (upper or  lower) of the letters.  Second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(/ or S) command.  Use  this command to search an exact 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he search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to initiate a  search for text is with the  /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.  With it, you supply  the text to search for, and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he search before displaying the file, and before as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search continues  through all selected files 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or the last file has been searched.  This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arch begins at  the line displayed on  the top of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in a forward direction until the end of file.</w:t>
        <w:tab/>
        <w:t>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search that goes backwards rather than forward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(left quote) key instead of Find (\), or by using ' (right  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Scan search text, type a slash (/) followed by up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Scan  text is displayed  on the command 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is  case sensitive.   That is,  lower case  Scan tex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ogram is searching for the text, the botto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say "Looking".   Pressing ANY key while the 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ess will terminate the search and display the message  '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text is  found, the  line containing  it is  displayed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intensity line (bright color) in  the middl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is displayed in reverse video colors on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line where the  found text  is displayed  depend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"Find Row" (see Configura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s scrolled left or right, as needed, so that th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is  NOT found, the command  line is changed to</w:t>
        <w:tab/>
        <w:t>say '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not found ***', and the rest of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find  the  next  occurrence  of  the  same  text, use the A)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press the  F3 key.  If you  wish to continue the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of the remaining files, use the Alt-A command.</w:t>
        <w:tab/>
        <w:t>To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ccurrence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 keyboard enhancement  program, such as PCED, is 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/down cursor</w:t>
        <w:tab/>
        <w:t>keys may be  used to recall  and edit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a  shared  file  environment,  if  the</w:t>
        <w:tab/>
        <w:t>file changes while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9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, the file position may become invalid.  Use the HOM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insure</w:t>
        <w:tab/>
        <w:t>proper</w:t>
        <w:tab/>
        <w:t>file  synchronization,</w:t>
        <w:tab/>
        <w:t>or  use the Alt-S (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scan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 or S</w:t>
        <w:tab/>
        <w:t xml:space="preserve">   Scan for text with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 or '     Scan for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 or F</w:t>
        <w:tab/>
        <w:t xml:space="preserve">   Find text with case insensitiv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 or `</w:t>
        <w:tab/>
        <w:t xml:space="preserve">   Find case insensitive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3 or A    Find next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9</w:t>
        <w:tab/>
        <w:t xml:space="preserve">   Find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A</w:t>
        <w:tab/>
        <w:t xml:space="preserve">   Scan for next occurrence of the text, and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to the next file until the text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with the P (print) and Alt-P (print marked) commands,</w:t>
      </w:r>
    </w:p>
    <w:p>
      <w:pPr>
        <w:pStyle w:val="PreformattedText"/>
        <w:bidi w:val="0"/>
        <w:jc w:val="left"/>
        <w:rPr/>
      </w:pPr>
      <w:r>
        <w:rPr/>
        <w:tab/>
        <w:t xml:space="preserve">      o  with the Alt-D (dump data) and Alt-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s</w:t>
        <w:tab/>
        <w:t>to  be</w:t>
        <w:tab/>
        <w:t>extracted  are</w:t>
        <w:tab/>
        <w:t>either</w:t>
        <w:tab/>
        <w:t>the current lin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or  lines</w:t>
        <w:tab/>
        <w:t>that  you  have  marked with the Alt-M and 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 lines, you  use either  the Alt-M</w:t>
        <w:tab/>
        <w:t>or Alt-B 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command marks the top line on the screen, and Alt-B mar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n the screen.</w:t>
        <w:tab/>
        <w:t>You  can use either or both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 starting and  ending lines  (in the  range of 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).  The marked lines ar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rked  a range of lines,  you use the Alt-P  (pr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rint all of the marked lines.  Or, you can use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mp  data)  command  to  write  those  lines to a file. 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ks you for a file name.  If the file does not exist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created.  If the file already exists, the extracted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(appended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ould like to have LIST filter out all of the 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, and then write a  new file.  To do this, you might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 TESTDATA</w:t>
        <w:tab/>
        <w:tab/>
        <w:t>... display your TESTDATA file</w:t>
      </w:r>
    </w:p>
    <w:p>
      <w:pPr>
        <w:pStyle w:val="PreformattedText"/>
        <w:bidi w:val="0"/>
        <w:jc w:val="left"/>
        <w:rPr/>
      </w:pPr>
      <w:r>
        <w:rPr/>
        <w:tab/>
        <w:tab/>
        <w:t>Alt-J</w:t>
        <w:tab/>
        <w:tab/>
        <w:tab/>
        <w:t>... filters out the junk</w:t>
      </w:r>
    </w:p>
    <w:p>
      <w:pPr>
        <w:pStyle w:val="PreformattedText"/>
        <w:bidi w:val="0"/>
        <w:jc w:val="left"/>
        <w:rPr/>
      </w:pPr>
      <w:r>
        <w:rPr/>
        <w:tab/>
        <w:tab/>
        <w:t>Alt-M</w:t>
        <w:tab/>
        <w:tab/>
        <w:tab/>
        <w:t>... marks line 1 (top line)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ab/>
        <w:t>... positions to end of file</w:t>
      </w:r>
    </w:p>
    <w:p>
      <w:pPr>
        <w:pStyle w:val="PreformattedText"/>
        <w:bidi w:val="0"/>
        <w:jc w:val="left"/>
        <w:rPr/>
      </w:pPr>
      <w:r>
        <w:rPr/>
        <w:tab/>
        <w:tab/>
        <w:t>Alt-B</w:t>
        <w:tab/>
        <w:tab/>
        <w:tab/>
        <w:t>... marks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(last line)</w:t>
      </w:r>
    </w:p>
    <w:p>
      <w:pPr>
        <w:pStyle w:val="PreformattedText"/>
        <w:bidi w:val="0"/>
        <w:jc w:val="left"/>
        <w:rPr/>
      </w:pPr>
      <w:r>
        <w:rPr/>
        <w:tab/>
        <w:tab/>
        <w:t>Alt-D</w:t>
        <w:tab/>
        <w:tab/>
        <w:tab/>
        <w:t>... dumps data to a file</w:t>
      </w:r>
    </w:p>
    <w:p>
      <w:pPr>
        <w:pStyle w:val="PreformattedText"/>
        <w:bidi w:val="0"/>
        <w:jc w:val="left"/>
        <w:rPr/>
      </w:pPr>
      <w:r>
        <w:rPr/>
        <w:tab/>
        <w:tab/>
        <w:t>TESTDATE.NEW</w:t>
        <w:tab/>
        <w:tab/>
        <w:t>... you enter the new file name</w:t>
      </w:r>
    </w:p>
    <w:p>
      <w:pPr>
        <w:pStyle w:val="PreformattedText"/>
        <w:bidi w:val="0"/>
        <w:jc w:val="left"/>
        <w:rPr/>
      </w:pPr>
      <w:r>
        <w:rPr/>
        <w:tab/>
        <w:tab/>
        <w:t>Alt-X</w:t>
        <w:tab/>
        <w:tab/>
        <w:tab/>
        <w:t>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rked  a range of lines,  use of Alt-M or  Alt-B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et the entire line range.  The first or last marked line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 but  both</w:t>
        <w:tab/>
        <w:t>do  not  change.   Using  Alt-M again exp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appropriately.</w:t>
        <w:tab/>
        <w:t>If the new line for  Alt-M/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fore the top mark, the top  mark is moved.  If the new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ottom mark, the bottom mark is changed.</w:t>
        <w:tab/>
        <w:t>If the new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in  the currently  marked range,  Alt-M moves  the top mar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- and Alt-B moves the bottom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U command to unmark lines, especially after Alt-D (dum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PRINTed as it is displayed, in its entirety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of lines that you  mark.  If the printer is not  onl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n error message, and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 toggles the printer</w:t>
        <w:tab/>
        <w:t>on or off.   When first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causes the current screen to be printed.  As new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, they too are printed.  For example, pressing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will display and print the nex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ay be  stopped by entering  another P command.   The Pr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y also be used, but the title and prompt lines will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nes of the file.  Empty lines cause a line to be 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printer.  The  capital letter  P is 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le printing if the bottom status line is set to show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P command prints the file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F command</w:t>
        <w:tab/>
        <w:t>sends a form  feed to the  printer.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he LPT1 or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P command prints only lines that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more than one  file at a time.  LIST keeps</w:t>
        <w:tab/>
        <w:t>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files at a  time.</w:t>
        <w:tab/>
        <w:t>You supply the filenames i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through  the  Alt-F</w:t>
        <w:tab/>
        <w:t>(get  new filespec) command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(insert  filespec)  command,  and  through  the  Alt-V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up  to  16  filespecs  on the command lin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can contain wildcards.  Thus, several files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ST *.DOC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ll files with an extension of DOC and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ext file, you use the Q or Ctrl-PgDn command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le has been displayed, you can exit LIST by using the  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, ESCape, or Alt-X commands, depending on how you wan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</w:t>
        <w:tab/>
        <w:t>the previous  file, you  use the  Ctrl-PgUp (contr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keys together).  LIST can keep  track of up to 32 files  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e line number for each file is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F asks you for a new  file name, and you may enter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or  one that includes  wild cards.  These  new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table of filenames that LIST keeps.  Thu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F for several different filenames, and use the Ctrl-PgD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I command  allows you to  select a filespec  that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 viewing.  You position  the cursor to  the filespec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,  and  press  enter  to  add  it to the list of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V command displays a list of file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cursor  to a file that  you want to display, 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add that fil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e revi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ab/>
        <w:t>- display next file; if none, display the la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Up</w:t>
        <w:tab/>
        <w:t>-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Dn</w:t>
        <w:tab/>
        <w:t>-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or Ctrl-right - restart displaying with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ab/>
        <w:t>- prompt for new filename or filespec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ab/>
        <w:t>- insert a filespec that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ab/>
        <w:t>- select a file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 display data  in one  or two  parts of  the scree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 The  Alt-W  command  toggles  this  split  screen 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lt-W while the screen  is split restores the display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, full siz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ular version, the screen is split in the middle.</w:t>
        <w:tab/>
        <w:t>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screen remains the same, and the bottom half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where files are displayed.  Thus, the top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PLUS version, you are allowed to split the scree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 After entering Alt-W, you  are asked to position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ot where the screen  will be split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, you can adjust how  many lines will be used by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tom windows.  This would  be a vertical, or one  window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,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the cursor to the top line with the HOME ke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left  and right arrow keys  to adjust how wide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is to be.   This would be a horizontal,  or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play  a different file  in each window,</w:t>
        <w:tab/>
        <w:t>and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You use the Ctrl-V command  to switch from one window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You may also use the Review commands to display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seco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uses different colors.</w:t>
        <w:tab/>
        <w:t xml:space="preserve"> You can use the color</w:t>
        <w:tab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at you</w:t>
        <w:tab/>
        <w:t>like, and then use the Alt-C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as a simple telephone dialer function.  It allows you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lephone number that is  displayed on the screen, an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s to your modem on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 Ctrl-T command to  start the dialer.</w:t>
        <w:tab/>
        <w:t>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with the arrow  keys, to the start</w:t>
        <w:tab/>
        <w:t>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he phone number  may contain any character, but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hone rings, you may pick up your telephone.  Otherwi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ss &lt;enter&gt; to return to viewing the file, &lt;spacebar&gt; to 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gain, or ESCape to hang up and 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H command hangs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wo techniques for allowing you to share files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, such as programs running under multi-tasking systems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, or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chnique is called  "file closing" and is enabl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commands.  This forces LIST to close the viewed file un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 read from  the file.   If enough</w:t>
        <w:tab/>
        <w:t>memory is avail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  may be  loaded once  and thus</w:t>
        <w:tab/>
        <w:t>leave the  file f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called "file sharing".  It is a fun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quires  DOS version 3.0  or later.  LIST</w:t>
        <w:tab/>
        <w:t>opens th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DENY NONE request.  This allows other processes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to the  file if they do  not request exclusive us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a file  is not available to  LIST because it is 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, you will receive the error message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Access denied".  There is  no command to enable or  dis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file sharing.  It is implicit with the use of DO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goto DOS" option is enabled, you may invoke DOS command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G command.  LIST reserves about 60k of memor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se.  This increases LIST's memory requirements to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k when using Alt-G.  The remaining memory is available to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have finished  entering DOS  commands, use  the DOS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"goto DOS" function, you must use DEBUG to a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byte  described  in  the  section  about  cloning.</w:t>
        <w:tab/>
        <w:t xml:space="preserve">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saving option  is enabled, LIST saves the 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display screen  when it  starts.  You</w:t>
        <w:tab/>
        <w:t>can rest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creen by exiting LIST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saving  requires  approximately  10k  more</w:t>
        <w:tab/>
        <w:t>memory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save</w:t>
        <w:tab/>
        <w:t>60 lines of  80 characters (EGA  8x6 mode)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Configuring LIST and clon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and 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several new functions that greatly enhance the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.  If you load the file LISTP.COM (LIST PLUS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, you w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- File Selection        1 of 40</w:t>
        <w:tab/>
        <w:t xml:space="preserve">    Path: C:\*.*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..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PW</w:t>
        <w:tab/>
        <w:t xml:space="preserve">     �WPSMALL .DRS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IN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ORK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.EXE�WPWSTAR .HL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.PRS�WP}WP{  .TV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EXE�STORY   .DOC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FIL�FINDER  .LTR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MRS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Copy Delete Move  Path  Rename  Viewarc</w:t>
        <w:tab/>
        <w:t>Sort  1-6 up  Esc=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mmand Line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COPY, DELETE, MOVE, PATH, RENAME, VIEWARC, SORT, 1-6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may be executed from within LIST PLU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</w:t>
        <w:tab/>
        <w:t>the cursor to a filename.  The</w:t>
        <w:tab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</w:t>
        <w:tab/>
        <w:t>the  cursor  is  highlighted.</w:t>
        <w:tab/>
        <w:t>The  other  cursor 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gDn</w:t>
        <w:tab/>
        <w:tab/>
        <w:t>- displays the next page of files</w:t>
      </w:r>
    </w:p>
    <w:p>
      <w:pPr>
        <w:pStyle w:val="PreformattedText"/>
        <w:bidi w:val="0"/>
        <w:jc w:val="left"/>
        <w:rPr/>
      </w:pPr>
      <w:r>
        <w:rPr/>
        <w:tab/>
        <w:tab/>
        <w:t>PgUp</w:t>
        <w:tab/>
        <w:tab/>
        <w:t>- displays the previous page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ME</w:t>
        <w:tab/>
        <w:tab/>
        <w:t>- positions to the first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 the screen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>- positions to the last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-HOME</w:t>
        <w:tab/>
        <w:t>- positions to the first filename</w:t>
      </w:r>
    </w:p>
    <w:p>
      <w:pPr>
        <w:pStyle w:val="PreformattedText"/>
        <w:bidi w:val="0"/>
        <w:jc w:val="left"/>
        <w:rPr/>
      </w:pPr>
      <w:r>
        <w:rPr/>
        <w:tab/>
        <w:tab/>
        <w:t>Ctrl-END</w:t>
        <w:tab/>
        <w:t>- positions to the la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1</w:t>
        <w:tab/>
        <w:tab/>
        <w:t>- displays a Help screen</w:t>
      </w:r>
    </w:p>
    <w:p>
      <w:pPr>
        <w:pStyle w:val="PreformattedText"/>
        <w:bidi w:val="0"/>
        <w:jc w:val="left"/>
        <w:rPr/>
      </w:pPr>
      <w:r>
        <w:rPr/>
        <w:tab/>
        <w:tab/>
        <w:t>F10</w:t>
        <w:tab/>
        <w:tab/>
        <w:t>- exits to DOS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ab/>
        <w:t>- exits to DOS</w:t>
      </w:r>
    </w:p>
    <w:p>
      <w:pPr>
        <w:pStyle w:val="PreformattedText"/>
        <w:bidi w:val="0"/>
        <w:jc w:val="left"/>
        <w:rPr/>
      </w:pPr>
      <w:r>
        <w:rPr/>
        <w:tab/>
        <w:tab/>
        <w:t>Q</w:t>
        <w:tab/>
        <w:tab/>
        <w:t>- returns to viewing the last fil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its to DOS if no files were selected</w:t>
      </w:r>
    </w:p>
    <w:p>
      <w:pPr>
        <w:pStyle w:val="PreformattedText"/>
        <w:bidi w:val="0"/>
        <w:jc w:val="left"/>
        <w:rPr/>
      </w:pPr>
      <w:r>
        <w:rPr/>
        <w:tab/>
        <w:tab/>
        <w:t>X</w:t>
        <w:tab/>
        <w:tab/>
        <w:t>- exits to DOS in the same directory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ST was used</w:t>
      </w:r>
    </w:p>
    <w:p>
      <w:pPr>
        <w:pStyle w:val="PreformattedText"/>
        <w:bidi w:val="0"/>
        <w:jc w:val="left"/>
        <w:rPr/>
      </w:pPr>
      <w:r>
        <w:rPr/>
        <w:tab/>
        <w:tab/>
        <w:t>Alt-C</w:t>
        <w:tab/>
        <w:tab/>
        <w:t>- save settings (clone LIST.COM)</w:t>
      </w:r>
    </w:p>
    <w:p>
      <w:pPr>
        <w:pStyle w:val="PreformattedText"/>
        <w:bidi w:val="0"/>
        <w:jc w:val="left"/>
        <w:rPr/>
      </w:pPr>
      <w:r>
        <w:rPr/>
        <w:tab/>
        <w:tab/>
        <w:t>Alt-X</w:t>
        <w:tab/>
        <w:tab/>
        <w:t>- exits to DOS and displays the scre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t was before LIST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9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bdirectories contained  in the current  directory w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</w:t>
        <w:tab/>
        <w:t>next to  them.</w:t>
        <w:tab/>
        <w:t>If  you highlight  one of  these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 will go to that directory.  If the directory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is  a  subdirectory  itself,  there  will  be an up arrow .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will take you  up.  Thus, you can easily  move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from within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LIST just as  you would from DOS. Simply 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wish to view, enter a carriage return,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looking  at the selected  file.  When you  are finish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scape back to the original screen, with all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open  a window and then,  using the Alt-V command,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directory  and  select  another  file to view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, you can load more tha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allows  you  to  copy  the</w:t>
        <w:tab/>
        <w:t>selected  file</w:t>
        <w:tab/>
        <w:t>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Highlight the file you want to copy and press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 prompted  for the  new  path to  which you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.</w:t>
        <w:tab/>
        <w:t>Enter  the path,  press ENTER,</w:t>
        <w:tab/>
        <w:t>and the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directory you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 to  delete  any  file</w:t>
        <w:tab/>
        <w:t>in  the current directory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 file you  want to  delete and  press ENTER.</w:t>
        <w:tab/>
        <w:t>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 to make sure  that you want  to delete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do, 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any  file  in  the  current  directory to any othe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that you want to move by highlighting it and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You will then  be prompted for a  new path.  Enter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is moved to it'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lows  you to switch  to ANY other 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out having to exit LIST!  Enter 'P' for Path,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of the directory that you would like to change t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\DNLD.  You will find yourself in the selecte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with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 function  you</w:t>
        <w:tab/>
        <w:t>can  rename  any  file</w:t>
        <w:tab/>
        <w:t>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  <w:tab/>
        <w:t>Highlight the  file that you  want to rename.</w:t>
        <w:tab/>
        <w:t>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for  the new file name.   After you have enter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,  you will be  prompted to make  sure that you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name this file.  If so, then respond with a 'Y';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your  mind,  just</w:t>
        <w:tab/>
        <w:t>answer</w:t>
        <w:tab/>
        <w:t>with  an  'N'  and  the re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ort the files in the current directory by file 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date, or size.  Once you have completed the oper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yourself back at the menu scree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ets you set the display to anywhere from 1 to 6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per line.   In subdirectories with  few numbers of 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to see not only file name, but file size, date,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.  You can customize this to suit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let you</w:t>
        <w:tab/>
        <w:t>view the directory of an  archive (.AR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, etc.) file, or self-extracting .COM and .EX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viewed the desired file's directory, press ESCap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 file selection menu,  or use the  Alt-I (inser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isplay a file with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ing is written to a temporary file in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 called  FVFVFVFV.FV$.  You may  tell LIST</w:t>
        <w:tab/>
        <w:t>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mporary  file elsewhere  by setting</w:t>
        <w:tab/>
        <w:t>an 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IST.  For example, to place all ViewArc and  Alt-I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on drive D in the subdirectory called TEMP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 command prior to invo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 LIST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view  archive directories,  the program</w:t>
        <w:tab/>
        <w:t>FV.COM i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.  It must be located in a directory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isplay files within an ARChive file,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RCE.COM is required.  It must be in your PATH.   For</w:t>
      </w:r>
    </w:p>
    <w:p>
      <w:pPr>
        <w:pStyle w:val="PreformattedText"/>
        <w:bidi w:val="0"/>
        <w:jc w:val="left"/>
        <w:rPr/>
      </w:pPr>
      <w:r>
        <w:rPr/>
        <w:tab/>
        <w:t xml:space="preserve">    ZIP files, the program PKUNZIP  must 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key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croll left 10 columns</w:t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>up one (previous) line</w:t>
      </w:r>
    </w:p>
    <w:p>
      <w:pPr>
        <w:pStyle w:val="PreformattedText"/>
        <w:bidi w:val="0"/>
        <w:jc w:val="left"/>
        <w:rPr/>
      </w:pPr>
      <w:r>
        <w:rPr/>
        <w:tab/>
        <w:t>down arrow</w:t>
        <w:tab/>
        <w:t>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continue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>position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</w:t>
        <w:tab/>
        <w:tab/>
        <w:t>Exit program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>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ab/>
        <w:t>scroll up one page, 23 lines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ab/>
        <w:t>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key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</w:t>
        <w:tab/>
        <w:tab/>
        <w:t>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3</w:t>
        <w:tab/>
        <w:tab/>
        <w:t>Find NEXT occurre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9</w:t>
        <w:tab/>
        <w:tab/>
        <w:t>FInd the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0</w:t>
        <w:tab/>
        <w:tab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changing display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2</w:t>
        <w:tab/>
        <w:tab/>
        <w:t>Change background color for Find/Scan text</w:t>
      </w:r>
    </w:p>
    <w:p>
      <w:pPr>
        <w:pStyle w:val="PreformattedText"/>
        <w:bidi w:val="0"/>
        <w:jc w:val="left"/>
        <w:rPr/>
      </w:pPr>
      <w:r>
        <w:rPr/>
        <w:tab/>
        <w:t xml:space="preserve"> F4</w:t>
        <w:tab/>
        <w:tab/>
        <w:t>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5</w:t>
        <w:tab/>
        <w:tab/>
        <w:t>Change background color for main body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F6</w:t>
        <w:tab/>
        <w:tab/>
        <w:t>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7</w:t>
        <w:tab/>
        <w:tab/>
        <w:t>Change background color for top and bottom lines</w:t>
      </w:r>
    </w:p>
    <w:p>
      <w:pPr>
        <w:pStyle w:val="PreformattedText"/>
        <w:bidi w:val="0"/>
        <w:jc w:val="left"/>
        <w:rPr/>
      </w:pPr>
      <w:r>
        <w:rPr/>
        <w:tab/>
        <w:t xml:space="preserve"> F8</w:t>
        <w:tab/>
        <w:tab/>
        <w:t>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key commands are  mnemonic.  That is, the letter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indicates what the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(s)      Function</w:t>
      </w:r>
    </w:p>
    <w:p>
      <w:pPr>
        <w:pStyle w:val="PreformattedText"/>
        <w:bidi w:val="0"/>
        <w:jc w:val="left"/>
        <w:rPr/>
      </w:pPr>
      <w:r>
        <w:rPr/>
        <w:tab/>
        <w:t>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 xml:space="preserve">     Find next occurrence of 'text' (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 xml:space="preserve">     Skip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 xml:space="preserve">     Toggle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 xml:space="preserve">     Scroll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 xml:space="preserve">     Find 'text' regardless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 xml:space="preserve">     Get new filename/filespec (also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 xml:space="preserve">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 xml:space="preserve">     Toggles keyboard key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 xml:space="preserve">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 xml:space="preserve">     Toggles Monitor retrace testing to eliminate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 xml:space="preserve">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 xml:space="preserve">     Toggles the printing of 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 xml:space="preserve">     Quits current file and displays next fil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 xml:space="preserve">     Scroll Right 10 columns. command,</w:t>
        <w:tab/>
        <w:t>the  'R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 xml:space="preserve">     Scan for exact text match, case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 xml:space="preserve">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 xml:space="preserve">     Scroll Up one page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 xml:space="preserve">     Toggles the Wrap option for displaying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 xml:space="preserve">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 xml:space="preserve">     Display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 xml:space="preserve">     Toggles the 7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 xml:space="preserve">     Toggles the 8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    Toggles the 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 xml:space="preserve">     Position a given number of lines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     Position a given number of lines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 xml:space="preserve">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 xml:space="preserve">     Scrolls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t</w:t>
        <w:tab/>
        <w:t xml:space="preserve">     Find any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ext</w:t>
        <w:tab/>
        <w:t xml:space="preserve">     Scan exact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 or ^</w:t>
        <w:tab/>
        <w:t xml:space="preserve">     Find any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or v       Find exact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 key commands are entered</w:t>
        <w:tab/>
        <w:t>by pressing the Ctrl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key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HOME</w:t>
        <w:tab/>
        <w:t>Position to a specific line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Dn</w:t>
        <w:tab/>
        <w:t>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Up</w:t>
        <w:tab/>
        <w:t>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left</w:t>
        <w:tab/>
        <w:t>Reset display to column 1, i.e.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A</w:t>
        <w:tab/>
        <w:tab/>
        <w:t>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C</w:t>
        <w:tab/>
        <w:tab/>
        <w:t>Display next page,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D</w:t>
        <w:tab/>
        <w:tab/>
        <w:t>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</w:t>
        <w:tab/>
        <w:tab/>
        <w:t>Display previous line, scroll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F</w:t>
        <w:tab/>
        <w:tab/>
        <w:t>Send a formfeed control character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H</w:t>
        <w:tab/>
        <w:t xml:space="preserve">  **</w:t>
        <w:tab/>
        <w:t>Hang up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N</w:t>
        <w:tab/>
        <w:tab/>
        <w:t>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</w:t>
        <w:tab/>
        <w:tab/>
        <w:t>Prin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R</w:t>
        <w:tab/>
        <w:tab/>
        <w:t>Display previous page,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S</w:t>
        <w:tab/>
        <w:tab/>
        <w:t>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T</w:t>
        <w:tab/>
        <w:t xml:space="preserve">  **</w:t>
        <w:tab/>
        <w:t>Dial a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U</w:t>
        <w:tab/>
        <w:tab/>
        <w:t>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V</w:t>
        <w:tab/>
        <w:t xml:space="preserve">  **</w:t>
        <w:tab/>
        <w:t>Switch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W</w:t>
        <w:tab/>
        <w:tab/>
        <w:t>Display previous line,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Y</w:t>
        <w:tab/>
        <w:t xml:space="preserve">  **</w:t>
        <w:tab/>
        <w:t>Save current line number as bookmark line for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X</w:t>
        <w:tab/>
        <w:tab/>
        <w:t>Display next line,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 key  commands are entered</w:t>
        <w:tab/>
        <w:t>by pressing the  Alt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  <w:tab/>
        <w:t xml:space="preserve">     Search for next occurrence of text, continue to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unti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</w:t>
        <w:tab/>
        <w:t xml:space="preserve">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  <w:tab/>
        <w:t xml:space="preserve">     Copy options and setting to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</w:t>
        <w:tab/>
        <w:t xml:space="preserve">     Write marked line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</w:t>
        <w:tab/>
        <w:t xml:space="preserve">     Toggle 25 or 43/50 line display with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</w:t>
        <w:tab/>
        <w:t xml:space="preserve">     Enter additional filenam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</w:t>
        <w:tab/>
        <w:t xml:space="preserve">     Goto DOS temporarily to ente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**     Insert a filespec from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</w:t>
        <w:tab/>
        <w:t xml:space="preserve">     Toggle Hex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</w:t>
        <w:tab/>
        <w:t xml:space="preserve">     Toggle the "junk"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</w:t>
        <w:tab/>
        <w:t xml:space="preserve">     Toggle preload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</w:t>
        <w:tab/>
        <w:t xml:space="preserve">     Mark the line at the top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</w:t>
        <w:tab/>
        <w:t xml:space="preserve">     Toggle the Alt-X screen sav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  <w:tab/>
        <w:t xml:space="preserve">     Write marked lines to the same file used by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</w:t>
        <w:tab/>
        <w:t xml:space="preserve">     Toggle the display of a ruler line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  <w:tab/>
        <w:t xml:space="preserve">     Toggle the file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</w:t>
        <w:tab/>
        <w:t xml:space="preserve">     Toggle the TAB control character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</w:t>
        <w:tab/>
        <w:t xml:space="preserve">     Unmark lines marked by Alt-M and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**     Invoke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  <w:tab/>
        <w:t xml:space="preserve">     Toggle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</w:t>
        <w:tab/>
        <w:t xml:space="preserve">     Exit  to DOS  and display</w:t>
        <w:tab/>
        <w:t>the orig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</w:t>
        <w:tab/>
        <w:t xml:space="preserve">     Repostion to the last "active" line (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</w:t>
        <w:tab/>
        <w:t xml:space="preserve">     Toggles the status display in the bottom lin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 is to display the cursor key usage.  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changes  the bottom</w:t>
        <w:tab/>
        <w:t>line to  show the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tches "Toggles: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's lines may be in one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ttom command line</w:t>
      </w:r>
    </w:p>
    <w:p>
      <w:pPr>
        <w:pStyle w:val="PreformattedText"/>
        <w:bidi w:val="0"/>
        <w:jc w:val="left"/>
        <w:rPr/>
      </w:pPr>
      <w:r>
        <w:rPr/>
        <w:tab/>
        <w:tab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ab/>
        <w:tab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air  of function keys assigned</w:t>
        <w:tab/>
        <w:t>to each color.</w:t>
        <w:tab/>
        <w:t>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unction  keys  at  any  time  to  change  the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s temporarily, or  use the Alt-C cloning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olors permanent.</w:t>
        <w:tab/>
        <w:t>Alt-C requires that the LIST.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 on the current drive and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OS version 3.3 or later.  With DOS 3.3, the program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ny name and may reside in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</w:t>
        <w:tab/>
        <w:t>is not</w:t>
        <w:tab/>
        <w:t>changed.  The  foreground color  appli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lone a  second set of text  colors for the second, 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5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7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2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cided upon the colors, use the Alt-C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change</w:t>
        <w:tab/>
        <w:t>the  LIST.COM  program</w:t>
        <w:tab/>
        <w:t>file.  This process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9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, the display retrace testing (M), the fil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, ruler (Alt-R), and other options may be permanently se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 file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oning to  take effect, the  program should be  called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current drive 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</w:t>
        <w:tab/>
        <w:t>THREE  versions  of  the  LIST program file.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ull program, which is LIST.COM.  The other, which is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COM, is a slightly smaller file that excludes th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LIST PLUS, found as LISTP.COM.  You may use an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COM</w:t>
        <w:tab/>
        <w:t>files  for  cloning.   After  cloning,</w:t>
        <w:tab/>
        <w:t>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 the  file.   Several  of  the  command  toggles  are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lon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and toggles that are cl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</w:t>
        <w:tab/>
        <w:t xml:space="preserve">    =  Mono monitor, affects retrace testing. If you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snow" on your color monitor, turn off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S  =  file(s) ar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</w:t>
        <w:tab/>
        <w:t xml:space="preserve">    =  Wrap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</w:t>
        <w:tab/>
        <w:t xml:space="preserve">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H  =  hex dump display, like the DEBU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L  =  set on to force preloading (reading) of the ent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before any lines are displayed,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N  =  toggles screen saving (see Alt-X)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T  =  toggle expansion of TAB characters (also Ctrl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V  =  number of filenames per line (up value) and s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     =  change background color for Find/Sca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F4     =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5     =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F6     =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7     =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F8     =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  sure  you  have</w:t>
        <w:tab/>
        <w:t>no  other 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(because  of a  filepath type  of utility).   If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 DOS utility DEBUG, you may want to modify LIS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.  This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1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offered to those of you who wish to modify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ecial ways.  You do not need this information to use LIST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to cloning  is to use  DEBUG to make  permanent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32 - special lines 1 and 25 colors, default is 70 (revers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fer to a technical reference guide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tribute values for the colo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34 - normal lines 2 thru 24 colors, default is 07 (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36 - bright color for Find/Scan, default is 0F (bright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38 - color used for text for first window, default is 07 (white)</w:t>
      </w:r>
    </w:p>
    <w:p>
      <w:pPr>
        <w:pStyle w:val="PreformattedText"/>
        <w:bidi w:val="0"/>
        <w:jc w:val="left"/>
        <w:rPr/>
      </w:pPr>
      <w:r>
        <w:rPr/>
        <w:tab/>
        <w:t xml:space="preserve">   0139 - color used for second window, default is 0F (bright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3A - clonable options;</w:t>
      </w:r>
    </w:p>
    <w:p>
      <w:pPr>
        <w:pStyle w:val="PreformattedText"/>
        <w:bidi w:val="0"/>
        <w:jc w:val="left"/>
        <w:rPr/>
      </w:pPr>
      <w:r>
        <w:rPr/>
        <w:tab/>
        <w:t xml:space="preserve">       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 = ruler, x'02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 = shared, x'04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J = add LF to lone CR, process backspac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on, x'08'; default i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 = wrap mode, x'1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 = hi-bit on, x'2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 = kybd flush, x'4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 = special document filtering, x'8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3B - more clonable options, not all are indicated:</w:t>
      </w:r>
    </w:p>
    <w:p>
      <w:pPr>
        <w:pStyle w:val="PreformattedText"/>
        <w:bidi w:val="0"/>
        <w:jc w:val="left"/>
        <w:rPr/>
      </w:pPr>
      <w:r>
        <w:rPr/>
        <w:tab/>
        <w:t xml:space="preserve">       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= Apxcore if on, TV/DD/DV if off, x'0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is for Topview/Double DOS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if on (default), expand TABs, x'08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= hex display mode if on, x'1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 = if on, Alt-G goto DOS is Disabled, x'2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 = if on, screen save/restore is Disab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bit value, the option is enabled.  For examp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hared and Retrace, specify a hex value of the sum, or  01+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3C - row less one at which found text is displayed,  1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default is 08 which displays found text on lin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Find/Scan command  is used,  the next  lin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ext is highlighted using the 'bright' color, and is plac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9 of the screen.  You can change the row by Altering the by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12F which is normally '08', one 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3E - scroll offset value,</w:t>
        <w:tab/>
        <w:t>default is 10 (x'0A'),  on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0 - scroll starting value, default is 0 (x'00'), on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2 - tab increment, defaul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4 - tab mask, subtract tab incr from FFFFh,default is FF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6 - beep tone, default is 200 (hex C8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8 - key rate, one byte, default is FF 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9 - page overlap, one word, default is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B - search wildcard escape character, default is &amp; (ampers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C - Alt-V filenames per line, one byte, default is 5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4E - 'COM:' eye-catcher for dialer values</w:t>
      </w:r>
    </w:p>
    <w:p>
      <w:pPr>
        <w:pStyle w:val="PreformattedText"/>
        <w:bidi w:val="0"/>
        <w:jc w:val="left"/>
        <w:rPr/>
      </w:pPr>
      <w:r>
        <w:rPr/>
        <w:tab/>
        <w:t xml:space="preserve">   0152 - COM port address, default is F803 (COM1)</w:t>
      </w:r>
    </w:p>
    <w:p>
      <w:pPr>
        <w:pStyle w:val="PreformattedText"/>
        <w:bidi w:val="0"/>
        <w:jc w:val="left"/>
        <w:rPr/>
      </w:pPr>
      <w:r>
        <w:rPr/>
        <w:tab/>
        <w:t xml:space="preserve">   0154 - Alt-V menu sort key</w:t>
      </w:r>
    </w:p>
    <w:p>
      <w:pPr>
        <w:pStyle w:val="PreformattedText"/>
        <w:bidi w:val="0"/>
        <w:jc w:val="left"/>
        <w:rPr/>
      </w:pPr>
      <w:r>
        <w:rPr/>
        <w:tab/>
        <w:t xml:space="preserve">   0157 - 30-byte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368 - WHAT eye-catcher</w:t>
      </w:r>
    </w:p>
    <w:p>
      <w:pPr>
        <w:pStyle w:val="PreformattedText"/>
        <w:bidi w:val="0"/>
        <w:jc w:val="left"/>
        <w:rPr/>
      </w:pPr>
      <w:r>
        <w:rPr/>
        <w:tab/>
        <w:t xml:space="preserve">   036C - WHAT keys/function t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48E - WHERE eye-catcher</w:t>
      </w:r>
    </w:p>
    <w:p>
      <w:pPr>
        <w:pStyle w:val="PreformattedText"/>
        <w:bidi w:val="0"/>
        <w:jc w:val="left"/>
        <w:rPr/>
      </w:pPr>
      <w:r>
        <w:rPr/>
        <w:tab/>
        <w:t xml:space="preserve">   0493 - WHERE routine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3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erforms a function for every character that can be enter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rompt.  There  are 128 regular characters and 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.  The regular characters are numbered from 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, and  they include  the letters  A-Z, a-z,  the number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 the usual</w:t>
        <w:tab/>
        <w:t>single characters  found on  your keyboa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represent special function keys 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, such as F1, Alt-X, Ctrl-A, and the cursor positio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AT  table  in  LIST</w:t>
        <w:tab/>
        <w:t>has  a</w:t>
        <w:tab/>
        <w:t>one  byte  entry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byte is a number from 0 to 57 that represen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of a routine that perform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the ESCape key has a value</w:t>
        <w:tab/>
        <w:t>of 27 (hex 1B) and its value 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WHAT table is 16 (10 hex).  Routine number 16 is 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"Done".  The "Done" routin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the Q key has a value of 81 (51 hex) with a routin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15</w:t>
        <w:tab/>
        <w:t>for  the  "Close"  routine.   The  "Close"  routine ends</w:t>
      </w:r>
    </w:p>
    <w:p>
      <w:pPr>
        <w:pStyle w:val="PreformattedText"/>
        <w:bidi w:val="0"/>
        <w:jc w:val="left"/>
        <w:rPr/>
      </w:pPr>
      <w:r>
        <w:rPr/>
        <w:tab/>
        <w:t xml:space="preserve">    viewing of the  current file and  tries to display</w:t>
        <w:tab/>
        <w:t>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file, i.e. wildcards used for the filename.  There is also a</w:t>
      </w:r>
    </w:p>
    <w:p>
      <w:pPr>
        <w:pStyle w:val="PreformattedText"/>
        <w:bidi w:val="0"/>
        <w:jc w:val="left"/>
        <w:rPr/>
      </w:pPr>
      <w:r>
        <w:rPr/>
        <w:tab/>
        <w:t xml:space="preserve">    lower case letter q, so be sure to change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unction that a command character performs,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</w:t>
        <w:tab/>
        <w:t>in  the  WHAT  table  for the routine that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 change the ESCape</w:t>
        <w:tab/>
        <w:t>key to act  like the Q</w:t>
        <w:tab/>
        <w:t>ke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outine</w:t>
        <w:tab/>
        <w:t>value for ESCape  from 16 (10  hex) to a  15 (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location of the  routine value in the WHAT table,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the</w:t>
        <w:tab/>
        <w:t>character, e.g.  ESCape is 27  (1B hex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add that to the  location of the WHAT table (36C  hex);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+ 36C = 387 hex.  Finally,  use DEBUG to change the byte 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387 hex) from a 10 hex to a 0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bug list.com</w:t>
        <w:tab/>
        <w:tab/>
        <w:t>; use appropriat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-e 387 0f</w:t>
        <w:tab/>
        <w:tab/>
        <w:tab/>
        <w:t>; change ESC to routine 15</w:t>
      </w:r>
    </w:p>
    <w:p>
      <w:pPr>
        <w:pStyle w:val="PreformattedText"/>
        <w:bidi w:val="0"/>
        <w:jc w:val="left"/>
        <w:rPr/>
      </w:pPr>
      <w:r>
        <w:rPr/>
        <w:tab/>
        <w:t xml:space="preserve">  -w</w:t>
        <w:tab/>
        <w:tab/>
        <w:tab/>
        <w:tab/>
        <w:t>; old data is 10</w:t>
      </w:r>
    </w:p>
    <w:p>
      <w:pPr>
        <w:pStyle w:val="PreformattedText"/>
        <w:bidi w:val="0"/>
        <w:jc w:val="left"/>
        <w:rPr/>
      </w:pPr>
      <w:r>
        <w:rPr/>
        <w:tab/>
        <w:t xml:space="preserve">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</w:t>
        <w:tab/>
        <w:t xml:space="preserve">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</w:t>
        <w:tab/>
        <w:t xml:space="preserve">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</w:t>
        <w:tab/>
        <w:tab/>
        <w:t xml:space="preserve">       Error, undefin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Alt-E </w:t>
        <w:tab/>
        <w:t xml:space="preserve">       Toggle EGA 43-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Alt-F, G</w:t>
        <w:tab/>
        <w:t xml:space="preserve">       Get new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Alt-J </w:t>
        <w:tab/>
        <w:t xml:space="preserve">       Toggle 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Alt-L </w:t>
        <w:tab/>
        <w:t xml:space="preserve">       Toggle pre-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Alt-T </w:t>
        <w:tab/>
        <w:t xml:space="preserve">       Toggle TABs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Alt-W </w:t>
        <w:tab/>
        <w:t xml:space="preserve">       Toggle Spl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Alt-X </w:t>
        <w:tab/>
        <w:t xml:space="preserve">       Exit to DOS, resto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U/up</w:t>
        <w:tab/>
        <w:tab/>
        <w:t xml:space="preserve">       Position to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END, B</w:t>
        <w:tab/>
        <w:t xml:space="preserve">       Position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F5</w:t>
        <w:tab/>
        <w:tab/>
        <w:t xml:space="preserve">       Change top/bottom lin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6</w:t>
        <w:tab/>
        <w:tab/>
        <w:t xml:space="preserve">       Change top/bottom lin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Ctrl-HOME</w:t>
        <w:tab/>
        <w:t xml:space="preserve">       Position to specifie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Alt-C </w:t>
        <w:tab/>
        <w:t xml:space="preserve">       Rewrite LIST.COM with ne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Q, Ctrl-PgDn</w:t>
        <w:tab/>
        <w:t xml:space="preserve">       Quit current file,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SC, F10</w:t>
        <w:tab/>
        <w:t xml:space="preserve">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N, down</w:t>
        <w:tab/>
        <w:t xml:space="preserve">       Position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X</w:t>
        <w:tab/>
        <w:tab/>
        <w:t xml:space="preserve">       Exit to DOS,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  Alt-H </w:t>
        <w:tab/>
        <w:t xml:space="preserve">       Toggle Hex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8</w:t>
        <w:tab/>
        <w:tab/>
        <w:t xml:space="preserve">       Leave hi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\, F</w:t>
        <w:tab/>
        <w:tab/>
        <w:t xml:space="preserve">       Search for text, any case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F2</w:t>
        <w:tab/>
        <w:tab/>
        <w:t xml:space="preserve">       Change Find/Sca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5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</w:t>
        <w:tab/>
        <w:t xml:space="preserve">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</w:t>
        <w:tab/>
        <w:t xml:space="preserve">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F4</w:t>
        <w:tab/>
        <w:tab/>
        <w:t xml:space="preserve">      Change Find/Scan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  Alt-M </w:t>
        <w:tab/>
        <w:t xml:space="preserve">      Toggle monitor resca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K, Alt-K</w:t>
        <w:tab/>
        <w:t xml:space="preserve">      Toggle keyboard flush (type a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  Alt-G </w:t>
        <w:tab/>
        <w:t xml:space="preserve">      Invoke DOS command (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L, left</w:t>
        <w:tab/>
        <w:t xml:space="preserve"> 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-</w:t>
        <w:tab/>
        <w:tab/>
        <w:t xml:space="preserve">      Position back by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  enter </w:t>
        <w:tab/>
        <w:t xml:space="preserve">      Display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+</w:t>
        <w:tab/>
        <w:tab/>
        <w:t xml:space="preserve">      Position forward by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P</w:t>
        <w:tab/>
        <w:tab/>
        <w:t xml:space="preserve">      Print current screen or mark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F1 H ?</w:t>
        <w:tab/>
        <w:t xml:space="preserve">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   F3, A </w:t>
        <w:tab/>
        <w:t xml:space="preserve">      Search for next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R right</w:t>
        <w:tab/>
        <w:t xml:space="preserve">      Scroll display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   Alt-R </w:t>
        <w:tab/>
        <w:t xml:space="preserve">      Display ruler marks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/, S</w:t>
        <w:tab/>
        <w:tab/>
        <w:t xml:space="preserve">      Search for text, s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F9</w:t>
        <w:tab/>
        <w:tab/>
        <w:t xml:space="preserve">      Search for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Ctrl-left</w:t>
        <w:tab/>
        <w:t xml:space="preserve">      Reset scroll to column 1,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F7</w:t>
        <w:tab/>
        <w:tab/>
        <w:t xml:space="preserve">      Change normal lin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F8</w:t>
        <w:tab/>
        <w:tab/>
        <w:t xml:space="preserve">      Change normal lin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7</w:t>
        <w:tab/>
        <w:tab/>
        <w:t xml:space="preserve">      Strip hi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2   Alt-S </w:t>
        <w:tab/>
        <w:t xml:space="preserve">      Toggle clos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*</w:t>
        <w:tab/>
        <w:tab/>
        <w:t xml:space="preserve">      Toggle special *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Home, T</w:t>
        <w:tab/>
        <w:t xml:space="preserve">      Position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</w:t>
        <w:tab/>
        <w:t xml:space="preserve">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</w:t>
        <w:tab/>
        <w:t xml:space="preserve">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5   B, up </w:t>
        <w:tab/>
        <w:t xml:space="preserve">      Position back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W</w:t>
        <w:tab/>
        <w:tab/>
        <w:t xml:space="preserve">      Toggle display of wid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   Alt-D </w:t>
        <w:tab/>
        <w:t xml:space="preserve">      Write marked line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   Alt-M </w:t>
        <w:tab/>
        <w:t xml:space="preserve">      Mark top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   Alt-U </w:t>
        <w:tab/>
        <w:t xml:space="preserve">      Unmar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Alt-B </w:t>
        <w:tab/>
        <w:t xml:space="preserve">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Ctrl-pgup</w:t>
        <w:tab/>
        <w:t xml:space="preserve">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^</w:t>
        <w:tab/>
        <w:tab/>
        <w:t xml:space="preserve">      Like Find but initiates search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v</w:t>
        <w:tab/>
        <w:tab/>
        <w:t xml:space="preserve">      Like Scan but initiates search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   Alt-N </w:t>
        <w:tab/>
        <w:t xml:space="preserve">      Toggle screen saving (Alt-X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C</w:t>
        <w:tab/>
        <w:tab/>
        <w:t xml:space="preserve">      Toggle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6   Alt-Y </w:t>
        <w:tab/>
        <w:t xml:space="preserve">      Bookmark, reposition to last "active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7   Alt-O </w:t>
        <w:tab/>
        <w:t xml:space="preserve">      Write marked lines to previous Alt-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Ctrl-F</w:t>
        <w:tab/>
        <w:t xml:space="preserve">      Sends a formfeed control character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9   Alt-A </w:t>
        <w:tab/>
        <w:t xml:space="preserve">      Continues text search acro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Ctrl-P</w:t>
        <w:tab/>
        <w:t xml:space="preserve">      Prin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   Alt-I </w:t>
        <w:tab/>
        <w:t xml:space="preserve">      Grab a filespec from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2   Alt-V </w:t>
        <w:tab/>
        <w:t xml:space="preserve">     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ESCape</w:t>
        <w:tab/>
        <w:t xml:space="preserve">      Exit from Alt-V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   Alt-Z </w:t>
        <w:tab/>
        <w:t xml:space="preserve">      Toggle line 25 status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Ctrl-V</w:t>
        <w:tab/>
        <w:t xml:space="preserve">      Switch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Ctrl-T</w:t>
        <w:tab/>
        <w:t xml:space="preserve">      Grab a telephone number and dial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Ctrl-H</w:t>
        <w:tab/>
        <w:t xml:space="preserve">      Disconnect modem (hang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Ctrl-I</w:t>
        <w:tab/>
        <w:t xml:space="preserve">      Redefine Tab stop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Ctrl-Y</w:t>
        <w:tab/>
        <w:t xml:space="preserve">      Set new bookmark line number for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7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Ctrl-right</w:t>
        <w:tab/>
        <w:t xml:space="preserve">      Restart displaying file with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LIST.COM  program requires about  64K  of memory.</w:t>
        <w:tab/>
        <w:t>If  more</w:t>
      </w:r>
    </w:p>
    <w:p>
      <w:pPr>
        <w:pStyle w:val="PreformattedText"/>
        <w:bidi w:val="0"/>
        <w:jc w:val="left"/>
        <w:rPr/>
      </w:pPr>
      <w:r>
        <w:rPr/>
        <w:tab/>
        <w:t>memory is available,  it is used  to store more  of the file  in</w:t>
      </w:r>
    </w:p>
    <w:p>
      <w:pPr>
        <w:pStyle w:val="PreformattedText"/>
        <w:bidi w:val="0"/>
        <w:jc w:val="left"/>
        <w:rPr/>
      </w:pPr>
      <w:r>
        <w:rPr/>
        <w:tab/>
        <w:t>memory.  At least 80K is required  to use the DOS shell, and  9K</w:t>
      </w:r>
    </w:p>
    <w:p>
      <w:pPr>
        <w:pStyle w:val="PreformattedText"/>
        <w:bidi w:val="0"/>
        <w:jc w:val="left"/>
        <w:rPr/>
      </w:pPr>
      <w:r>
        <w:rPr/>
        <w:tab/>
        <w:t>more is required if the screen saving option (on by default)  is</w:t>
      </w:r>
    </w:p>
    <w:p>
      <w:pPr>
        <w:pStyle w:val="PreformattedText"/>
        <w:bidi w:val="0"/>
        <w:jc w:val="left"/>
        <w:rPr/>
      </w:pPr>
      <w:r>
        <w:rPr/>
        <w:tab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line number is currently limited to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file size is limited to 16 million bytes for ASCII</w:t>
        <w:tab/>
        <w:t>files,</w:t>
      </w:r>
    </w:p>
    <w:p>
      <w:pPr>
        <w:pStyle w:val="PreformattedText"/>
        <w:bidi w:val="0"/>
        <w:jc w:val="left"/>
        <w:rPr/>
      </w:pPr>
      <w:r>
        <w:rPr/>
        <w:tab/>
        <w:t>and 4 million bytes for hex-du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review limit is 32 files for the regular and Pl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PC DOS Version 2.0 or  later is required.  DOS version 3.0  or</w:t>
      </w:r>
    </w:p>
    <w:p>
      <w:pPr>
        <w:pStyle w:val="PreformattedText"/>
        <w:bidi w:val="0"/>
        <w:jc w:val="left"/>
        <w:rPr/>
      </w:pPr>
      <w:r>
        <w:rPr/>
        <w:tab/>
        <w:t>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 Core, DesqView, TopView, Double  DOS, PCED, and IBM are  all</w:t>
      </w:r>
    </w:p>
    <w:p>
      <w:pPr>
        <w:pStyle w:val="PreformattedText"/>
        <w:bidi w:val="0"/>
        <w:jc w:val="left"/>
        <w:rPr/>
      </w:pPr>
      <w:r>
        <w:rPr/>
        <w:tab/>
        <w:t>copyrighted, trademarked,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ST and find it of value, your gift in any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0 suggested)  will be  greatly appreciated.   Please make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dollars to</w:t>
        <w:tab/>
        <w:t>Vernon D. Buerg.  Canadian and</w:t>
        <w:tab/>
        <w:t>non-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require excessive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</w:t>
        <w:tab/>
        <w:t>corporations and other</w:t>
        <w:tab/>
        <w:t>institutions, please contac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censing  arrangement.  More information  is suppl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LICENSE.   Customizing,  licensing  of  the  source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ing are available  upon request.  Purchase order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ernon D. Bue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9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  and  the  program  files  LIST.COM,  LISTS.CO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P.COM  ("the  software")  are  copyrighted  by  the auth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wner hereby licenses you to use the software given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shall</w:t>
        <w:tab/>
        <w:t>be supplied in its  original,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may not be  included - or bundled -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 fee  is  charged;  an</w:t>
        <w:tab/>
        <w:t>exception is  granted to not for</w:t>
      </w:r>
    </w:p>
    <w:p>
      <w:pPr>
        <w:pStyle w:val="PreformattedText"/>
        <w:bidi w:val="0"/>
        <w:jc w:val="left"/>
        <w:rPr/>
      </w:pPr>
      <w:r>
        <w:rPr/>
        <w:tab/>
        <w:t xml:space="preserve">     profit user's groups, which are permitted to charge a small</w:t>
      </w:r>
    </w:p>
    <w:p>
      <w:pPr>
        <w:pStyle w:val="PreformattedText"/>
        <w:bidi w:val="0"/>
        <w:jc w:val="left"/>
        <w:rPr/>
      </w:pPr>
      <w:r>
        <w:rPr/>
        <w:tab/>
        <w:t xml:space="preserve">     fee (not  to exceed  $5) for  materials, handling, postage,</w:t>
      </w:r>
    </w:p>
    <w:p>
      <w:pPr>
        <w:pStyle w:val="PreformattedText"/>
        <w:bidi w:val="0"/>
        <w:jc w:val="left"/>
        <w:rPr/>
      </w:pPr>
      <w:r>
        <w:rPr/>
        <w:tab/>
        <w:t xml:space="preserve">     and general overhead.   No other organization  is permit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 charge  any  amount  for  distribution of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  or  documentation,  or  to  include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 or 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 of any kind.</w:t>
        <w:tab/>
        <w:t>The  copyright owner may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liable  for any  damages, including  any lost</w:t>
        <w:tab/>
        <w:t>profit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 arising out of or 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.  By using th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right (C) 1983-1990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non D. Bue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:</w:t>
        <w:tab/>
        <w:t>(707) 778-8944</w:t>
        <w:tab/>
        <w:t xml:space="preserve">  VOR 24-hour bulletin board</w:t>
      </w:r>
    </w:p>
    <w:p>
      <w:pPr>
        <w:pStyle w:val="PreformattedText"/>
        <w:bidi w:val="0"/>
        <w:jc w:val="left"/>
        <w:rPr/>
      </w:pPr>
      <w:r>
        <w:rPr/>
        <w:tab/>
        <w:tab/>
        <w:t>- or -</w:t>
        <w:tab/>
        <w:t>(707) 778-8841</w:t>
        <w:tab/>
        <w:t xml:space="preserve">  MB  24-hour bulletin board</w:t>
      </w:r>
    </w:p>
    <w:p>
      <w:pPr>
        <w:pStyle w:val="PreformattedText"/>
        <w:bidi w:val="0"/>
        <w:jc w:val="left"/>
        <w:rPr/>
      </w:pPr>
      <w:r>
        <w:rPr/>
        <w:tab/>
        <w:tab/>
        <w:t>FAX:</w:t>
        <w:tab/>
        <w:t>(707) 778-8728</w:t>
        <w:tab/>
        <w:t xml:space="preserve">  For orders only</w:t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</w:t>
        <w:tab/>
        <w:tab/>
        <w:tab/>
        <w:tab/>
        <w:tab/>
        <w:tab/>
        <w:t>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7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7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up,directory display ..... 28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19, 21, 37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16, 22, 37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26, 29, 37, 39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2, 37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11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24, 34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3, 27, 37, 42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7, 18, 37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3, 24, 25, 31, 37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18, 22, 37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0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16, 37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16, 22, 37, 4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37, 40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2, 37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2, 37, 40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0, 27, 37, 40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18, 37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22, 37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3, 24, 25, 30, 37, 40, 43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3, 18, 26, 30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3, 10, 22, 24, 27, 29, 37, 40, 44, 45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16, 36, 37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status line ..... 13, 37, 38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31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16, 36, 37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15, 27, 39, 40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8, 19, 26, 39, 40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6, 7, 11, 13, 14, 24, 28, 39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15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4, 15, 34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36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23, 3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16, 28, 36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26, 3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J,Define TAB interval ... 18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36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24, 36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24, 3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23, 3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how first file ... 24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3, 26, 3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26, 3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16, 3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18, 27, 40, 41, 42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19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33, 34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0, 24, 28, 33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28, 33, 44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33, 39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19, 21, 33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33, 39, 40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33, 39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33, 39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33, 39, 40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33, 39, 40, 43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19, 21, 33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27, 37, 40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1, 6, 8, 17, 18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6, 13, 16, 19, 21, 31, 33, 34, 35, 39, 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42, 43, 44, 45, 46, 47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7, 14, 17, 18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18, 42, 45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7, 17, 18, 22, 37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49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of option values 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3</w:t>
        <w:tab/>
        <w:tab/>
        <w:tab/>
        <w:tab/>
        <w:tab/>
        <w:tab/>
        <w:t>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1, 6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1, 8, 14, 22, 23, 36, 4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signing keys .............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1, 5, 6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7, 13, 16, 19, 21, 33, 34, 35, 39, 40, 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43, 45, 4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3, 10, 27, 37, 40, 47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15, 34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7, 17, 18, 28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7,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4, 17, 18, 37, 40, 43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dialer .............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7, 14, 16, 17, 18, 34, 40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