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WAYPOINT LIST - AMVER MESSAGE PROG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Version 3.1 corrected  (c) 1990 by Ron Rist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vised/Compiled by Richard M. Plant 03/22/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4 pages of the documentation are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like to read documents.  The remaining pages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detail on how the program works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TION found on PAGE 3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MVER program, written by Ron Rista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ificantly modified and improved by Richard M.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 with the issue date being 3/22/90.  The waypoi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increased to 61 points.  Please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NEW version is compiled and has col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t enhancing its operation by making it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ly, increasing its speed tremend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ing the program from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RAMETER list (AMVER.PRM) is new in tha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PING COMPANY can now be added and data disk fr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: works.  If more drives are needed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.  Also, the subdirectory for the EMAIL drive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pecified thus allowing the use of this program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disk or L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quit to DOS rather then SHELLING to DOS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MVER program resident in memory.  You ach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getting back to the main menu and selecting Q (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).  Also, from the waypoint menu you ca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 and back again.  This allows you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setup without exiting and reent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you can see the description of the program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SIDE of the program.  The adding of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ing of the program added to the memory s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 right now in the process of reviewing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what can be eliminated so I can incre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ability.  Six (6) noon slips per printed page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rinted and the prompting of information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in many cases are a little more 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TION: Upon running AMVER for the first time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- Program 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nfirm that all items, especially the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et up properly.  Drives A: thru F: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need more than please let me know.  Reme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now define the EMAIL subdirectory.  Also, the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 has been increased from 105 to 150 RPM'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eeded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YPOIN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entering the latitude and longitude of two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points (entering just one waypoint is not a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more), this program will calculate the dista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waypoints, total distance, and courses to ste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both rhumbline and/or great circle legs.  It oper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spreadsheet, automatically calculating the ETA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waypoint based on the estimated speed or comp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, or the speed/rpm's required based on a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iv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point lists for frequently traveled route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as permanent disk files, needing only to call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to print out the waypoint list and a chart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voyage, and needing only to plug in the depar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quired arrival times (or time of departur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imated speed) in order to compose an AMVER depar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.  A complete set of editing commands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point lists to be easily changed or modifi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ather routing, etc. AND NOW all this is don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point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entering noon positions during the course of a voya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ill make the necessary calculation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out noon slips and compose AMVER position repo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a fix is entered, the program will calcu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speed, and revise  ETA's at each way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d on this speed...Or, if there is a required arri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, then it will calculate a new required speed, th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for maximum fuel economy.  It also calcul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course to steer from the present positi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course diversions, due to weather, etc.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rint out a revised waypoint list and gener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VER deviation message.  At the end of the voyag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ompose an AMVER arrival message.  AMVER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sent to a printer or saved to an Email di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as you specified in the program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EAT CIRCLE L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quickly and easily computes point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vals along great circle tracks, as well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humbline courses and distances between poin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ing great circle tracks on mercator chart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ing sheets.  Great Circle intervals of whole degre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1 to 10 degrees are presently acceptable.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the first position calculated might not b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interval from the departure point. 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s the first point that is evenly divisible by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val from the departure point and then use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interval value to calculate all subsequ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types of files are used, permanent and work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ANENT      contain only the latitude, longitu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ypoint labels, and tracks (coast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humbline, or great circle)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y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       are used during the course of the voy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contain departure time, ETA'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ired arrival time(s), speeds, fix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on positions, etc.. 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ve all working files after any fix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 arrival time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S are always 7 or 8 characters in length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lung-to-Kaoshiung permanent file would b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-KAO, with alternate routes being named KEE-KAO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-KAO2, etc..  Regardless of which route is chosen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file for the voyage would be named KEE-KA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file naming convention keeps the disk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filled-up and makes it easy to rememb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</w:t>
      </w:r>
      <w:r>
        <w:rPr/>
        <w:t>͹ CAUTION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���������</w:t>
      </w:r>
      <w:r>
        <w:rPr/>
        <w:t>ͼ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lease take note that the HELP file utilizes a SHELL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to DOS.  This requires that either the COMMAND.COM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, for the DOS you booted the computer with, be on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the AMVER program disk or that the path to the file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OMMAND.COM be located in the path set up found in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in the AUTOEXEC.BAT file or that the COMSPECification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e set in the CONFIG.SYS file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AUTOEXEC.BAT file     PATH = C:\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NFIG.SYS file       SET COMSPEC=C:\COMMAND.COM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Without either of these two commands or without the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OMMAND.COM file being on the AMVER program disk you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will find the program crashing when ever you try to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ccess the HELP feature and View the fi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lease see either me or another knowledgable person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regarding the setting up of the computer to allow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ccess to the COMMAND.COM file for SHELLing.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This same requirement existed in the original program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y RON RISTAD but was never explained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NTRY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ITUDES AND LONGITUDES are entered with a hyphen (-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 point (.) separating degrees and minu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hens or decimal points are not required to input wh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 22-00.3N  =  22 degrees  00.3 minutes N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N  =  25 degrees  00.0 minutes Nor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5.8E  =   1 degree   25.8 minutes E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/TIME is always entered in GMT as a 6 dig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format of DDHHMM.  121800 =  12th 18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MT (The one exeception to this is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p's date which appears on the noon slip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may be written in any fashion, 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-12-87, 9/12/87, etc.. with no comm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S    Only the first letter of the track nee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 = Rhumbline  G = Great circle  C = Coa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otherwise indicated in the program, you may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routines by hitting the &lt;ENTER&gt; key when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for input.  When in an editing routine hi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ENTER&gt; key without typing any data will le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unchanged.  To delete an optional entry (nam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ival/departure times, chart lists, etc.),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 mark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to the many changes I would appreciate being not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ny major changes needed or bugs in the system.  Th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nd if you run across Ron Ristad - thank him.  He d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hell of a job in creating this program.  All I tr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was make it more user friendly, colorfu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ichard M. Pl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.I.T.A.G.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700 Hammonds Ferry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thicum, MD 21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01-859-5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-10-1990                                          15:22: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WAYPOINT LIST - AMVER MESSAGE PROGRAM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Version 3.1 corrected  (c) 1990 by Ron Ristad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evised/Compiled by Richard M. Plant 03/22/90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- Program set-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- SET DATE/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 - HE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 - Load/delete waypoint file (d: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 - New waypoi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 - Great circle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 - Quit -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- eXit -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 - Waypoint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PROGRAM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enter the following permanent data a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tains to your ship.  This includes the company's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ip's name and call sign, AMVER information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p's sea speed and corresponding RPM's, and if the sh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esel-powered with an engine slow-down program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low-down schedule (present range is 90 to 40 RPM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MVER information is the radio coast station guar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you will need to get from the Radio Officer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need to be changed as the ship moves from one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lete all remaining data in a category simply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lash (/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ed and corresponding RPM's are used to calcu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 pitch. "@ zero slip" here means under condit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wind and current, and may be different than publis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for the ship.  These values are best determin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checks going in opposite courses at the same RP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the same area in calm weather.  Max of 150 RPM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using this program on a hard disk or for an LAN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hat the drive letters are correct.  Check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knowledgable officer or LAN administrator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the program has been specifically alter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on the Local Area Network and any hard disk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: to F:.  If you change the drive lett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rrect or nonexistant drives, you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waypoint files or send AMVER messages to Email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NLY has been modified to allow the data dis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other than the program disk!  Remember that you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MAIL subdirectory in the program 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ntering data to conform to your ship, press 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data to a permanent file (AMVER.P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SET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and time are displayed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S to change date/time as required.  While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the date and time will be checked to se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 valid for the operation being performed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taken to the set up routine if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NING THE VOY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% of the time it's easier to load a permanent fil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oyage, if one is on the disk, than it is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file.  Even if you delete all the waypoints b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arture and arrival positions, you can use the ins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to enter the waypoints, and it will save you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entering the chart list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MANENT FILES -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have a permanent file for the voyage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create a file.  After entering the nam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arture and arrival ports for each waypoint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latitude, longitude, waypoint label (optional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track (rhumb line, great circle, or coastal)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ck for the leg is coastal, then you must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distance.  These are the only waypoint e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enter into the permanent file.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s ask for time and estimated speed, h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key to skip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ll the waypoints are entered, the next step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chart list and any comments, using the ma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" routine.  I usually type the name of the file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, and keep a print-out of each file for a qu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of the different ro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step is to save the permanent file. 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we'll use a Keelung to Kaohsiung voyage and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"KEE-KAO". Alternative routes would b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KEE-KAO1, KEE-KAO2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provided with the option of viewing to scree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non Buerg's LIST program, Version 7.2a OR prin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DME.DOC file via the DOS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README.DOC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read the CAUTION on 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LOAD/DELETE WAYPOINT FILE (d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the waypoint file directory on the screen.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may omit the ".DAT" file name extension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the name of the waypoint file you want to lo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 In this latest version, please note that ente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DELETE, in caps, for the filename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filename you wish to delete.  BE CAREFUL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DAT NEED NOT BE ENTERED &amp; WILDCARDS (* ?) DO WOR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CREATE NEW WAYPOI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for making up new waypoint lists.  If you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file for the route, it is easier to lo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file and use the editing routine to ma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changes.  This save you time in not hav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up another chart lis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GREAT CIRCLE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as an aid in transferring great circle track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cator charts.  Computes latitudes for DLO intrega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le degrees of from 1 to 10 degree differenc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itudes along a great circle track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entered for the increment might not be us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LO interval to the first waypoint. 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s the first longitude so that all succee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s will be equally divisible by the desired DL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val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QUIT -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s the program, removes it from memor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you to the DOS or LAN menu system.  Yo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   QUIT TO DOS (Y/N) ?    as a safet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EXIT -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ily exits (SHELL) to DOS.  This feature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 of waypoint files stored on floppies to you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, deleting unwanted waypoint files from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nd the execution of other necessary DOS comma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-enter the AMVER program, you must type EXI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.  Reloading AMVER by entering AMVER will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memory and eventually lock up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WAYPOINT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 file has been created you will no longer b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but on the WAYPOINT FILE MENU. 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use (M)enu from the WAYPOINT FILE MENU.  To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WAYPOINT FILE MENU use W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NAME: SPE-YOK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-10-1990                18 Waypoints                     15:05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rrival time          03 17:00Z   O - Find slow-down way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Print waypoint list               P - Position Report    08 12:00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hart list &amp; comments             Q - Quit to MAIN MENU  09 12:00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eparture time/speed  03 02:00Z   R - RPM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- Great Circle Points               S - Sav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ELP                              T - Auto-track 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- Insert pre-arrival position       U - Engine slow-down t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AMVER arrival message  E:\IMM     V - AMVER deviation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Load/delete WP file    E:         W - WAYPOINT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AMVER position report             Y - DR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Create New waypoint file          Z - Print Posi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menu items have been altered from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allow an easier handling of the waypoints. 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note that the E-Edit waypoint, F-View waypoin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-Insert waypoint from the left side have been remo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-Waypoint Arrival Time has been change to W-WAY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and the X-Delete Waypoint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will see in a few moments the functions removed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been incorporated at the bottom of the waypoint lis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Delete Insert WP-Arrival time MENU Create WP#   # Cursor # PgDn PgUp</w:t>
      </w:r>
    </w:p>
    <w:p>
      <w:pPr>
        <w:pStyle w:val="PreformattedText"/>
        <w:bidi w:val="0"/>
        <w:jc w:val="left"/>
        <w:rPr/>
      </w:pPr>
      <w:r>
        <w:rPr/>
        <w:t xml:space="preserve">      �    �      �      �               �    �            �        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ing pages explains all of the functions as sh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both the WAYPOINT MENU and WAYPOINT LIS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certian of the functions listed on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waypoint list are not always displayed.  Inser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re available as long as the number of waypoint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 than 60.  Cursor up, down and Page Up, down appea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 rof waypoints exceeds 15.  The last waypoin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appear on the bottom of the list when the waypoint 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s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POINT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ARRIVAL TIME               DD HH:MM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routines speed entry of arrival/depar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.  In order to start a new working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voyage, and print out an AMVER depar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, you need on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 Load the permanent file for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 Enter date/time/month of departu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timat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re is a required time of arrival, t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on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 Load permanent file for the selected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 Enter required arriv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 Enter the date/time/month of depart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stimated speed not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cases where the calculated required spee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ss than the minimum desired speed for the vesse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"J - Insert pre-arrival position" routin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, Delete, and Edit routines are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is weather routing, as you need only loa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for the usual route and make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, instead of making up a whole new fil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 PRINT WAYPOI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s a waypoint list showing waypoint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itude, longitude, track, course, speed, dist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waypoints and total distance from depar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well as ETA.  Waypoint label is on the second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e comments are printed on the bottom of the for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rintout is more organized tha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out utilizing only 2 lines, instead of 3, 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point with a space in between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 CHART LIST &amp;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add or view chart list or comments regar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aypoint list.  This information does not app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waypoint list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 DEPARTURE TIME/SPEED   DD HH:MM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the departure time (GMT) in the format DDHHM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desired speed for the voy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    GREAT CIRCLE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as an aid in transferring great circle trac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ercator charts.  Computes latitudes for DL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egal in whole degrees of from 1 to 10 deg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ce of longitudes along a great circ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k.  Please note that the value enter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ment might not be used as the DLO interval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waypoint.  The program calculat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longitude so that all succeeding point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equally divisible by the desired DLO interv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options of automatically taking departur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ival points from great circle legs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point list, or manually entering any depar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rrival point.  Another option will pu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s in waypoint list form, showing the rhum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courses and distances between points, as w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ETA at each point, if desired. 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allows the navigator to quickly and eas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ot a great circle course at any time from 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position so the ship need not waste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fuel inorder to "get back on the course li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re provided with the option of viewing to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Vernon Buerg's LIST program, Version 7.2a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ing the README.DOC file via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README.DOC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ad the CAUTION on 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    INSERT PRE-ARRIVAL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outine calculates a waypoint along the voy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k any number of miles prior to arrival and pu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nto the waypoi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pecial use of this routine is for making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urate AMVER departure message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se that upon departure you enter a depar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and a required arrival time, and th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calculated is 18 knots.  However, your sh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a high efficiency diesel engine that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at a minimum speed of 20 knots. (In pract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ships will often arrive early near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s then stop engines and drif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ll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ere to send an AMVER departur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ing a speed of 18 knots, this would mak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VER plot inaccurate.  On the other hand,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re to use a speed of 20 knots, then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(AMVER "F" line) would be incorrect and c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make the AMVER plot in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 these circumstances you may still compos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urate AMVER departure messag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sequence of steps exact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 Load the permanent file for the chosen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 Use the "D - Departure time/speed" rout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the time of departure and an estim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ed of 20 knots (the minimum estim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 Go to this routine and chose a distance a f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les from arrival which is approximate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ance you will start slowing down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 When this routine asks if this is for an AM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speed adjustment type "Y", then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 You will now be able to print out an accur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VER departu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use of this routine is to factor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ect of slowing down the ship prior to arrival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re using the program to calculate daily no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ps, as the routines for calculating the exa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ow-down positions are based on curren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an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the SAVE option is un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is option is selected.  You should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your file prior to execut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, from experience you know that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your slow-down approximately 17 miles or 1 hou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minutes prior to arrival.  Supposing our requ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ival time was (DDHHMM) 100500 GMT,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 we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 Enter a distance of 17 m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 When asked if this were for an AMVE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ed adjustment, type "N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 When asked for the required arrival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100345 (1 hour, 15 minutes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d arrival time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 This will calculate and enter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ypoint list an approximate slow-dow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position which can be saved, and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reflect a more accurate "speed required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noon 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   AMVER ARRIVAL MESSAGE     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ses AMVER arrival message.  Allows you to Prin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or send to Email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  LOAD/DELETE WAYPOINT FILE 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all of the data files end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 .DAT found on the DATA disk a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program setup from the MAIN MENU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ing of the extension is not necessary. 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ng with a W imply working fil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arture time, arrival time, speed and have E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culated.  Enter DELETE, in caps, for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llow you to enter the file to delete.  BE CAREFUL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.DAT NEED NOT BE ENTERED &amp; WILDCARDS (* ?)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 !  On an LAN you might be restricted to only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ability.  See the LAN administrator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  AMVER DEPARTUR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ses AMVER departure messag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contained in the waypoint 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D, A, and 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  AMVER POSI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ses AMVER position report based on the no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.  (You must enter the noon pos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CREATE NEW WAYPOI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for making up new waypoint list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ready have a file for the route, it is easi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the existing file and use the editing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ake the necessary changes.  This saves you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not having to enter another chart lis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FIND SLOW-DOWN WAY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outine is used when the ship is within a f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rs of arrival.  It calculates the tim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 to start slowing down in order to ar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ctly on time.  Because it factors in the eff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ship's displacement, wind and current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iminates guess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#1 (Steamship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peed is 20 knots, 78 RPM'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euvering speed is 55 RPM's.  Ship is 30 m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pilot station, and must arrive in exactly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rs.  At what time and in what position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p slow down to maneuvering speed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ive on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#2 (Diesel ship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as above, except ship must go through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ine slow down program of 75 RPM for 15 minut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0 RPM for 10 minutes and 60 RPM for 20 minut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slowing down to maneuver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ll cases the program will not allow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euvering distance of less than 3 mile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sel powered ships or less than 4 mile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amships.  The reason for this is because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the ship has actually arrived at the pil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on it will have had to slow down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euvering speed to dead slow, and the moment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arry a ship (depending on its displaceme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distance actually slowing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hough the speed shown on the waypoint lis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neuvering speed, it works out that this lo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speed is compensated for mathematically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mentum of the ship as it slowed down from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 speed to maneuver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t result is a smooth, professional an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arrival at the pilot station,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orting to excessive use of the throttle or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eu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NOT be able to save a waypoint list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engine slow down positions calculated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son for this is the positions will va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ending upon the conditions of wind and s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ailing at the time, and there would be no rea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ave this for a later time.  The calcul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take a minute to perform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POSITION REPORT            DD HH:MMZ  (1st POSI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D HH:MMZ  (2nd POS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computing position report data.  Also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VER position reports and deviation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only the position and GMT ar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the position slip 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ubsequent entries are needed ONLY for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 slip print out (6 to a page).  If you are go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write out the slip by hand, then thes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ies may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entering the time, the program will comp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isplay a DR position as a reference to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miz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remember to save the file after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 so the program will be able to cor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 compute the next day's position slip.  UPTO 26 hou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llowed between position slips. 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enter an ARRIVAL position report and print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   Q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o the MAIN MENU so you can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RPM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urpose of this routine is to calculat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PM's necessary from the present positio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to arrive at a required time.  Somew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to the way the program calculat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essary speed, this routine also factor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ects of displacement, prevailing wind and s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, as well as the slowing down prio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 arrival, calculates the RPM's requir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s this information on the waypoint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ong with the required speed.  Make sure that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s or noon positions have been entered PRIO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pres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SA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s the waypoint list to disk.  Se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ing convention in the "Description of pro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AUTO TRACK    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to the DR position routine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outine continually displays current time, D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, distance to next waypoint,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rse to steer, current speed and ETA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ally updates this information every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is similar to that of many SatNav'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ran C, except that it can be made more accu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eliable, as you can choose only fix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idered the most reliable and suitably spac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well as celestial and other types of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diesel-powered ships, if the engine slow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s have been computed, then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display the position and time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eduled engine slow-down.  When each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peed change is reached the screen will flas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RPM, e.g., "DECREASE TO 70 RPM", and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dible alarm will sound.  This routine run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 and does not affect the operation of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other routines.  However, at times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may be doing computations it will not resp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to a menu selection key pressed, but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eventually.  YOU NEED NOT PRESS THE KEY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   ENGINE SLOW-DOWN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iesel ships only).  This is a simple timer b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time periods and RPM's as st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ine slow-down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the timer immediately after slowing dow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scheduled RPM. 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the current RPM, as well as the time,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ole minutes, remaining until the next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r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ime-out the timer will sound an audible ala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flash the next RPM's called for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larm will sound for approximately 30 seco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hut off, or you may shut it off manually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the &lt;SPACE BAR&gt;.  It will then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RPM and time remaining until the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eduled speed reduction, and so on, until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ches maneuver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   AMVER DEVIATIO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ses AMVER deviation report. Includes revi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yage track along with the latest noon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you must enter the latest noon pos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.  Alternatively, you may enter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 just as if it were a no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 AMVER routines will prompt for "REMARKS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MVER "X" line).  If none, then hi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 You may send AMVER messages to a print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them as an Email file.  When savi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ail, the message will be prece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ail telex number enter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   CONDENSE LIST FOR AM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outine automatically combines all group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humb line legs into coastal legs of 80 mile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ss on the waypoint list.  Useful when s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VER messages via morse code or te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   WAYPOI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s the waypoint list on the screen.  Waypo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s, chart lists and comments are omitt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rity.  Note: To see waypoint labels, use the "Edi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 from the waypoint list.  Use the "C - Ch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s &amp; comments" routine from the waypoint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view those entries.  The following func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escrib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Delete Insert WP-Arrival time MENU Create WP#   # Cursor # PgDn PgUp</w:t>
      </w:r>
    </w:p>
    <w:p>
      <w:pPr>
        <w:pStyle w:val="PreformattedText"/>
        <w:bidi w:val="0"/>
        <w:jc w:val="left"/>
        <w:rPr/>
      </w:pPr>
      <w:r>
        <w:rPr/>
        <w:t xml:space="preserve">      �    �      �      �               �    �            �        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D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culates DR's at times entered.  Beginning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entered, it will search backwards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point list until it encounters either a fix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t finds a noon position first, then it wil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position and the previous noon position,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culate the speed.  If it encounters a fix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it will use that fix as a reference point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for a previous fix to calculate the spe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t doesn't find either a fix or a noon posi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it will use the departure position and sp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alculate the 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because it always searches backwar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ime of the DR for the speed, it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polate from fixes on the list entered l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the time of the 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 The only known bug in the program that I know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LL others I detected I corrected) is that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a DR time desired EARLIER than that of DEPAR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reports that you are at the arrival po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due to the poor way in which the time,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, month and day, are calculated.  It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s at the month and not the day of the year.  Th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gets confused when going to earlier tim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ON SENSE should tell you NOT to enter a time earli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DEPARTURE - the program does not! (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    PRINT POSI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s out a POSITION (NOON or ARRIVAL) slip six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always remember to save a file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any entries.  If the save name does not agre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name that was loaded, then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ry "Are you sure?" before saving, to minim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tak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YPOI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o 15 waypoints can be displayed on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more waypoints exist then the final waypo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displayed on the bottom one space be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15 waypoints shown.  This allows you to alw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total distance and arrival time (GMT)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functions are available as shown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of the waypoint list screen display.  Not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 will always be available.  It depends up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of waypoints that exist as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Delete Insert WP-Arrival time MENU Create WP#   # Cursor # PgDn PgUp</w:t>
      </w:r>
    </w:p>
    <w:p>
      <w:pPr>
        <w:pStyle w:val="PreformattedText"/>
        <w:bidi w:val="0"/>
        <w:jc w:val="left"/>
        <w:rPr/>
      </w:pPr>
      <w:r>
        <w:rPr/>
        <w:t xml:space="preserve">      �    �      �      �               �    �            �        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 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one or more waypoints.  Us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 Change waypoint data (latitude, longitud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bel, arrival time, and estimated spe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ck to next way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 Change names of arrival and departure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zone description (incorporated as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ypoint #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 View waypoint labels without printing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 "What if" spreadsheet planning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nswer the question "What is your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A?"  Or you might want to substitute a rhum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track for a great circle track, or v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e, to see the what the differenc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ance and arrival time would b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riginal file remains on the disk,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s one or more waypoints from list.  The lis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loaded from disk, still remains intact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until the file is resaved using either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 Be careful NOT to delete a waypoint that is a no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, fix or has a required arrival time ente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do delete one of these waypoints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-enter the arrival time again so tha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proper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  INSERT (waypoint or F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s one or more waypoints or fixe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.  Each time a fix is entered you get: (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check, (2) new course to steer, (3) revi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A or required speed.  These is a limit,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, of 61 waypoints.  A maximum of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noon positions are allowed for a fil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   WAYPOINT ARRIVA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you to enter an arrival time at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point other than the final waypoint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ould be used, for example, when going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land Sea in Japan, where you must arriv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ji Pilot Station enroute at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, due to the tide and vessel traff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elete all remaining ETA's from a specific po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first have entered the waypoint arriv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using this routine.  Then you can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ash (/) key to delete all remaining ET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 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you to the Waypo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 CREATE WAYPOINT #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 only shows up when less than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0 - 59) waypoints exist in the list.  It all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 create the next waypoint number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# 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more than 15 waypoints exist in a list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llowed to scroll up or down the list one waypo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a time by using the up or down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 PAG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more than 15 waypoints exist in a list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llowed to scroll up the list one page (15 waypoint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a time by using the page up 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 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more than 15 waypoints exist in a list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llowed to scroll down the list one page (15 waypoint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a time by using the page down 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 FINALLY, due to some program changes in my version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/22/89 to 1/12/90 I have provided a new program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UPDATE any of the old or existing data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at this new version will read and display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DA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good indication if this program is needed is any perio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.) showing up in the data fields when you view the way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R all ETA's contain an asterisk (*).  Run the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on the data (.DAT) file and all will be ok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will automatically be activated from the AM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hen 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future edition, hopefully a year from now, I will re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DATE routine and utilize that space to more effici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lish some of the task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200 hours have been spent playing with this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 it as desired by deck officers and myself.  Each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resulted in errors elsewhere in the program. 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ggest difficulties were reorganizing the file struc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compiling of the program and to continuously find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more changes.  In many cases it required the re-wr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procedures to make the structure more efficient and smaller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s saving space for improvements.  If any of these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errors in mis-operations PLEASE let me know of the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using and a detail explanation of the problem.  I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to correct it.  Thank you in advance.  When writing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version number (date on the main menu)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requesting an updated version please send a blank format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(I can handle any size disk 5-1/4" to 3-1/2" and an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city -360k to 1.44mb) and $2.00 to cover postage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vised and compiled 3/22/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chard M. Pl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